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png" ContentType="image/png"/>
  <Override PartName="/word/media/image10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bookmarkStart w:id="0" w:name="_GoBack"/>
      <w:bookmarkStart w:id="1" w:name="_GoBack"/>
      <w:bookmarkEnd w:id="1"/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8" w:after="0"/>
        <w:rPr>
          <w:rFonts w:ascii="Times New Roman" w:hAnsi="Times New Roman"/>
          <w:sz w:val="21"/>
        </w:rPr>
      </w:pPr>
      <w:r>
        <w:rPr>
          <w:rFonts w:ascii="Times New Roman" w:hAnsi="Times New Roman"/>
          <w:sz w:val="21"/>
        </w:rPr>
      </w:r>
    </w:p>
    <w:p>
      <w:pPr>
        <w:pStyle w:val="Normal"/>
        <w:spacing w:lineRule="exact" w:line="760"/>
        <w:ind w:left="1217" w:hanging="0"/>
        <w:rPr>
          <w:sz w:val="55"/>
          <w:lang w:eastAsia="zh-TW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224155</wp:posOffset>
                </wp:positionH>
                <wp:positionV relativeFrom="paragraph">
                  <wp:posOffset>-751205</wp:posOffset>
                </wp:positionV>
                <wp:extent cx="546735" cy="162496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840" cy="1625040"/>
                          <a:chOff x="0" y="0"/>
                          <a:chExt cx="546840" cy="162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6840" cy="1625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519" h="4514">
                                <a:moveTo>
                                  <a:pt x="1519" y="1"/>
                                </a:moveTo>
                                <a:lnTo>
                                  <a:pt x="0" y="1"/>
                                </a:lnTo>
                                <a:lnTo>
                                  <a:pt x="0" y="4514"/>
                                </a:lnTo>
                                <a:lnTo>
                                  <a:pt x="760" y="3750"/>
                                </a:lnTo>
                                <a:lnTo>
                                  <a:pt x="1519" y="3750"/>
                                </a:lnTo>
                                <a:lnTo>
                                  <a:pt x="1519" y="1"/>
                                </a:lnTo>
                                <a:moveTo>
                                  <a:pt x="1519" y="3750"/>
                                </a:moveTo>
                                <a:lnTo>
                                  <a:pt x="760" y="3750"/>
                                </a:lnTo>
                                <a:lnTo>
                                  <a:pt x="1519" y="4514"/>
                                </a:lnTo>
                                <a:lnTo>
                                  <a:pt x="1519" y="37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008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6840" cy="16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FFFFFF"/>
                                </w:rPr>
                                <w:t>單元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65pt;margin-top:-59.15pt;width:43.05pt;height:127.95pt" coordorigin="353,-1183" coordsize="861,2559">
                <v:shape id="shape_0" coordsize="1520,4514" path="m1519,0l0,0l0,4513l760,3749l1519,3749l1519,0xm1519,3749l760,3749l1519,4513l1519,3749xe" fillcolor="#ec008c" stroked="f" o:allowincell="f" style="position:absolute;left:353;top:-1183;width:860;height:2558;mso-wrap-style:none;v-text-anchor:middle;mso-position-horizontal-relative:page">
                  <v:fill o:detectmouseclick="t" type="solid" color2="#13ff73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3;top:-1183;width:860;height:2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rFonts w:ascii="新細明體" w:hAnsi="新細明體" w:cs="" w:cstheme="minorBidi"/>
                            <w:color w:val="FFFFFF"/>
                          </w:rPr>
                          <w:t>單元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3A388C"/>
          <w:sz w:val="55"/>
          <w:lang w:eastAsia="zh-TW"/>
        </w:rPr>
        <w:t>財務計劃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13" w:after="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2"/>
        <w:tabs>
          <w:tab w:val="clear" w:pos="720"/>
          <w:tab w:val="left" w:pos="4428" w:leader="none"/>
          <w:tab w:val="left" w:pos="5088" w:leader="none"/>
          <w:tab w:val="left" w:pos="5528" w:leader="none"/>
          <w:tab w:val="left" w:pos="7208" w:leader="none"/>
          <w:tab w:val="left" w:pos="7428" w:leader="none"/>
          <w:tab w:val="left" w:pos="10259" w:leader="none"/>
        </w:tabs>
        <w:spacing w:before="76" w:after="0"/>
        <w:ind w:left="1217" w:hanging="0"/>
        <w:rPr>
          <w:rFonts w:ascii="Times New Roman" w:hAnsi="Times New Roman" w:eastAsia="Times New Roman"/>
          <w:lang w:eastAsia="zh-TW"/>
        </w:rPr>
      </w:pPr>
      <w:r>
        <w:rPr>
          <w:color w:val="231F20"/>
          <w:lang w:eastAsia="zh-TW"/>
        </w:rPr>
        <w:t>姓名：</w:t>
      </w:r>
      <w:r>
        <w:rPr>
          <w:color w:val="231F20"/>
          <w:u w:val="single" w:color="231F20"/>
          <w:lang w:eastAsia="zh-TW"/>
        </w:rPr>
        <w:t xml:space="preserve"> </w:t>
      </w:r>
      <w:r>
        <w:rPr>
          <w:color w:val="231F20"/>
          <w:u w:val="single" w:color="231F20"/>
          <w:lang w:eastAsia="zh-TW"/>
        </w:rPr>
        <w:tab/>
      </w:r>
      <w:r>
        <w:rPr>
          <w:color w:val="231F20"/>
          <w:lang w:eastAsia="zh-TW"/>
        </w:rPr>
        <w:t>（</w:t>
      </w:r>
      <w:r>
        <w:rPr>
          <w:color w:val="231F20"/>
          <w:lang w:eastAsia="zh-TW"/>
        </w:rPr>
        <w:tab/>
      </w:r>
      <w:r>
        <w:rPr>
          <w:color w:val="231F20"/>
          <w:lang w:eastAsia="zh-TW"/>
        </w:rPr>
        <w:t>）</w:t>
      </w:r>
      <w:r>
        <w:rPr>
          <w:color w:val="231F20"/>
          <w:lang w:eastAsia="zh-TW"/>
        </w:rPr>
        <w:tab/>
      </w:r>
      <w:r>
        <w:rPr>
          <w:color w:val="231F20"/>
          <w:lang w:eastAsia="zh-TW"/>
        </w:rPr>
        <w:t>班別：</w:t>
      </w:r>
      <w:r>
        <w:rPr>
          <w:color w:val="231F20"/>
          <w:u w:val="single" w:color="231F20"/>
          <w:lang w:eastAsia="zh-TW"/>
        </w:rPr>
        <w:t xml:space="preserve"> </w:t>
      </w:r>
      <w:r>
        <w:rPr>
          <w:color w:val="231F20"/>
          <w:u w:val="single" w:color="231F20"/>
          <w:lang w:eastAsia="zh-TW"/>
        </w:rPr>
        <w:tab/>
      </w:r>
      <w:r>
        <w:rPr>
          <w:color w:val="231F20"/>
          <w:lang w:eastAsia="zh-TW"/>
        </w:rPr>
        <w:tab/>
      </w:r>
      <w:r>
        <w:rPr>
          <w:color w:val="231F20"/>
          <w:lang w:eastAsia="zh-TW"/>
        </w:rPr>
        <w:t>日期：</w:t>
      </w:r>
      <w:r>
        <w:rPr>
          <w:rFonts w:ascii="Times New Roman" w:hAnsi="Times New Roman" w:eastAsia="Times New Roman"/>
          <w:color w:val="231F20"/>
          <w:u w:val="single" w:color="231F20"/>
          <w:lang w:eastAsia="zh-TW"/>
        </w:rPr>
        <w:t xml:space="preserve"> </w:t>
      </w:r>
      <w:r>
        <w:rPr>
          <w:rFonts w:eastAsia="Times New Roman" w:ascii="Times New Roman" w:hAnsi="Times New Roman"/>
          <w:color w:val="231F20"/>
          <w:u w:val="single" w:color="231F20"/>
          <w:lang w:eastAsia="zh-TW"/>
        </w:rPr>
        <w:tab/>
      </w:r>
    </w:p>
    <w:p>
      <w:pPr>
        <w:pStyle w:val="TextBody"/>
        <w:spacing w:before="6" w:after="0"/>
        <w:rPr>
          <w:rFonts w:ascii="Times New Roman" w:hAnsi="Times New Roman"/>
          <w:sz w:val="27"/>
          <w:lang w:eastAsia="zh-TW"/>
        </w:rPr>
      </w:pPr>
      <w:r>
        <w:rPr>
          <w:rFonts w:ascii="Times New Roman" w:hAnsi="Times New Roman"/>
          <w:sz w:val="27"/>
          <w:lang w:eastAsia="zh-TW"/>
        </w:rPr>
      </w:r>
    </w:p>
    <w:p>
      <w:pPr>
        <w:sectPr>
          <w:footerReference w:type="even" r:id="rId2"/>
          <w:footerReference w:type="default" r:id="rId3"/>
          <w:type w:val="nextPage"/>
          <w:pgSz w:w="11906" w:h="16220"/>
          <w:pgMar w:left="200" w:right="1000" w:gutter="0" w:header="0" w:top="0" w:footer="354" w:bottom="541"/>
          <w:pgNumType w:fmt="decimal"/>
          <w:formProt w:val="false"/>
          <w:textDirection w:val="lrTb"/>
        </w:sectPr>
      </w:pPr>
    </w:p>
    <w:p>
      <w:pPr>
        <w:pStyle w:val="TextBody"/>
        <w:rPr>
          <w:rFonts w:ascii="Times New Roman" w:hAnsi="Times New Roman"/>
          <w:sz w:val="18"/>
          <w:lang w:eastAsia="zh-TW"/>
        </w:rPr>
      </w:pPr>
      <w:r>
        <w:rPr>
          <w:rFonts w:ascii="Times New Roman" w:hAnsi="Times New Roman"/>
          <w:sz w:val="18"/>
          <w:lang w:eastAsia="zh-TW"/>
        </w:rPr>
      </w:r>
    </w:p>
    <w:p>
      <w:pPr>
        <w:pStyle w:val="TextBody"/>
        <w:ind w:left="1217" w:hanging="0"/>
        <w:rPr>
          <w:rFonts w:ascii="Times New Roman" w:hAnsi="Times New Roman"/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936625" cy="514350"/>
                <wp:effectExtent l="114300" t="0" r="11430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720" cy="514440"/>
                          <a:chOff x="0" y="0"/>
                          <a:chExt cx="936720" cy="51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7040" y="111240"/>
                            <a:ext cx="186840" cy="1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8000" y="109080"/>
                            <a:ext cx="181080" cy="18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93360" y="143640"/>
                            <a:ext cx="37440" cy="131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4" h="365">
                                <a:moveTo>
                                  <a:pt x="104" y="23"/>
                                </a:moveTo>
                                <a:lnTo>
                                  <a:pt x="104" y="7"/>
                                </a:lnTo>
                                <a:lnTo>
                                  <a:pt x="97" y="0"/>
                                </a:lnTo>
                                <a:lnTo>
                                  <a:pt x="83" y="0"/>
                                </a:lnTo>
                                <a:lnTo>
                                  <a:pt x="81" y="0"/>
                                </a:lnTo>
                                <a:lnTo>
                                  <a:pt x="72" y="5"/>
                                </a:lnTo>
                                <a:lnTo>
                                  <a:pt x="62" y="18"/>
                                </a:lnTo>
                                <a:lnTo>
                                  <a:pt x="49" y="32"/>
                                </a:lnTo>
                                <a:lnTo>
                                  <a:pt x="39" y="41"/>
                                </a:lnTo>
                                <a:lnTo>
                                  <a:pt x="28" y="44"/>
                                </a:lnTo>
                                <a:lnTo>
                                  <a:pt x="25" y="44"/>
                                </a:lnTo>
                                <a:lnTo>
                                  <a:pt x="21" y="46"/>
                                </a:lnTo>
                                <a:lnTo>
                                  <a:pt x="18" y="46"/>
                                </a:lnTo>
                                <a:lnTo>
                                  <a:pt x="5" y="49"/>
                                </a:lnTo>
                                <a:lnTo>
                                  <a:pt x="0" y="55"/>
                                </a:lnTo>
                                <a:lnTo>
                                  <a:pt x="0" y="65"/>
                                </a:lnTo>
                                <a:lnTo>
                                  <a:pt x="0" y="79"/>
                                </a:lnTo>
                                <a:lnTo>
                                  <a:pt x="7" y="86"/>
                                </a:lnTo>
                                <a:lnTo>
                                  <a:pt x="21" y="86"/>
                                </a:lnTo>
                                <a:lnTo>
                                  <a:pt x="32" y="86"/>
                                </a:lnTo>
                                <a:lnTo>
                                  <a:pt x="46" y="79"/>
                                </a:lnTo>
                                <a:lnTo>
                                  <a:pt x="64" y="69"/>
                                </a:lnTo>
                                <a:lnTo>
                                  <a:pt x="64" y="341"/>
                                </a:lnTo>
                                <a:lnTo>
                                  <a:pt x="64" y="356"/>
                                </a:lnTo>
                                <a:lnTo>
                                  <a:pt x="69" y="365"/>
                                </a:lnTo>
                                <a:lnTo>
                                  <a:pt x="83" y="365"/>
                                </a:lnTo>
                                <a:lnTo>
                                  <a:pt x="97" y="365"/>
                                </a:lnTo>
                                <a:lnTo>
                                  <a:pt x="104" y="356"/>
                                </a:lnTo>
                                <a:lnTo>
                                  <a:pt x="104" y="341"/>
                                </a:lnTo>
                                <a:lnTo>
                                  <a:pt x="104" y="2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9280" y="40644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0" h="300">
                                <a:moveTo>
                                  <a:pt x="301" y="0"/>
                                </a:moveTo>
                                <a:lnTo>
                                  <a:pt x="1" y="0"/>
                                </a:lnTo>
                                <a:lnTo>
                                  <a:pt x="301" y="300"/>
                                </a:lnTo>
                                <a:lnTo>
                                  <a:pt x="3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SimSun" w:hAnsi="SimSun" w:eastAsia="SimSun" w:cs=""/>
                                  <w:color w:val="FFFFFF"/>
                                </w:rPr>
                                <w:t>活動 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0.55pt;width:73.75pt;height:40.45pt" coordorigin="0,-811" coordsize="1475,809">
                <v:rect id="shape_0" fillcolor="#00bdf2" stroked="f" o:allowincell="f" style="position:absolute;left:0;top:-811;width:1474;height:640;mso-wrap-style:none;v-text-anchor:middle;mso-position-vertical:top">
                  <v:fill o:detectmouseclick="t" type="solid" color2="#ff420d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3;top:-636;width:293;height:289;mso-wrap-style:none;v-text-anchor:middle;mso-position-vertical:top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95;top:-639;width:284;height:292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105,366" path="m104,23l104,7l97,0l83,0l81,0l72,5l62,18l49,32l39,41l28,44l25,44l21,46l18,46l5,49l0,55l0,65l0,79l7,86l21,86l32,86l46,79l64,69l64,341l64,356l69,365l83,365l97,365l104,356l104,341l104,23e" stroked="t" o:allowincell="f" style="position:absolute;left:1092;top:-585;width:58;height:206;mso-wrap-style:none;v-text-anchor:middle;mso-position-vertical:top">
                  <v:fill o:detectmouseclick="t" on="false"/>
                  <v:stroke color="white" weight="4320" joinstyle="round" endcap="flat"/>
                  <w10:wrap type="none"/>
                </v:shape>
                <v:shape id="shape_0" coordsize="301,301" path="m300,0l0,0l300,300l300,0e" fillcolor="#00bdf2" stroked="f" o:allowincell="f" style="position:absolute;left:1133;top:-171;width:169;height:169;mso-wrap-style:none;v-text-anchor:middle;mso-position-vertical:top">
                  <v:fill o:detectmouseclick="t" type="solid" color2="#ff420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79" w:after="0"/>
        <w:ind w:left="1217" w:hanging="0"/>
        <w:rPr>
          <w:sz w:val="24"/>
          <w:lang w:eastAsia="zh-TW"/>
        </w:rPr>
      </w:pPr>
      <w:r>
        <w:rPr>
          <w:color w:val="231F20"/>
          <w:sz w:val="24"/>
          <w:lang w:eastAsia="zh-TW"/>
        </w:rPr>
        <w:t>人生大事及其開支</w:t>
      </w:r>
    </w:p>
    <w:p>
      <w:pPr>
        <w:pStyle w:val="TextBody"/>
        <w:spacing w:lineRule="exact" w:line="258" w:before="63" w:after="0"/>
        <w:ind w:left="1217" w:hanging="0"/>
        <w:rPr>
          <w:lang w:eastAsia="zh-TW"/>
        </w:rPr>
      </w:pPr>
      <w:r>
        <w:br w:type="column"/>
      </w:r>
      <w:r>
        <w:rPr>
          <w:color w:val="EC008C"/>
          <w:lang w:eastAsia="zh-TW"/>
        </w:rPr>
        <w:t>活動目的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55" w:leader="none"/>
        </w:tabs>
        <w:spacing w:lineRule="exact" w:line="250"/>
        <w:ind w:left="1454" w:hanging="237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建立財務計畫以達成短期的財務目標及應付預期開支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55" w:leader="none"/>
        </w:tabs>
        <w:spacing w:lineRule="exact" w:line="250"/>
        <w:ind w:left="1454" w:hanging="237"/>
        <w:rPr>
          <w:sz w:val="19"/>
        </w:rPr>
      </w:pPr>
      <w:r>
        <w:rPr>
          <w:color w:val="EC008C"/>
          <w:sz w:val="19"/>
        </w:rPr>
        <w:t>建立長期的財務目標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455" w:leader="none"/>
        </w:tabs>
        <w:spacing w:lineRule="exact" w:line="258"/>
        <w:ind w:left="1454" w:hanging="237"/>
        <w:rPr>
          <w:sz w:val="19"/>
          <w:lang w:eastAsia="zh-TW"/>
        </w:rPr>
      </w:pPr>
      <w:r>
        <w:rPr>
          <w:color w:val="EC008C"/>
          <w:sz w:val="19"/>
          <w:lang w:eastAsia="zh-TW"/>
        </w:rPr>
        <w:t>理解財務計畫與預算的關係</w:t>
      </w:r>
    </w:p>
    <w:p>
      <w:pPr>
        <w:sectPr>
          <w:type w:val="continuous"/>
          <w:pgSz w:w="11906" w:h="16220"/>
          <w:pgMar w:left="200" w:right="1000" w:gutter="0" w:header="0" w:top="0" w:footer="354" w:bottom="541"/>
          <w:cols w:num="2" w:equalWidth="false" w:sep="false">
            <w:col w:w="3176" w:space="960"/>
            <w:col w:w="6569"/>
          </w:cols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spacing w:before="8" w:after="0"/>
        <w:rPr>
          <w:sz w:val="7"/>
          <w:lang w:eastAsia="zh-TW"/>
        </w:rPr>
      </w:pPr>
      <w:r>
        <w:rPr>
          <w:sz w:val="7"/>
          <w:lang w:eastAsia="zh-TW"/>
        </w:rPr>
      </w:r>
    </w:p>
    <w:p>
      <w:pPr>
        <w:pStyle w:val="Heading2"/>
        <w:spacing w:before="56" w:after="0"/>
        <w:ind w:left="1217" w:hanging="0"/>
        <w:rPr>
          <w:lang w:eastAsia="zh-TW"/>
        </w:rPr>
      </w:pPr>
      <w:r>
        <w:rPr>
          <w:color w:val="231F20"/>
          <w:lang w:eastAsia="zh-TW"/>
        </w:rPr>
        <w:t>在人生不同階段，我們都要確保有足夠金錢及掌握理財技巧，以應付各種人生大事。</w:t>
      </w:r>
    </w:p>
    <w:p>
      <w:pPr>
        <w:pStyle w:val="TextBody"/>
        <w:spacing w:before="2" w:after="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558" w:leader="none"/>
        </w:tabs>
        <w:spacing w:before="57" w:after="0"/>
        <w:ind w:left="1557" w:hanging="340"/>
        <w:rPr>
          <w:lang w:eastAsia="zh-TW"/>
        </w:rPr>
      </w:pPr>
      <w:r>
        <w:rPr>
          <w:color w:val="231F20"/>
          <w:lang w:eastAsia="zh-TW"/>
        </w:rPr>
        <w:t>在空格列出上述各人生階段可能需要面對的人生大事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3" w:after="0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Normal"/>
        <w:tabs>
          <w:tab w:val="clear" w:pos="720"/>
          <w:tab w:val="left" w:pos="6709" w:leader="none"/>
        </w:tabs>
        <w:ind w:left="1239" w:hanging="0"/>
        <w:rPr>
          <w:lang w:eastAsia="zh-TW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38">
                <wp:simplePos x="0" y="0"/>
                <wp:positionH relativeFrom="page">
                  <wp:posOffset>762635</wp:posOffset>
                </wp:positionH>
                <wp:positionV relativeFrom="paragraph">
                  <wp:posOffset>-73660</wp:posOffset>
                </wp:positionV>
                <wp:extent cx="5507355" cy="662305"/>
                <wp:effectExtent l="635" t="0" r="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7280" cy="662400"/>
                          <a:chOff x="0" y="0"/>
                          <a:chExt cx="5507280" cy="66240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5507280" cy="588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15298" h="1635">
                                <a:moveTo>
                                  <a:pt x="8358" y="949"/>
                                </a:moveTo>
                                <a:lnTo>
                                  <a:pt x="6148" y="949"/>
                                </a:lnTo>
                                <a:lnTo>
                                  <a:pt x="6148" y="1316"/>
                                </a:lnTo>
                                <a:lnTo>
                                  <a:pt x="8358" y="1316"/>
                                </a:lnTo>
                                <a:lnTo>
                                  <a:pt x="8358" y="949"/>
                                </a:lnTo>
                                <a:moveTo>
                                  <a:pt x="288" y="0"/>
                                </a:moveTo>
                                <a:lnTo>
                                  <a:pt x="8557" y="949"/>
                                </a:lnTo>
                                <a:lnTo>
                                  <a:pt x="8557" y="1316"/>
                                </a:lnTo>
                                <a:lnTo>
                                  <a:pt x="10768" y="1316"/>
                                </a:lnTo>
                                <a:lnTo>
                                  <a:pt x="10768" y="949"/>
                                </a:lnTo>
                                <a:moveTo>
                                  <a:pt x="13177" y="949"/>
                                </a:moveTo>
                                <a:lnTo>
                                  <a:pt x="10967" y="949"/>
                                </a:lnTo>
                                <a:lnTo>
                                  <a:pt x="10967" y="1316"/>
                                </a:lnTo>
                                <a:lnTo>
                                  <a:pt x="13177" y="1316"/>
                                </a:lnTo>
                                <a:lnTo>
                                  <a:pt x="13177" y="949"/>
                                </a:lnTo>
                                <a:moveTo>
                                  <a:pt x="-1" y="168"/>
                                </a:moveTo>
                                <a:lnTo>
                                  <a:pt x="14779" y="598"/>
                                </a:lnTo>
                                <a:lnTo>
                                  <a:pt x="14779" y="949"/>
                                </a:lnTo>
                                <a:lnTo>
                                  <a:pt x="13376" y="949"/>
                                </a:lnTo>
                                <a:lnTo>
                                  <a:pt x="13376" y="1316"/>
                                </a:lnTo>
                                <a:lnTo>
                                  <a:pt x="14779" y="1316"/>
                                </a:lnTo>
                                <a:lnTo>
                                  <a:pt x="14779" y="1635"/>
                                </a:lnTo>
                                <a:lnTo>
                                  <a:pt x="15297" y="1117"/>
                                </a:lnTo>
                              </a:path>
                            </a:pathLst>
                          </a:cu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5600" y="313560"/>
                            <a:ext cx="1734840" cy="324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4819" h="901">
                                <a:moveTo>
                                  <a:pt x="0" y="0"/>
                                </a:moveTo>
                                <a:lnTo>
                                  <a:pt x="0" y="901"/>
                                </a:lnTo>
                                <a:moveTo>
                                  <a:pt x="2410" y="0"/>
                                </a:moveTo>
                                <a:lnTo>
                                  <a:pt x="2410" y="901"/>
                                </a:lnTo>
                                <a:moveTo>
                                  <a:pt x="4819" y="0"/>
                                </a:moveTo>
                                <a:lnTo>
                                  <a:pt x="4819" y="901"/>
                                </a:lnTo>
                              </a:path>
                            </a:pathLst>
                          </a:custGeom>
                          <a:ln w="71640">
                            <a:solidFill>
                              <a:srgbClr val="00b6bd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040" y="73080"/>
                            <a:ext cx="2038320" cy="473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5662" h="1316">
                                <a:moveTo>
                                  <a:pt x="3251" y="949"/>
                                </a:moveTo>
                                <a:lnTo>
                                  <a:pt x="1041" y="949"/>
                                </a:lnTo>
                                <a:lnTo>
                                  <a:pt x="1041" y="1316"/>
                                </a:lnTo>
                                <a:lnTo>
                                  <a:pt x="3251" y="1316"/>
                                </a:lnTo>
                                <a:lnTo>
                                  <a:pt x="3251" y="949"/>
                                </a:lnTo>
                                <a:moveTo>
                                  <a:pt x="0" y="1"/>
                                </a:moveTo>
                                <a:lnTo>
                                  <a:pt x="3451" y="949"/>
                                </a:lnTo>
                                <a:lnTo>
                                  <a:pt x="3451" y="1316"/>
                                </a:lnTo>
                                <a:lnTo>
                                  <a:pt x="5661" y="1316"/>
                                </a:lnTo>
                                <a:lnTo>
                                  <a:pt x="5661" y="949"/>
                                </a:lnTo>
                              </a:path>
                            </a:pathLst>
                          </a:custGeom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3160" y="313560"/>
                            <a:ext cx="0" cy="324360"/>
                          </a:xfrm>
                          <a:prstGeom prst="line">
                            <a:avLst/>
                          </a:prstGeom>
                          <a:ln w="71640">
                            <a:solidFill>
                              <a:srgbClr val="00b6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313560"/>
                            <a:ext cx="0" cy="324360"/>
                          </a:xfrm>
                          <a:prstGeom prst="line">
                            <a:avLst/>
                          </a:prstGeom>
                          <a:ln w="71640">
                            <a:solidFill>
                              <a:srgbClr val="00b6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313560"/>
                            <a:ext cx="0" cy="324360"/>
                          </a:xfrm>
                          <a:prstGeom prst="line">
                            <a:avLst/>
                          </a:prstGeom>
                          <a:ln w="71640">
                            <a:solidFill>
                              <a:srgbClr val="00b6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0"/>
                            <a:ext cx="719280" cy="297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b6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EC008C"/>
                                </w:rPr>
                                <w:t>退休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0640" y="0"/>
                            <a:ext cx="719280" cy="297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b6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EC008C"/>
                                </w:rPr>
                                <w:t>組織家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6280" y="0"/>
                            <a:ext cx="719280" cy="297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b6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EC008C"/>
                                </w:rPr>
                                <w:t>結婚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3280" y="0"/>
                            <a:ext cx="719280" cy="297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b6b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EC008C"/>
                                </w:rPr>
                                <w:t>就業/ 創業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-5.8pt;width:433.6pt;height:52.1pt" coordorigin="1200,-116" coordsize="8672,1042">
                <v:shape id="shape_0" coordsize="15299,1636" path="m8359,949l6149,949l6149,1316l8359,1316l8359,949xm289,0l8558,949l8558,1316l10769,1316l10769,949xm13178,949l10968,949l10968,1316l13178,1316l13178,949xm0,168l14780,598l14780,949l13377,949l13377,1316l14780,1316l14780,1635l15298,1117xe" stroked="f" o:allowincell="f" style="position:absolute;left:1201;top:0;width:8672;height:926;mso-position-horizontal-relative:page">
                  <v:stroke color="#3465a4" joinstyle="round" endcap="flat"/>
                  <v:fill o:detectmouseclick="t" on="false"/>
                  <w10:wrap type="none"/>
                </v:shape>
                <v:shape id="shape_0" coordsize="4820,902" path="m0,0l0,901xm2410,0l2410,901xm4819,0l4819,901xe" stroked="t" o:allowincell="f" style="position:absolute;left:5997;top:378;width:2731;height:510;mso-position-horizontal-relative:page">
                  <v:stroke color="#00b6bd" weight="71640" joinstyle="round" endcap="flat"/>
                  <v:fill o:detectmouseclick="t" on="false"/>
                  <w10:wrap type="none"/>
                </v:shape>
                <v:shape id="shape_0" coordsize="5662,1316" path="m3251,948l1041,948l1041,1315l3251,1315l3251,948xm0,0l3451,948l3451,1315l5661,1315l5661,948xe" stroked="f" o:allowincell="f" style="position:absolute;left:1365;top:-1;width:3209;height:745;mso-position-horizontal-relative:page">
                  <v:stroke color="#3465a4" joinstyle="round" endcap="flat"/>
                  <v:fill o:detectmouseclick="t" on="false"/>
                  <w10:wrap type="none"/>
                </v:shape>
                <v:line id="shape_0" from="1899,378" to="1899,888" stroked="t" o:allowincell="f" style="position:absolute;mso-position-horizontal-relative:page">
                  <v:stroke color="#00b6bd" weight="71640" joinstyle="round" endcap="flat"/>
                  <v:fill o:detectmouseclick="t" on="false"/>
                  <w10:wrap type="none"/>
                </v:line>
                <v:line id="shape_0" from="3265,378" to="3265,888" stroked="t" o:allowincell="f" style="position:absolute;mso-position-horizontal-relative:page">
                  <v:stroke color="#00b6bd" weight="71640" joinstyle="round" endcap="flat"/>
                  <v:fill o:detectmouseclick="t" on="false"/>
                  <w10:wrap type="none"/>
                </v:line>
                <v:line id="shape_0" from="4631,378" to="4631,888" stroked="t" o:allowincell="f" style="position:absolute;mso-position-horizontal-relative:page">
                  <v:stroke color="#00b6bd" weight="716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231F20"/>
          <w:lang w:eastAsia="zh-TW"/>
        </w:rPr>
        <w:t>中學畢業</w:t>
      </w:r>
      <w:r>
        <w:rPr>
          <w:color w:val="231F20"/>
          <w:lang w:eastAsia="zh-TW"/>
        </w:rPr>
        <w:tab/>
      </w:r>
      <w:r>
        <w:rPr>
          <w:color w:val="231F20"/>
          <w:lang w:eastAsia="zh-TW"/>
        </w:rPr>
        <w:t>籌備退休</w:t>
      </w:r>
    </w:p>
    <w:p>
      <w:pPr>
        <w:pStyle w:val="TextBody"/>
        <w:spacing w:before="4" w:after="0"/>
        <w:rPr>
          <w:sz w:val="8"/>
          <w:lang w:eastAsia="zh-TW"/>
        </w:rPr>
      </w:pPr>
      <w:r>
        <w:rPr>
          <w:sz w:val="8"/>
          <w:lang w:eastAsia="zh-TW"/>
        </w:rPr>
      </w:r>
    </w:p>
    <w:p>
      <w:pPr>
        <w:pStyle w:val="Normal"/>
        <w:spacing w:before="56" w:after="0"/>
        <w:ind w:right="532" w:hanging="0"/>
        <w:jc w:val="right"/>
        <w:rPr>
          <w:lang w:eastAsia="zh-TW"/>
        </w:rPr>
      </w:pPr>
      <w:r>
        <w:rPr>
          <w:color w:val="231F20"/>
          <w:lang w:eastAsia="zh-TW"/>
        </w:rPr>
        <w:t>年齡</w:t>
      </w:r>
    </w:p>
    <w:p>
      <w:pPr>
        <w:pStyle w:val="TextBody"/>
        <w:spacing w:before="12" w:after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spacing w:before="63" w:after="0"/>
        <w:ind w:left="1675" w:hanging="0"/>
        <w:rPr>
          <w:lang w:eastAsia="zh-TW"/>
        </w:rPr>
      </w:pPr>
      <w:r>
        <w:rPr>
          <w:color w:val="EC008C"/>
          <w:lang w:eastAsia="zh-TW"/>
        </w:rPr>
        <w:t>學生可自由作答，如：完成學位、就業、創業、籌備婚禮、置業及養育子女等任何合理答案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Heading2"/>
        <w:numPr>
          <w:ilvl w:val="0"/>
          <w:numId w:val="3"/>
        </w:numPr>
        <w:tabs>
          <w:tab w:val="clear" w:pos="720"/>
          <w:tab w:val="left" w:pos="1558" w:leader="none"/>
        </w:tabs>
        <w:spacing w:before="56" w:after="0"/>
        <w:ind w:left="1557" w:hanging="340"/>
        <w:rPr>
          <w:lang w:eastAsia="zh-TW"/>
        </w:rPr>
      </w:pPr>
      <w:r>
        <w:rPr>
          <w:color w:val="231F20"/>
          <w:lang w:eastAsia="zh-TW"/>
        </w:rPr>
        <w:t>承上題，你可以如何為這些重要開支作準備？</w:t>
      </w:r>
    </w:p>
    <w:p>
      <w:pPr>
        <w:pStyle w:val="TextBody"/>
        <w:spacing w:before="11" w:after="0"/>
        <w:rPr>
          <w:sz w:val="11"/>
          <w:lang w:eastAsia="zh-TW"/>
        </w:rPr>
      </w:pPr>
      <w:r>
        <w:rPr>
          <w:sz w:val="11"/>
          <w:lang w:eastAsia="zh-TW"/>
        </w:rPr>
      </w:r>
    </w:p>
    <w:p>
      <w:pPr>
        <w:pStyle w:val="TextBody"/>
        <w:spacing w:lineRule="auto" w:line="523" w:before="63" w:after="0"/>
        <w:ind w:left="1538" w:right="4414" w:hanging="0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1115695</wp:posOffset>
                </wp:positionH>
                <wp:positionV relativeFrom="paragraph">
                  <wp:posOffset>220345</wp:posOffset>
                </wp:positionV>
                <wp:extent cx="5544185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7.35pt" to="524.35pt,17.3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1115695</wp:posOffset>
                </wp:positionH>
                <wp:positionV relativeFrom="paragraph">
                  <wp:posOffset>586105</wp:posOffset>
                </wp:positionV>
                <wp:extent cx="5544185" cy="0"/>
                <wp:effectExtent l="3175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6.15pt" to="524.35pt,46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lang w:eastAsia="zh-TW"/>
        </w:rPr>
        <w:t>努力進修及工作，增加將來找到收入穩定的工作的機會； 同時及早養成儲蓄的習慣，透過複利息效應累積財富。</w:t>
      </w:r>
    </w:p>
    <w:p>
      <w:pPr>
        <w:pStyle w:val="TextBody"/>
        <w:spacing w:before="11" w:after="0"/>
        <w:rPr>
          <w:sz w:val="16"/>
          <w:lang w:eastAsia="zh-TW"/>
        </w:rPr>
      </w:pPr>
      <w:r>
        <w:rPr>
          <w:sz w:val="16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115695</wp:posOffset>
                </wp:positionH>
                <wp:positionV relativeFrom="paragraph">
                  <wp:posOffset>177165</wp:posOffset>
                </wp:positionV>
                <wp:extent cx="5544185" cy="0"/>
                <wp:effectExtent l="3175" t="3175" r="3175" b="317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3.95pt" to="524.35pt,13.9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11" w:after="0"/>
        <w:rPr>
          <w:sz w:val="21"/>
          <w:lang w:eastAsia="zh-TW"/>
        </w:rPr>
      </w:pPr>
      <w:r>
        <w:rPr>
          <w:sz w:val="21"/>
          <w:lang w:eastAsia="zh-TW"/>
        </w:rPr>
      </w:r>
    </w:p>
    <w:p>
      <w:pPr>
        <w:pStyle w:val="TextBody"/>
        <w:spacing w:lineRule="exact" w:line="258"/>
        <w:ind w:left="4836" w:hanging="0"/>
        <w:rPr>
          <w:lang w:eastAsia="zh-TW"/>
        </w:rPr>
      </w:pPr>
      <w:r>
        <w:rPr>
          <w:color w:val="EC008C"/>
          <w:lang w:eastAsia="zh-TW"/>
        </w:rPr>
        <w:t>教師可提示學生：</w:t>
      </w:r>
    </w:p>
    <w:p>
      <w:pPr>
        <w:pStyle w:val="TextBody"/>
        <w:spacing w:lineRule="auto" w:line="223" w:before="4" w:after="0"/>
        <w:ind w:left="4836" w:right="690" w:hanging="0"/>
        <w:jc w:val="both"/>
        <w:rPr>
          <w:lang w:eastAsia="zh-TW"/>
        </w:rPr>
      </w:pPr>
      <w:r>
        <w:rPr>
          <w:color w:val="EC008C"/>
          <w:lang w:eastAsia="zh-TW"/>
        </w:rPr>
        <w:t>年輕時，我們可透過工作獲得穩定收入，並透過儲蓄及投資累積財富。退休後，我們將失去工作所獲得的收入。因此，我們應及早建立良好理財習慣，以助實現人生不同階段的目標。</w:t>
      </w:r>
    </w:p>
    <w:p>
      <w:pPr>
        <w:sectPr>
          <w:type w:val="continuous"/>
          <w:pgSz w:w="11906" w:h="16220"/>
          <w:pgMar w:left="200" w:right="1000" w:gutter="0" w:header="0" w:top="0" w:footer="354" w:bottom="541"/>
          <w:formProt w:val="false"/>
          <w:textDirection w:val="lrTb"/>
          <w:docGrid w:type="default" w:linePitch="312" w:charSpace="4294965247"/>
        </w:sectPr>
      </w:pPr>
    </w:p>
    <w:p>
      <w:pPr>
        <w:pStyle w:val="TextBody"/>
        <w:ind w:left="1217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936625" cy="514350"/>
                <wp:effectExtent l="114300" t="0" r="11430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720" cy="514440"/>
                          <a:chOff x="0" y="0"/>
                          <a:chExt cx="936720" cy="5144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67040" y="111240"/>
                            <a:ext cx="186840" cy="1843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78000" y="109080"/>
                            <a:ext cx="181080" cy="18612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75000" y="141120"/>
                            <a:ext cx="87480" cy="13320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9280" y="406440"/>
                            <a:ext cx="108000" cy="1080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00" h="300">
                                <a:moveTo>
                                  <a:pt x="301" y="1"/>
                                </a:moveTo>
                                <a:lnTo>
                                  <a:pt x="1" y="1"/>
                                </a:lnTo>
                                <a:lnTo>
                                  <a:pt x="301" y="301"/>
                                </a:lnTo>
                                <a:lnTo>
                                  <a:pt x="30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df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367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SimSun" w:hAnsi="SimSun" w:eastAsia="SimSun" w:cs=""/>
                                  <w:color w:val="FFFFFF"/>
                                </w:rPr>
                                <w:t>活動 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0.55pt;width:73.75pt;height:40.45pt" coordorigin="0,-811" coordsize="1475,809">
                <v:rect id="shape_0" fillcolor="#00bdf2" stroked="f" o:allowincell="f" style="position:absolute;left:0;top:-811;width:1474;height:640;mso-wrap-style:none;v-text-anchor:middle;mso-position-vertical:top">
                  <v:fill o:detectmouseclick="t" type="solid" color2="#ff420d"/>
                  <v:stroke color="#3465a4" joinstyle="round" endcap="flat"/>
                  <w10:wrap type="none"/>
                </v:rect>
                <v:shape id="shape_0" stroked="t" o:allowincell="f" style="position:absolute;left:263;top:-636;width:293;height:289;mso-wrap-style:none;v-text-anchor:middle;mso-position-vertical:top" type="_x0000_t75">
                  <v:imagedata r:id="rId11" o:detectmouseclick="t"/>
                  <v:stroke color="black" joinstyle="round" endcap="flat"/>
                  <w10:wrap type="none"/>
                </v:shape>
                <v:shape id="shape_0" stroked="t" o:allowincell="f" style="position:absolute;left:595;top:-639;width:284;height:292;mso-wrap-style:none;v-text-anchor:middle;mso-position-vertical:top" type="_x0000_t75">
                  <v:imagedata r:id="rId12" o:detectmouseclick="t"/>
                  <v:stroke color="black" joinstyle="round" endcap="flat"/>
                  <w10:wrap type="none"/>
                </v:shape>
                <v:shape id="shape_0" stroked="t" o:allowincell="f" style="position:absolute;left:1063;top:-589;width:137;height:209;mso-wrap-style:none;v-text-anchor:middle;mso-position-vertical:top" type="_x0000_t75">
                  <v:imagedata r:id="rId13" o:detectmouseclick="t"/>
                  <v:stroke color="black" joinstyle="round" endcap="flat"/>
                  <w10:wrap type="none"/>
                </v:shape>
                <v:shape id="shape_0" coordsize="301,301" path="m300,0l0,0l300,300l300,0e" fillcolor="#00bdf2" stroked="f" o:allowincell="f" style="position:absolute;left:1133;top:-171;width:169;height:169;mso-wrap-style:none;v-text-anchor:middle;mso-position-vertical:top">
                  <v:fill o:detectmouseclick="t" type="solid" color2="#ff420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pacing w:before="92" w:after="0"/>
        <w:rPr>
          <w:lang w:eastAsia="zh-TW"/>
        </w:rPr>
      </w:pPr>
      <w:r>
        <w:rPr>
          <w:color w:val="231F20"/>
          <w:lang w:eastAsia="zh-TW"/>
        </w:rPr>
        <w:t>小組討論（財務目標及計畫）</w:t>
      </w:r>
    </w:p>
    <w:p>
      <w:pPr>
        <w:pStyle w:val="Heading2"/>
        <w:spacing w:lineRule="auto" w:line="295" w:before="162" w:after="0"/>
        <w:ind w:left="1217" w:right="397" w:hanging="0"/>
        <w:rPr>
          <w:lang w:eastAsia="zh-TW"/>
        </w:rPr>
      </w:pPr>
      <w:r>
        <w:rPr>
          <w:color w:val="231F20"/>
          <w:lang w:eastAsia="zh-TW"/>
        </w:rPr>
        <w:t>選擇以下其中一個理財個案進行小組討論，然後選一組員扮演個案中的其中一個角色，並嘗試說服同組其他同學接受其方案，完成後派代表向老師及同學報告。</w:t>
      </w:r>
    </w:p>
    <w:p>
      <w:pPr>
        <w:sectPr>
          <w:footerReference w:type="even" r:id="rId14"/>
          <w:footerReference w:type="default" r:id="rId15"/>
          <w:type w:val="nextPage"/>
          <w:pgSz w:w="11906" w:h="16220"/>
          <w:pgMar w:left="200" w:right="1000" w:gutter="0" w:header="0" w:top="680" w:footer="354" w:bottom="541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before="97" w:after="0"/>
        <w:ind w:left="1217" w:hanging="0"/>
        <w:rPr>
          <w:lang w:eastAsia="zh-TW"/>
        </w:rPr>
      </w:pPr>
      <w:r>
        <w:rPr>
          <w:color w:val="231F20"/>
          <w:lang w:eastAsia="zh-TW"/>
        </w:rPr>
        <w:t>個案一</w:t>
      </w:r>
    </w:p>
    <w:p>
      <w:pPr>
        <w:pStyle w:val="TextBody"/>
        <w:spacing w:before="141" w:after="0"/>
        <w:ind w:left="65" w:hanging="0"/>
        <w:rPr>
          <w:lang w:eastAsia="zh-TW"/>
        </w:rPr>
      </w:pPr>
      <w:r>
        <w:br w:type="column"/>
      </w:r>
      <w:r>
        <w:rPr>
          <w:color w:val="EC008C"/>
          <w:lang w:eastAsia="zh-TW"/>
        </w:rPr>
        <w:t>（適合能力較弱的學生）</w:t>
      </w:r>
    </w:p>
    <w:p>
      <w:pPr>
        <w:sectPr>
          <w:type w:val="continuous"/>
          <w:pgSz w:w="11906" w:h="16220"/>
          <w:pgMar w:left="200" w:right="1000" w:gutter="0" w:header="0" w:top="680" w:footer="354" w:bottom="541"/>
          <w:cols w:num="2" w:equalWidth="false" w:sep="false">
            <w:col w:w="1877" w:space="40"/>
            <w:col w:w="8788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" w:after="0"/>
        <w:rPr>
          <w:sz w:val="9"/>
          <w:lang w:eastAsia="zh-TW"/>
        </w:rPr>
      </w:pPr>
      <w:r>
        <w:rPr>
          <w:sz w:val="9"/>
          <w:lang w:eastAsia="zh-TW"/>
        </w:rPr>
      </w:r>
    </w:p>
    <w:p>
      <w:pPr>
        <w:pStyle w:val="Heading2"/>
        <w:spacing w:before="57" w:after="0"/>
        <w:ind w:left="1217" w:hanging="0"/>
        <w:rPr>
          <w:lang w:eastAsia="zh-TW"/>
        </w:rPr>
      </w:pPr>
      <w:r>
        <w:rPr>
          <w:color w:val="231F20"/>
          <w:lang w:eastAsia="zh-TW"/>
        </w:rPr>
        <w:t>試閱讀以下資料，然後回答問題。</w:t>
      </w:r>
    </w:p>
    <w:p>
      <w:pPr>
        <w:pStyle w:val="TextBody"/>
        <w:spacing w:before="1" w:after="0"/>
        <w:rPr>
          <w:sz w:val="14"/>
          <w:lang w:eastAsia="zh-TW"/>
        </w:rPr>
      </w:pPr>
      <w:r>
        <w:rPr>
          <w:sz w:val="14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18845</wp:posOffset>
                </wp:positionH>
                <wp:positionV relativeFrom="paragraph">
                  <wp:posOffset>168910</wp:posOffset>
                </wp:positionV>
                <wp:extent cx="5721985" cy="851535"/>
                <wp:effectExtent l="918845" t="16891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1840" cy="8514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a38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2" w:after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lineRule="auto" w:line="295"/>
                              <w:ind w:left="340" w:right="337" w:hanging="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color w:val="231F20"/>
                                <w:lang w:eastAsia="zh-TW"/>
                              </w:rPr>
                              <w:t xml:space="preserve">文傑及小芳結婚後共同租住一個單位，他們沒有計劃生兒育女。這個二人家庭每月的收入是 </w:t>
                            </w:r>
                            <w:r>
                              <w:rPr>
                                <w:color w:val="231F20"/>
                                <w:lang w:eastAsia="zh-TW"/>
                              </w:rPr>
                              <w:t>$25,000</w:t>
                            </w:r>
                            <w:r>
                              <w:rPr>
                                <w:color w:val="231F20"/>
                                <w:lang w:eastAsia="zh-TW"/>
                              </w:rPr>
                              <w:t>。由於家中的電視機損壞，文傑及小芳最近打算更換電視機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TextBody"/>
        <w:spacing w:before="11" w:after="0"/>
        <w:rPr>
          <w:sz w:val="6"/>
          <w:lang w:eastAsia="zh-TW"/>
        </w:rPr>
      </w:pPr>
      <w:r>
        <w:rPr>
          <w:sz w:val="6"/>
          <w:lang w:eastAsia="zh-TW"/>
        </w:rPr>
      </w:r>
    </w:p>
    <w:p>
      <w:pPr>
        <w:pStyle w:val="Normal"/>
        <w:tabs>
          <w:tab w:val="clear" w:pos="720"/>
          <w:tab w:val="left" w:pos="5890" w:leader="none"/>
        </w:tabs>
        <w:ind w:left="1231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2759710" cy="1904365"/>
                <wp:effectExtent l="114300" t="0" r="11430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760" cy="1904400"/>
                          <a:chOff x="0" y="0"/>
                          <a:chExt cx="2759760" cy="19044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566000" y="0"/>
                            <a:ext cx="1193760" cy="190440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6560"/>
                            <a:ext cx="1551240" cy="1327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309" h="3687">
                                <a:moveTo>
                                  <a:pt x="4009" y="1"/>
                                </a:moveTo>
                                <a:lnTo>
                                  <a:pt x="300" y="1"/>
                                </a:lnTo>
                                <a:lnTo>
                                  <a:pt x="127" y="6"/>
                                </a:lnTo>
                                <a:lnTo>
                                  <a:pt x="37" y="40"/>
                                </a:lnTo>
                                <a:lnTo>
                                  <a:pt x="5" y="128"/>
                                </a:lnTo>
                                <a:lnTo>
                                  <a:pt x="0" y="301"/>
                                </a:lnTo>
                                <a:lnTo>
                                  <a:pt x="0" y="3387"/>
                                </a:lnTo>
                                <a:lnTo>
                                  <a:pt x="5" y="3562"/>
                                </a:lnTo>
                                <a:lnTo>
                                  <a:pt x="37" y="3650"/>
                                </a:lnTo>
                                <a:lnTo>
                                  <a:pt x="127" y="3684"/>
                                </a:lnTo>
                                <a:lnTo>
                                  <a:pt x="300" y="3687"/>
                                </a:lnTo>
                                <a:lnTo>
                                  <a:pt x="4009" y="3687"/>
                                </a:lnTo>
                                <a:lnTo>
                                  <a:pt x="4184" y="3684"/>
                                </a:lnTo>
                                <a:lnTo>
                                  <a:pt x="4272" y="3650"/>
                                </a:lnTo>
                                <a:lnTo>
                                  <a:pt x="4306" y="3562"/>
                                </a:lnTo>
                                <a:lnTo>
                                  <a:pt x="4309" y="3387"/>
                                </a:lnTo>
                                <a:lnTo>
                                  <a:pt x="4309" y="301"/>
                                </a:lnTo>
                                <a:lnTo>
                                  <a:pt x="4306" y="128"/>
                                </a:lnTo>
                                <a:lnTo>
                                  <a:pt x="4272" y="40"/>
                                </a:lnTo>
                                <a:lnTo>
                                  <a:pt x="4184" y="6"/>
                                </a:lnTo>
                                <a:lnTo>
                                  <a:pt x="4009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9640" y="547200"/>
                            <a:ext cx="180360" cy="179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1" h="499">
                                <a:moveTo>
                                  <a:pt x="0" y="1"/>
                                </a:moveTo>
                                <a:lnTo>
                                  <a:pt x="0" y="500"/>
                                </a:lnTo>
                                <a:lnTo>
                                  <a:pt x="501" y="500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000" y="124560"/>
                            <a:ext cx="1379880" cy="110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我不打算為購買電視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機儲蓄。電視機並不昂貴，月底時尚未花掉的收入應足以應付，到時再算吧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1880" y="1727280"/>
                            <a:ext cx="26676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文傑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50pt;width:217.3pt;height:149.95pt" coordorigin="0,-3000" coordsize="4346,2999">
                <v:shape id="shape_0" stroked="t" o:allowincell="f" style="position:absolute;left:2466;top:-3000;width:1879;height:2998;mso-wrap-style:none;v-text-anchor:middle;mso-position-vertical:top" type="_x0000_t75">
                  <v:imagedata r:id="rId17" o:detectmouseclick="t"/>
                  <v:stroke color="black" joinstyle="round" endcap="flat"/>
                  <w10:wrap type="none"/>
                </v:shape>
                <v:shape id="shape_0" coordsize="4310,3687" path="m4009,0l300,0l127,5l37,39l5,127l0,300l0,3386l5,3561l37,3649l127,3683l300,3686l4009,3686l4184,3683l4272,3649l4306,3561l4309,3386l4309,300l4306,127l4272,39l4184,5l4009,0e" fillcolor="#d3edee" stroked="f" o:allowincell="f" style="position:absolute;left:0;top:-2974;width:2442;height:2089;mso-wrap-style:none;v-text-anchor:middle;mso-position-vertical:top">
                  <v:fill o:detectmouseclick="t" type="solid" color2="#2c1211"/>
                  <v:stroke color="#3465a4" joinstyle="round" endcap="flat"/>
                  <w10:wrap type="none"/>
                </v:shape>
                <v:shape id="shape_0" coordsize="502,500" path="m0,0l0,499l501,499l0,0e" fillcolor="#d3edee" stroked="f" o:allowincell="f" style="position:absolute;left:2409;top:-2138;width:283;height:282;mso-wrap-style:none;v-text-anchor:middle;mso-position-vertical:top">
                  <v:fill o:detectmouseclick="t" type="solid" color2="#2c1211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ab/>
      </w:r>
      <w:r>
        <w:rPr/>
        <mc:AlternateContent>
          <mc:Choice Requires="wpg">
            <w:drawing>
              <wp:inline distT="0" distB="0" distL="0" distR="0">
                <wp:extent cx="2792730" cy="2049145"/>
                <wp:effectExtent l="114300" t="0" r="11430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2880" cy="2049120"/>
                          <a:chOff x="0" y="0"/>
                          <a:chExt cx="2792880" cy="20491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515520"/>
                            <a:ext cx="973440" cy="153360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81160" y="0"/>
                            <a:ext cx="1611000" cy="18032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475" h="5009">
                                <a:moveTo>
                                  <a:pt x="4175" y="0"/>
                                </a:moveTo>
                                <a:lnTo>
                                  <a:pt x="300" y="0"/>
                                </a:lnTo>
                                <a:lnTo>
                                  <a:pt x="127" y="5"/>
                                </a:lnTo>
                                <a:lnTo>
                                  <a:pt x="37" y="37"/>
                                </a:lnTo>
                                <a:lnTo>
                                  <a:pt x="5" y="127"/>
                                </a:lnTo>
                                <a:lnTo>
                                  <a:pt x="0" y="300"/>
                                </a:lnTo>
                                <a:lnTo>
                                  <a:pt x="0" y="4709"/>
                                </a:lnTo>
                                <a:lnTo>
                                  <a:pt x="5" y="4882"/>
                                </a:lnTo>
                                <a:lnTo>
                                  <a:pt x="37" y="4972"/>
                                </a:lnTo>
                                <a:lnTo>
                                  <a:pt x="127" y="5006"/>
                                </a:lnTo>
                                <a:lnTo>
                                  <a:pt x="300" y="5009"/>
                                </a:lnTo>
                                <a:lnTo>
                                  <a:pt x="4175" y="5009"/>
                                </a:lnTo>
                                <a:lnTo>
                                  <a:pt x="4348" y="5006"/>
                                </a:lnTo>
                                <a:lnTo>
                                  <a:pt x="4438" y="4972"/>
                                </a:lnTo>
                                <a:lnTo>
                                  <a:pt x="4470" y="4882"/>
                                </a:lnTo>
                                <a:lnTo>
                                  <a:pt x="4475" y="4709"/>
                                </a:lnTo>
                                <a:lnTo>
                                  <a:pt x="4475" y="300"/>
                                </a:lnTo>
                                <a:lnTo>
                                  <a:pt x="4470" y="127"/>
                                </a:lnTo>
                                <a:lnTo>
                                  <a:pt x="4438" y="37"/>
                                </a:lnTo>
                                <a:lnTo>
                                  <a:pt x="4348" y="5"/>
                                </a:lnTo>
                                <a:lnTo>
                                  <a:pt x="41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0160" y="871200"/>
                            <a:ext cx="179640" cy="179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499" h="499">
                                <a:moveTo>
                                  <a:pt x="499" y="0"/>
                                </a:moveTo>
                                <a:lnTo>
                                  <a:pt x="0" y="499"/>
                                </a:lnTo>
                                <a:lnTo>
                                  <a:pt x="499" y="499"/>
                                </a:lnTo>
                                <a:lnTo>
                                  <a:pt x="4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92880" cy="204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我計畫購買一部售價為$8,000 的電視機。我打算減少本月及下月的購物開支，每月發薪後先儲蓄$2,000， 然後在四個月後購買電視機。</w:t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小芳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61.4pt;width:219.9pt;height:161.35pt" coordorigin="0,-3228" coordsize="4398,3227">
                <v:shape id="shape_0" stroked="t" o:allowincell="f" style="position:absolute;left:0;top:-2416;width:1532;height:2414;mso-wrap-style:none;v-text-anchor:middle;mso-position-vertical:top" type="_x0000_t75">
                  <v:imagedata r:id="rId19" o:detectmouseclick="t"/>
                  <v:stroke color="black" joinstyle="round" endcap="flat"/>
                  <w10:wrap type="none"/>
                </v:shape>
                <v:shape id="shape_0" coordsize="4476,5010" path="m4175,0l300,0l127,5l37,37l5,127l0,300l0,4709l5,4882l37,4972l127,5006l300,5009l4175,5009l4348,5006l4438,4972l4470,4882l4475,4709l4475,300l4470,127l4438,37l4348,5l4175,0e" fillcolor="#fee6d2" stroked="f" o:allowincell="f" style="position:absolute;left:1860;top:-3228;width:2536;height:2839;mso-wrap-style:none;v-text-anchor:middle;mso-position-vertical:top">
                  <v:fill o:detectmouseclick="t" type="solid" color2="#01192d"/>
                  <v:stroke color="#3465a4" joinstyle="round" endcap="flat"/>
                  <w10:wrap type="none"/>
                </v:shape>
                <v:shape id="shape_0" coordsize="500,500" path="m499,0l0,499l499,499l499,0e" fillcolor="#fee6d2" stroked="f" o:allowincell="f" style="position:absolute;left:1591;top:-1856;width:282;height:282;mso-wrap-style:none;v-text-anchor:middle;mso-position-vertical:top">
                  <v:fill o:detectmouseclick="t" type="solid" color2="#01192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11" w:after="0"/>
        <w:rPr>
          <w:sz w:val="12"/>
        </w:rPr>
      </w:pPr>
      <w:r>
        <w:rPr>
          <w:sz w:val="12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558" w:leader="none"/>
        </w:tabs>
        <w:spacing w:before="56" w:after="0"/>
        <w:ind w:left="1557" w:hanging="340"/>
        <w:rPr>
          <w:lang w:eastAsia="zh-TW"/>
        </w:rPr>
      </w:pPr>
      <w:r>
        <w:rPr>
          <w:color w:val="231F20"/>
          <w:lang w:eastAsia="zh-TW"/>
        </w:rPr>
        <w:t>你認為文傑還是小芳較有可能達成購買電視機的財務目標？為甚麼？</w:t>
      </w:r>
    </w:p>
    <w:p>
      <w:pPr>
        <w:pStyle w:val="TextBody"/>
        <w:spacing w:before="11" w:after="0"/>
        <w:rPr>
          <w:sz w:val="11"/>
          <w:lang w:eastAsia="zh-TW"/>
        </w:rPr>
      </w:pPr>
      <w:r>
        <w:rPr>
          <w:sz w:val="11"/>
          <w:lang w:eastAsia="zh-TW"/>
        </w:rPr>
      </w:r>
    </w:p>
    <w:p>
      <w:pPr>
        <w:pStyle w:val="TextBody"/>
        <w:spacing w:lineRule="auto" w:line="518" w:before="63" w:after="0"/>
        <w:ind w:left="1576" w:right="103" w:hanging="0"/>
        <w:jc w:val="both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1115695</wp:posOffset>
                </wp:positionH>
                <wp:positionV relativeFrom="paragraph">
                  <wp:posOffset>220345</wp:posOffset>
                </wp:positionV>
                <wp:extent cx="5556250" cy="0"/>
                <wp:effectExtent l="3175" t="3175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7.35pt" to="525.3pt,17.3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1115695</wp:posOffset>
                </wp:positionH>
                <wp:positionV relativeFrom="paragraph">
                  <wp:posOffset>586105</wp:posOffset>
                </wp:positionV>
                <wp:extent cx="5556250" cy="0"/>
                <wp:effectExtent l="3175" t="3175" r="317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6.15pt" to="525.3pt,46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1115695</wp:posOffset>
                </wp:positionH>
                <wp:positionV relativeFrom="paragraph">
                  <wp:posOffset>952500</wp:posOffset>
                </wp:positionV>
                <wp:extent cx="5556250" cy="0"/>
                <wp:effectExtent l="3175" t="3175" r="317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75pt" to="525.3pt,7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spacing w:val="-11"/>
          <w:lang w:eastAsia="zh-TW"/>
        </w:rPr>
        <w:t>自由作答，財務目標應合乎「</w:t>
      </w:r>
      <w:r>
        <w:rPr>
          <w:color w:val="EC008C"/>
          <w:lang w:eastAsia="zh-TW"/>
        </w:rPr>
        <w:t>SMART</w:t>
      </w:r>
      <w:r>
        <w:rPr>
          <w:color w:val="EC008C"/>
          <w:spacing w:val="-18"/>
          <w:lang w:eastAsia="zh-TW"/>
        </w:rPr>
        <w:t>」原則，例如具體</w:t>
      </w:r>
      <w:r>
        <w:rPr>
          <w:color w:val="EC008C"/>
          <w:lang w:eastAsia="zh-TW"/>
        </w:rPr>
        <w:t>（</w:t>
      </w:r>
      <w:r>
        <w:rPr>
          <w:color w:val="EC008C"/>
          <w:spacing w:val="5"/>
          <w:lang w:eastAsia="zh-TW"/>
        </w:rPr>
        <w:t>每月儲蓄</w:t>
      </w:r>
      <w:r>
        <w:rPr>
          <w:color w:val="EC008C"/>
          <w:spacing w:val="-7"/>
          <w:lang w:eastAsia="zh-TW"/>
        </w:rPr>
        <w:t>$2,000</w:t>
      </w:r>
      <w:r>
        <w:rPr>
          <w:color w:val="EC008C"/>
          <w:spacing w:val="-7"/>
          <w:lang w:eastAsia="zh-TW"/>
        </w:rPr>
        <w:t>）</w:t>
      </w:r>
      <w:r>
        <w:rPr>
          <w:color w:val="EC008C"/>
          <w:spacing w:val="-9"/>
          <w:lang w:eastAsia="zh-TW"/>
        </w:rPr>
        <w:t>及有時間性</w:t>
      </w:r>
      <w:r>
        <w:rPr>
          <w:color w:val="EC008C"/>
          <w:lang w:eastAsia="zh-TW"/>
        </w:rPr>
        <w:t>（四個月後完成目標</w:t>
      </w:r>
      <w:r>
        <w:rPr>
          <w:color w:val="EC008C"/>
          <w:spacing w:val="-44"/>
          <w:lang w:eastAsia="zh-TW"/>
        </w:rPr>
        <w:t>）</w:t>
      </w:r>
      <w:r>
        <w:rPr>
          <w:color w:val="EC008C"/>
          <w:lang w:eastAsia="zh-TW"/>
        </w:rPr>
        <w:t>。參考答案：小芳。因為她有具體的儲蓄目標（</w:t>
      </w:r>
      <w:r>
        <w:rPr>
          <w:color w:val="EC008C"/>
          <w:spacing w:val="5"/>
          <w:lang w:eastAsia="zh-TW"/>
        </w:rPr>
        <w:t xml:space="preserve">每月儲蓄 </w:t>
      </w:r>
      <w:r>
        <w:rPr>
          <w:color w:val="EC008C"/>
          <w:lang w:eastAsia="zh-TW"/>
        </w:rPr>
        <w:t>$2,000</w:t>
      </w:r>
      <w:r>
        <w:rPr>
          <w:color w:val="EC008C"/>
          <w:lang w:eastAsia="zh-TW"/>
        </w:rPr>
        <w:t>），同時她打算發薪時先將該筆金額預留作儲蓄，確保目標能夠達成。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558" w:leader="none"/>
        </w:tabs>
        <w:spacing w:lineRule="auto" w:line="295" w:before="72" w:after="0"/>
        <w:ind w:left="1557" w:right="395" w:hanging="340"/>
        <w:rPr>
          <w:lang w:eastAsia="zh-TW"/>
        </w:rPr>
      </w:pPr>
      <w:r>
        <w:rPr>
          <w:color w:val="231F20"/>
          <w:lang w:eastAsia="zh-TW"/>
        </w:rPr>
        <w:t>文傑不喜歡透過減少其他支出來購買電視機。在支出固定的情況下，文傑可以透過甚麼方法來達成購買電視機的財務目標？</w:t>
      </w:r>
    </w:p>
    <w:p>
      <w:pPr>
        <w:pStyle w:val="TextBody"/>
        <w:spacing w:before="29" w:after="0"/>
        <w:ind w:left="1576" w:hanging="0"/>
        <w:rPr>
          <w:lang w:eastAsia="zh-TW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115695</wp:posOffset>
                </wp:positionH>
                <wp:positionV relativeFrom="paragraph">
                  <wp:posOffset>276860</wp:posOffset>
                </wp:positionV>
                <wp:extent cx="5556250" cy="0"/>
                <wp:effectExtent l="3175" t="3175" r="3175" b="317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21.8pt" to="525.3pt,21.8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  <w:lang w:eastAsia="zh-TW"/>
        </w:rPr>
        <w:t>自由作答。</w:t>
      </w:r>
    </w:p>
    <w:p>
      <w:pPr>
        <w:pStyle w:val="TextBody"/>
        <w:spacing w:before="135" w:after="137"/>
        <w:ind w:left="1576" w:hanging="0"/>
        <w:rPr>
          <w:lang w:eastAsia="zh-TW"/>
        </w:rPr>
      </w:pPr>
      <w:r>
        <w:rPr>
          <w:color w:val="EC008C"/>
          <w:lang w:eastAsia="zh-TW"/>
        </w:rPr>
        <w:t>參考答案：文傑可以想辦法增加收入（例如利用工餘時間兼職），或考慮購買較便宜的電視機。</w:t>
      </w:r>
    </w:p>
    <w:p>
      <w:pPr>
        <w:pStyle w:val="TextBody"/>
        <w:spacing w:lineRule="exact" w:line="20"/>
        <w:ind w:left="1552" w:hanging="0"/>
        <w:rPr>
          <w:sz w:val="2"/>
        </w:rPr>
      </w:pPr>
      <w:r>
        <w:rPr>
          <w:rFonts w:ascii="Times New Roman" w:hAnsi="Times New Roman"/>
          <w:spacing w:val="1"/>
          <w:sz w:val="2"/>
          <w:lang w:eastAsia="zh-TW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56250" cy="0"/>
                <wp:effectExtent l="114300" t="0" r="11430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6240" cy="0"/>
                          <a:chOff x="0" y="0"/>
                          <a:chExt cx="5556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56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7.45pt;height:0pt" coordorigin="0,-1" coordsize="8749,0">
                <v:line id="shape_0" from="0,-1" to="8749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3" w:after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1558" w:leader="none"/>
        </w:tabs>
        <w:spacing w:before="57" w:after="0"/>
        <w:ind w:left="1557" w:hanging="340"/>
        <w:rPr>
          <w:lang w:eastAsia="zh-TW"/>
        </w:rPr>
      </w:pPr>
      <w:r>
        <w:rPr>
          <w:color w:val="231F20"/>
          <w:lang w:eastAsia="zh-TW"/>
        </w:rPr>
        <w:t>除個人外，家庭是否也需要財務計畫？有甚麼例子？</w:t>
      </w:r>
    </w:p>
    <w:p>
      <w:pPr>
        <w:pStyle w:val="TextBody"/>
        <w:spacing w:before="87" w:after="0"/>
        <w:ind w:left="1576" w:hanging="0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1115695</wp:posOffset>
                </wp:positionH>
                <wp:positionV relativeFrom="paragraph">
                  <wp:posOffset>690245</wp:posOffset>
                </wp:positionV>
                <wp:extent cx="5556250" cy="0"/>
                <wp:effectExtent l="3810" t="3175" r="317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54.35pt" to="525.3pt,54.3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1115695</wp:posOffset>
                </wp:positionH>
                <wp:positionV relativeFrom="paragraph">
                  <wp:posOffset>1056640</wp:posOffset>
                </wp:positionV>
                <wp:extent cx="5556250" cy="0"/>
                <wp:effectExtent l="3175" t="3175" r="317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83.2pt" to="525.3pt,83.2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lang w:eastAsia="zh-TW"/>
        </w:rPr>
        <w:t>自由作答。</w:t>
      </w:r>
    </w:p>
    <w:p>
      <w:pPr>
        <w:pStyle w:val="TextBody"/>
        <w:spacing w:before="2" w:after="0"/>
        <w:rPr>
          <w:sz w:val="8"/>
          <w:lang w:eastAsia="zh-TW"/>
        </w:rPr>
      </w:pPr>
      <w:r>
        <w:rPr>
          <w:sz w:val="8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115695</wp:posOffset>
                </wp:positionH>
                <wp:positionV relativeFrom="paragraph">
                  <wp:posOffset>100330</wp:posOffset>
                </wp:positionV>
                <wp:extent cx="5556250" cy="0"/>
                <wp:effectExtent l="3175" t="3175" r="3810" b="317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7.9pt" to="525.3pt,7.9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lineRule="auto" w:line="518" w:before="118" w:after="0"/>
        <w:ind w:left="1576" w:right="413" w:hanging="0"/>
        <w:rPr>
          <w:lang w:eastAsia="zh-TW"/>
        </w:rPr>
      </w:pPr>
      <w:r>
        <w:rPr>
          <w:color w:val="EC008C"/>
          <w:lang w:eastAsia="zh-TW"/>
        </w:rPr>
        <w:t>參考答案：需要。因為家庭亦有各種財務目標（例如裝修住宅），財務計畫能夠協助家庭規劃每月需要儲蓄的金額，以在指定時間內達成財務目標。</w:t>
      </w:r>
    </w:p>
    <w:p>
      <w:pPr>
        <w:sectPr>
          <w:type w:val="continuous"/>
          <w:pgSz w:w="11906" w:h="16220"/>
          <w:pgMar w:left="200" w:right="1000" w:gutter="0" w:header="0" w:top="680" w:footer="354" w:bottom="541"/>
          <w:formProt w:val="false"/>
          <w:textDirection w:val="lrTb"/>
          <w:docGrid w:type="default" w:linePitch="100" w:charSpace="4096"/>
        </w:sectPr>
      </w:pPr>
    </w:p>
    <w:p>
      <w:pPr>
        <w:pStyle w:val="Heading2"/>
        <w:spacing w:before="34" w:after="0"/>
        <w:ind w:left="1217" w:hanging="0"/>
        <w:rPr>
          <w:lang w:eastAsia="zh-TW"/>
        </w:rPr>
      </w:pPr>
      <w:r>
        <w:rPr>
          <w:color w:val="231F20"/>
          <w:lang w:eastAsia="zh-TW"/>
        </w:rPr>
        <w:t>個案二</w:t>
      </w:r>
    </w:p>
    <w:p>
      <w:pPr>
        <w:pStyle w:val="TextBody"/>
        <w:spacing w:before="82" w:after="0"/>
        <w:ind w:left="192" w:hanging="0"/>
        <w:rPr>
          <w:lang w:eastAsia="zh-TW"/>
        </w:rPr>
      </w:pPr>
      <w:r>
        <w:br w:type="column"/>
      </w:r>
      <w:r>
        <w:rPr>
          <w:color w:val="EC008C"/>
          <w:lang w:eastAsia="zh-TW"/>
        </w:rPr>
        <w:t>（適合能力較強的學生）</w:t>
      </w:r>
    </w:p>
    <w:p>
      <w:pPr>
        <w:sectPr>
          <w:footerReference w:type="even" r:id="rId20"/>
          <w:footerReference w:type="default" r:id="rId21"/>
          <w:type w:val="nextPage"/>
          <w:pgSz w:w="11906" w:h="16220"/>
          <w:pgMar w:left="200" w:right="1000" w:gutter="0" w:header="0" w:top="1240" w:footer="354" w:bottom="541"/>
          <w:pgNumType w:fmt="decimal"/>
          <w:cols w:num="2" w:equalWidth="false" w:sep="false">
            <w:col w:w="1877" w:space="40"/>
            <w:col w:w="8788"/>
          </w:cols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11" w:after="0"/>
        <w:rPr>
          <w:sz w:val="8"/>
          <w:lang w:eastAsia="zh-TW"/>
        </w:rPr>
      </w:pPr>
      <w:r>
        <w:rPr>
          <w:sz w:val="8"/>
          <w:lang w:eastAsia="zh-TW"/>
        </w:rPr>
      </w:r>
    </w:p>
    <w:p>
      <w:pPr>
        <w:pStyle w:val="Heading2"/>
        <w:spacing w:before="57" w:after="0"/>
        <w:ind w:left="1217" w:hanging="0"/>
        <w:rPr>
          <w:lang w:eastAsia="zh-TW"/>
        </w:rPr>
      </w:pPr>
      <w:r>
        <w:rPr>
          <w:color w:val="231F20"/>
          <w:lang w:eastAsia="zh-TW"/>
        </w:rPr>
        <w:t>試閱讀以下資料，然後回答問題。</w:t>
      </w:r>
    </w:p>
    <w:p>
      <w:pPr>
        <w:pStyle w:val="TextBody"/>
        <w:spacing w:before="2" w:after="0"/>
        <w:rPr>
          <w:lang w:eastAsia="zh-TW"/>
        </w:rPr>
      </w:pPr>
      <w:r>
        <w:rPr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918845</wp:posOffset>
                </wp:positionH>
                <wp:positionV relativeFrom="paragraph">
                  <wp:posOffset>213995</wp:posOffset>
                </wp:positionV>
                <wp:extent cx="5721985" cy="1296035"/>
                <wp:effectExtent l="918845" t="213995" r="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1840" cy="1296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a388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TextBody"/>
                              <w:spacing w:before="9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spacing w:lineRule="auto" w:line="211" w:before="1" w:after="0"/>
                              <w:ind w:left="340" w:right="334" w:hanging="0"/>
                              <w:jc w:val="both"/>
                              <w:rPr>
                                <w:rFonts w:ascii="微軟正黑體" w:hAnsi="微軟正黑體" w:eastAsia="微軟正黑體"/>
                                <w:lang w:eastAsia="zh-TW"/>
                              </w:rPr>
                            </w:pPr>
                            <w:r>
                              <w:rPr>
                                <w:rFonts w:ascii="微軟正黑體" w:hAnsi="微軟正黑體" w:eastAsia="微軟正黑體"/>
                                <w:color w:val="231F20"/>
                                <w:lang w:eastAsia="zh-TW"/>
                              </w:rPr>
                              <w:t xml:space="preserve">楊生和楊太結婚後買入物業，並與兩名正修讀大學課程的子女同住，而這個四人家庭每月的收入是 </w:t>
                            </w:r>
                            <w:r>
                              <w:rPr>
                                <w:rFonts w:eastAsia="微軟正黑體" w:ascii="微軟正黑體" w:hAnsi="微軟正黑體"/>
                                <w:color w:val="231F20"/>
                                <w:lang w:eastAsia="zh-TW"/>
                              </w:rPr>
                              <w:t>$80,000</w:t>
                            </w:r>
                            <w:r>
                              <w:rPr>
                                <w:rFonts w:ascii="微軟正黑體" w:hAnsi="微軟正黑體" w:eastAsia="微軟正黑體"/>
                                <w:color w:val="231F20"/>
                                <w:lang w:eastAsia="zh-TW"/>
                              </w:rPr>
                              <w:t>。雖然收入甚高，但由於要應付保險供款、繳稅、子女學費等開支及償還樓宇按揭，家庭的支出亦不少。楊生打算跟家人到歐洲旅行，並與楊太在應否動用儲蓄來支付旅費的問題上出現意見分歧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5">
                <wp:simplePos x="0" y="0"/>
                <wp:positionH relativeFrom="page">
                  <wp:posOffset>1061720</wp:posOffset>
                </wp:positionH>
                <wp:positionV relativeFrom="paragraph">
                  <wp:posOffset>1687830</wp:posOffset>
                </wp:positionV>
                <wp:extent cx="2826385" cy="1710690"/>
                <wp:effectExtent l="635" t="635" r="148717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360" cy="1710720"/>
                          <a:chOff x="0" y="0"/>
                          <a:chExt cx="2826360" cy="171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6360" cy="1569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7851" h="4360">
                                <a:moveTo>
                                  <a:pt x="7551" y="0"/>
                                </a:moveTo>
                                <a:lnTo>
                                  <a:pt x="302" y="0"/>
                                </a:lnTo>
                                <a:lnTo>
                                  <a:pt x="127" y="4"/>
                                </a:lnTo>
                                <a:lnTo>
                                  <a:pt x="39" y="37"/>
                                </a:lnTo>
                                <a:lnTo>
                                  <a:pt x="5" y="125"/>
                                </a:lnTo>
                                <a:lnTo>
                                  <a:pt x="0" y="300"/>
                                </a:lnTo>
                                <a:lnTo>
                                  <a:pt x="0" y="4060"/>
                                </a:lnTo>
                                <a:lnTo>
                                  <a:pt x="5" y="4233"/>
                                </a:lnTo>
                                <a:lnTo>
                                  <a:pt x="39" y="4323"/>
                                </a:lnTo>
                                <a:lnTo>
                                  <a:pt x="127" y="4355"/>
                                </a:lnTo>
                                <a:lnTo>
                                  <a:pt x="302" y="4360"/>
                                </a:lnTo>
                                <a:lnTo>
                                  <a:pt x="7551" y="4360"/>
                                </a:lnTo>
                                <a:lnTo>
                                  <a:pt x="7724" y="4355"/>
                                </a:lnTo>
                                <a:lnTo>
                                  <a:pt x="7814" y="4323"/>
                                </a:lnTo>
                                <a:lnTo>
                                  <a:pt x="7846" y="4233"/>
                                </a:lnTo>
                                <a:lnTo>
                                  <a:pt x="7851" y="4060"/>
                                </a:lnTo>
                                <a:lnTo>
                                  <a:pt x="7851" y="300"/>
                                </a:lnTo>
                                <a:lnTo>
                                  <a:pt x="7846" y="125"/>
                                </a:lnTo>
                                <a:lnTo>
                                  <a:pt x="7814" y="37"/>
                                </a:lnTo>
                                <a:lnTo>
                                  <a:pt x="7724" y="4"/>
                                </a:lnTo>
                                <a:lnTo>
                                  <a:pt x="75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6360" y="153036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1" h="501">
                                <a:moveTo>
                                  <a:pt x="501" y="0"/>
                                </a:moveTo>
                                <a:lnTo>
                                  <a:pt x="0" y="0"/>
                                </a:lnTo>
                                <a:lnTo>
                                  <a:pt x="501" y="501"/>
                                </a:lnTo>
                                <a:lnTo>
                                  <a:pt x="5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26360" cy="171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這筆儲蓄屬於應急錢，必須留來應付突發的資金需要。不如我們今天開始減少購買名牌衣服等非必要開支，每月儲蓄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新細明體" w:hAnsi="新細明體" w:cs="" w:cstheme="minorBidi"/>
                                  <w:color w:val="231F20"/>
                                </w:rPr>
                                <w:t>$15,000，同時避開暑假等旅遊旺季節省旅費，四個月後應該可以成行，冬天出發到歐洲的話還有機會賞雪呢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6pt;margin-top:132.9pt;width:222.55pt;height:134.65pt" coordorigin="1672,2658" coordsize="4451,2693">
                <v:shape id="shape_0" coordsize="7852,4361" path="m7551,0l302,0l127,4l39,37l5,125l0,300l0,4060l5,4233l39,4323l127,4355l302,4360l7551,4360l7724,4355l7814,4323l7846,4233l7851,4060l7851,300l7846,125l7814,37l7724,4l7551,0e" fillcolor="#d3edee" stroked="f" o:allowincell="f" style="position:absolute;left:1672;top:2658;width:4450;height:2471;mso-wrap-style:none;v-text-anchor:middle;mso-position-horizontal-relative:page">
                  <v:fill o:detectmouseclick="t" type="solid" color2="#2c1211"/>
                  <v:stroke color="#3465a4" joinstyle="round" endcap="flat"/>
                  <w10:wrap type="topAndBottom"/>
                </v:shape>
                <v:shape id="shape_0" coordsize="502,502" path="m501,0l0,0l501,501l501,0e" fillcolor="#d3edee" stroked="f" o:allowincell="f" style="position:absolute;left:3855;top:5068;width:283;height:283;mso-wrap-style:none;v-text-anchor:middle;mso-position-horizontal-relative:page">
                  <v:fill o:detectmouseclick="t" type="solid" color2="#2c1211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6">
                <wp:simplePos x="0" y="0"/>
                <wp:positionH relativeFrom="page">
                  <wp:posOffset>4580890</wp:posOffset>
                </wp:positionH>
                <wp:positionV relativeFrom="paragraph">
                  <wp:posOffset>2155825</wp:posOffset>
                </wp:positionV>
                <wp:extent cx="1845310" cy="1251585"/>
                <wp:effectExtent l="0" t="635" r="635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5360" cy="1251720"/>
                          <a:chOff x="0" y="0"/>
                          <a:chExt cx="1845360" cy="12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5360" cy="1085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126" h="3016">
                                <a:moveTo>
                                  <a:pt x="4826" y="0"/>
                                </a:moveTo>
                                <a:lnTo>
                                  <a:pt x="300" y="0"/>
                                </a:lnTo>
                                <a:lnTo>
                                  <a:pt x="127" y="4"/>
                                </a:lnTo>
                                <a:lnTo>
                                  <a:pt x="37" y="37"/>
                                </a:lnTo>
                                <a:lnTo>
                                  <a:pt x="5" y="125"/>
                                </a:lnTo>
                                <a:lnTo>
                                  <a:pt x="0" y="300"/>
                                </a:lnTo>
                                <a:lnTo>
                                  <a:pt x="0" y="2716"/>
                                </a:lnTo>
                                <a:lnTo>
                                  <a:pt x="5" y="2889"/>
                                </a:lnTo>
                                <a:lnTo>
                                  <a:pt x="37" y="2979"/>
                                </a:lnTo>
                                <a:lnTo>
                                  <a:pt x="127" y="3011"/>
                                </a:lnTo>
                                <a:lnTo>
                                  <a:pt x="300" y="3016"/>
                                </a:lnTo>
                                <a:lnTo>
                                  <a:pt x="4826" y="3016"/>
                                </a:lnTo>
                                <a:lnTo>
                                  <a:pt x="4999" y="3011"/>
                                </a:lnTo>
                                <a:lnTo>
                                  <a:pt x="5087" y="2979"/>
                                </a:lnTo>
                                <a:lnTo>
                                  <a:pt x="5121" y="2889"/>
                                </a:lnTo>
                                <a:lnTo>
                                  <a:pt x="5126" y="2716"/>
                                </a:lnTo>
                                <a:lnTo>
                                  <a:pt x="5126" y="300"/>
                                </a:lnTo>
                                <a:lnTo>
                                  <a:pt x="5121" y="125"/>
                                </a:lnTo>
                                <a:lnTo>
                                  <a:pt x="5087" y="37"/>
                                </a:lnTo>
                                <a:lnTo>
                                  <a:pt x="4999" y="4"/>
                                </a:lnTo>
                                <a:lnTo>
                                  <a:pt x="48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640" y="1071360"/>
                            <a:ext cx="18036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501" h="501">
                                <a:moveTo>
                                  <a:pt x="50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501"/>
                                </a:lnTo>
                                <a:lnTo>
                                  <a:pt x="5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4536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pacing w:val="12"/>
                                  <w:rFonts w:ascii="新細明體" w:hAnsi="新細明體" w:cs="" w:cstheme="minorBidi"/>
                                  <w:color w:val="231F20"/>
                                </w:rPr>
                                <w:t>我們的銀行戶口有一定數</w:t>
                              </w:r>
                              <w:r>
                                <w:rPr>
                                  <w:spacing w:val="-4"/>
                                  <w:rFonts w:ascii="新細明體" w:hAnsi="新細明體" w:cs="" w:cstheme="minorBidi"/>
                                  <w:color w:val="231F20"/>
                                </w:rPr>
                                <w:t>量的現金，足以支付旅費。</w:t>
                              </w:r>
                              <w:r>
                                <w:rPr>
                                  <w:spacing w:val="10"/>
                                  <w:rFonts w:ascii="新細明體" w:hAnsi="新細明體" w:cs="" w:cstheme="minorBidi"/>
                                  <w:color w:val="231F20"/>
                                </w:rPr>
                                <w:t>別想太多，立即用這筆錢</w:t>
                              </w: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去旅行吧！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.7pt;margin-top:169.75pt;width:145.3pt;height:98.55pt" coordorigin="7214,3395" coordsize="2906,1971">
                <v:shape id="shape_0" coordsize="5127,3017" path="m4826,0l300,0l127,4l37,37l5,125l0,300l0,2716l5,2889l37,2979l127,3011l300,3016l4826,3016l4999,3011l5087,2979l5121,2889l5126,2716l5126,300l5121,125l5087,37l4999,4l4826,0e" fillcolor="#fee6d2" stroked="f" o:allowincell="f" style="position:absolute;left:7214;top:3395;width:2905;height:1709;mso-wrap-style:none;v-text-anchor:middle;mso-position-horizontal-relative:page">
                  <v:fill o:detectmouseclick="t" type="solid" color2="#01192d"/>
                  <v:stroke color="#3465a4" joinstyle="round" endcap="flat"/>
                  <w10:wrap type="topAndBottom"/>
                </v:shape>
                <v:shape id="shape_0" coordsize="502,502" path="m501,0l0,0l0,501l501,0e" fillcolor="#fee6d2" stroked="f" o:allowincell="f" style="position:absolute;left:7894;top:5082;width:283;height:283;mso-wrap-style:none;v-text-anchor:middle;mso-position-horizontal-relative:page">
                  <v:fill o:detectmouseclick="t" type="solid" color2="#01192d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1" w:after="0"/>
        <w:rPr>
          <w:sz w:val="13"/>
          <w:lang w:eastAsia="zh-TW"/>
        </w:rPr>
      </w:pPr>
      <w:r>
        <w:rPr>
          <w:sz w:val="13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7" w:after="0"/>
        <w:rPr>
          <w:sz w:val="14"/>
          <w:lang w:eastAsia="zh-TW"/>
        </w:rPr>
      </w:pPr>
      <w:r>
        <w:rPr>
          <w:sz w:val="14"/>
          <w:lang w:eastAsia="zh-TW"/>
        </w:rPr>
      </w:r>
    </w:p>
    <w:p>
      <w:pPr>
        <w:pStyle w:val="Normal"/>
        <w:tabs>
          <w:tab w:val="clear" w:pos="720"/>
          <w:tab w:val="left" w:pos="8162" w:leader="none"/>
        </w:tabs>
        <w:ind w:left="2918" w:hanging="0"/>
        <w:rPr/>
      </w:pPr>
      <w:r>
        <w:drawing>
          <wp:anchor behindDoc="1" distT="0" distB="0" distL="0" distR="0" simplePos="0" locked="0" layoutInCell="0" allowOverlap="1" relativeHeight="36">
            <wp:simplePos x="0" y="0"/>
            <wp:positionH relativeFrom="page">
              <wp:posOffset>4016375</wp:posOffset>
            </wp:positionH>
            <wp:positionV relativeFrom="paragraph">
              <wp:posOffset>-1548765</wp:posOffset>
            </wp:positionV>
            <wp:extent cx="1273175" cy="1822450"/>
            <wp:effectExtent l="0" t="0" r="0" b="0"/>
            <wp:wrapNone/>
            <wp:docPr id="30" name="image7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.jpe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7">
            <wp:simplePos x="0" y="0"/>
            <wp:positionH relativeFrom="page">
              <wp:posOffset>2335530</wp:posOffset>
            </wp:positionH>
            <wp:positionV relativeFrom="paragraph">
              <wp:posOffset>-1592580</wp:posOffset>
            </wp:positionV>
            <wp:extent cx="1383665" cy="1845310"/>
            <wp:effectExtent l="0" t="0" r="0" b="0"/>
            <wp:wrapNone/>
            <wp:docPr id="31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1F20"/>
        </w:rPr>
        <w:t>楊生</w:t>
      </w:r>
      <w:r>
        <w:rPr>
          <w:color w:val="231F20"/>
        </w:rPr>
        <w:tab/>
      </w:r>
      <w:r>
        <w:rPr>
          <w:color w:val="231F20"/>
        </w:rPr>
        <w:t>楊太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58" w:leader="none"/>
        </w:tabs>
        <w:ind w:left="1557" w:hanging="340"/>
        <w:rPr>
          <w:lang w:eastAsia="zh-TW"/>
        </w:rPr>
      </w:pPr>
      <w:r>
        <w:rPr>
          <w:color w:val="231F20"/>
          <w:lang w:eastAsia="zh-TW"/>
        </w:rPr>
        <w:t>你認為楊生還是楊太的建議較為可取？為甚麼？</w:t>
      </w:r>
    </w:p>
    <w:p>
      <w:pPr>
        <w:pStyle w:val="TextBody"/>
        <w:spacing w:before="12" w:after="0"/>
        <w:rPr>
          <w:sz w:val="11"/>
          <w:lang w:eastAsia="zh-TW"/>
        </w:rPr>
      </w:pPr>
      <w:r>
        <w:rPr>
          <w:sz w:val="11"/>
          <w:lang w:eastAsia="zh-TW"/>
        </w:rPr>
      </w:r>
    </w:p>
    <w:p>
      <w:pPr>
        <w:pStyle w:val="TextBody"/>
        <w:spacing w:before="62" w:after="13"/>
        <w:ind w:left="1557" w:hanging="0"/>
        <w:rPr/>
      </w:pPr>
      <w:r>
        <w:rPr>
          <w:color w:val="EC008C"/>
        </w:rPr>
        <w:t>自由作答。</w:t>
      </w:r>
    </w:p>
    <w:p>
      <w:pPr>
        <w:pStyle w:val="TextBody"/>
        <w:spacing w:lineRule="exact" w:line="20"/>
        <w:ind w:left="1552" w:hanging="0"/>
        <w:rPr>
          <w:sz w:val="2"/>
        </w:rPr>
      </w:pPr>
      <w:r>
        <w:rPr>
          <w:rFonts w:ascii="Times New Roman" w:hAnsi="Times New Roman"/>
          <w:spacing w:val="1"/>
          <w:sz w:val="2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56250" cy="0"/>
                <wp:effectExtent l="114300" t="0" r="11430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6240" cy="0"/>
                          <a:chOff x="0" y="0"/>
                          <a:chExt cx="5556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56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7.45pt;height:0pt" coordorigin="0,-1" coordsize="8749,0">
                <v:line id="shape_0" from="0,-1" to="8749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11" w:after="0"/>
        <w:rPr/>
      </w:pPr>
      <w:r>
        <w:rPr/>
      </w:r>
    </w:p>
    <w:p>
      <w:pPr>
        <w:pStyle w:val="TextBody"/>
        <w:spacing w:lineRule="auto" w:line="518"/>
        <w:ind w:left="1557" w:right="391" w:hanging="0"/>
        <w:jc w:val="both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1115695</wp:posOffset>
                </wp:positionH>
                <wp:positionV relativeFrom="paragraph">
                  <wp:posOffset>180340</wp:posOffset>
                </wp:positionV>
                <wp:extent cx="5556250" cy="0"/>
                <wp:effectExtent l="3175" t="3175" r="317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4.2pt" to="525.3pt,14.2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1115695</wp:posOffset>
                </wp:positionH>
                <wp:positionV relativeFrom="paragraph">
                  <wp:posOffset>546735</wp:posOffset>
                </wp:positionV>
                <wp:extent cx="5556250" cy="0"/>
                <wp:effectExtent l="3810" t="3175" r="317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3.05pt" to="525.3pt,43.0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1115695</wp:posOffset>
                </wp:positionH>
                <wp:positionV relativeFrom="paragraph">
                  <wp:posOffset>913130</wp:posOffset>
                </wp:positionV>
                <wp:extent cx="5556250" cy="0"/>
                <wp:effectExtent l="3810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71.9pt" to="525.3pt,71.9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lang w:eastAsia="zh-TW"/>
        </w:rPr>
        <w:t xml:space="preserve">參考答案：楊生。因為一個家庭需要預留部分資金作 </w:t>
      </w:r>
      <w:r>
        <w:rPr>
          <w:color w:val="EC008C"/>
          <w:lang w:eastAsia="zh-TW"/>
        </w:rPr>
        <w:t xml:space="preserve">3 </w:t>
      </w:r>
      <w:r>
        <w:rPr>
          <w:color w:val="EC008C"/>
          <w:lang w:eastAsia="zh-TW"/>
        </w:rPr>
        <w:t>個月應急錢以應付突發事件（例如被公司裁員）， 透過減少購買名牌等非必要開支來儲蓄旅費的風險較低，而選擇在淡季外遊亦能夠節省機票、酒店等開支，令到歐洲旅遊的財務目標變得較易達成。</w:t>
      </w:r>
    </w:p>
    <w:p>
      <w:pPr>
        <w:pStyle w:val="TextBody"/>
        <w:spacing w:before="3" w:after="0"/>
        <w:rPr>
          <w:sz w:val="17"/>
          <w:lang w:eastAsia="zh-TW"/>
        </w:rPr>
      </w:pPr>
      <w:r>
        <w:rPr>
          <w:sz w:val="17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15695</wp:posOffset>
                </wp:positionH>
                <wp:positionV relativeFrom="paragraph">
                  <wp:posOffset>180975</wp:posOffset>
                </wp:positionV>
                <wp:extent cx="5556250" cy="0"/>
                <wp:effectExtent l="3810" t="3175" r="3175" b="317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4.25pt" to="525.3pt,14.2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9" w:after="0"/>
        <w:rPr>
          <w:sz w:val="15"/>
          <w:lang w:eastAsia="zh-TW"/>
        </w:rPr>
      </w:pPr>
      <w:r>
        <w:rPr>
          <w:sz w:val="15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115695</wp:posOffset>
                </wp:positionH>
                <wp:positionV relativeFrom="paragraph">
                  <wp:posOffset>167005</wp:posOffset>
                </wp:positionV>
                <wp:extent cx="5556250" cy="0"/>
                <wp:effectExtent l="3175" t="3175" r="3810" b="317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3.15pt" to="525.3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type w:val="continuous"/>
          <w:pgSz w:w="11906" w:h="16220"/>
          <w:pgMar w:left="200" w:right="1000" w:gutter="0" w:header="0" w:top="1240" w:footer="354" w:bottom="541"/>
          <w:formProt w:val="false"/>
          <w:textDirection w:val="lrTb"/>
          <w:docGrid w:type="default" w:linePitch="100" w:charSpace="4096"/>
        </w:sectPr>
      </w:pPr>
    </w:p>
    <w:p>
      <w:pPr>
        <w:pStyle w:val="Heading2"/>
        <w:numPr>
          <w:ilvl w:val="0"/>
          <w:numId w:val="1"/>
        </w:numPr>
        <w:tabs>
          <w:tab w:val="clear" w:pos="720"/>
          <w:tab w:val="left" w:pos="1558" w:leader="none"/>
        </w:tabs>
        <w:spacing w:before="46" w:after="0"/>
        <w:ind w:left="1557" w:hanging="340"/>
        <w:rPr>
          <w:lang w:eastAsia="zh-TW"/>
        </w:rPr>
      </w:pPr>
      <w:r>
        <w:rPr>
          <w:color w:val="231F20"/>
          <w:lang w:eastAsia="zh-TW"/>
        </w:rPr>
        <w:t>除了去旅行，家庭還有哪些需要規劃的主要開支專案？</w:t>
      </w:r>
    </w:p>
    <w:p>
      <w:pPr>
        <w:pStyle w:val="TextBody"/>
        <w:spacing w:before="2" w:after="0"/>
        <w:rPr>
          <w:sz w:val="11"/>
          <w:lang w:eastAsia="zh-TW"/>
        </w:rPr>
      </w:pPr>
      <w:r>
        <w:rPr>
          <w:sz w:val="11"/>
          <w:lang w:eastAsia="zh-TW"/>
        </w:rPr>
      </w:r>
    </w:p>
    <w:p>
      <w:pPr>
        <w:pStyle w:val="TextBody"/>
        <w:spacing w:before="62" w:after="23"/>
        <w:ind w:left="1538" w:hanging="0"/>
        <w:rPr/>
      </w:pPr>
      <w:r>
        <w:rPr>
          <w:color w:val="EC008C"/>
        </w:rPr>
        <w:t>自由作答。</w:t>
      </w:r>
    </w:p>
    <w:p>
      <w:pPr>
        <w:pStyle w:val="TextBody"/>
        <w:spacing w:lineRule="exact" w:line="20"/>
        <w:ind w:left="1552" w:hanging="0"/>
        <w:rPr>
          <w:sz w:val="2"/>
        </w:rPr>
      </w:pPr>
      <w:r>
        <w:rPr>
          <w:rFonts w:ascii="Times New Roman" w:hAnsi="Times New Roman"/>
          <w:spacing w:val="1"/>
          <w:sz w:val="2"/>
        </w:rPr>
        <w:t xml:space="preserve"> </w:t>
      </w:r>
      <w:r>
        <w:rPr/>
        <mc:AlternateContent>
          <mc:Choice Requires="wpg">
            <w:drawing>
              <wp:inline distT="0" distB="0" distL="0" distR="0">
                <wp:extent cx="5544185" cy="0"/>
                <wp:effectExtent l="114300" t="0" r="11430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0"/>
                          <a:chOff x="0" y="0"/>
                          <a:chExt cx="554436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44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36.5pt;height:0pt" coordorigin="0,-1" coordsize="8730,0">
                <v:line id="shape_0" from="0,-1" to="8730,-1" stroked="t" o:allowincell="f" style="position:absolute;mso-position-vertical:top">
                  <v:stroke color="#231f20" weight="648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ind w:left="1538" w:hanging="0"/>
        <w:rPr>
          <w:lang w:eastAsia="zh-TW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15695</wp:posOffset>
                </wp:positionH>
                <wp:positionV relativeFrom="paragraph">
                  <wp:posOffset>186690</wp:posOffset>
                </wp:positionV>
                <wp:extent cx="5544185" cy="0"/>
                <wp:effectExtent l="3175" t="3175" r="3175" b="317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4.7pt" to="524.35pt,14.7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color w:val="EC008C"/>
          <w:lang w:eastAsia="zh-TW"/>
        </w:rPr>
        <w:t>參考答案：購買新居、增添小孩、協助子女升學、籌備婚禮等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9" w:after="0"/>
        <w:rPr>
          <w:sz w:val="15"/>
          <w:lang w:eastAsia="zh-TW"/>
        </w:rPr>
      </w:pPr>
      <w:r>
        <w:rPr>
          <w:sz w:val="15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115695</wp:posOffset>
                </wp:positionH>
                <wp:positionV relativeFrom="paragraph">
                  <wp:posOffset>167005</wp:posOffset>
                </wp:positionV>
                <wp:extent cx="5544185" cy="0"/>
                <wp:effectExtent l="3175" t="3175" r="3810" b="317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3.15pt" to="524.3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9" w:after="0"/>
        <w:rPr>
          <w:sz w:val="15"/>
          <w:lang w:eastAsia="zh-TW"/>
        </w:rPr>
      </w:pPr>
      <w:r>
        <w:rPr>
          <w:sz w:val="15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115695</wp:posOffset>
                </wp:positionH>
                <wp:positionV relativeFrom="paragraph">
                  <wp:posOffset>167005</wp:posOffset>
                </wp:positionV>
                <wp:extent cx="5544185" cy="0"/>
                <wp:effectExtent l="3175" t="3175" r="3810" b="317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3.15pt" to="524.3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spacing w:before="8" w:after="0"/>
        <w:rPr>
          <w:lang w:eastAsia="zh-TW"/>
        </w:rPr>
      </w:pPr>
      <w:r>
        <w:rPr>
          <w:lang w:eastAsia="zh-TW"/>
        </w:rPr>
      </w:r>
    </w:p>
    <w:p>
      <w:pPr>
        <w:pStyle w:val="Heading2"/>
        <w:numPr>
          <w:ilvl w:val="0"/>
          <w:numId w:val="1"/>
        </w:numPr>
        <w:tabs>
          <w:tab w:val="clear" w:pos="720"/>
          <w:tab w:val="left" w:pos="1558" w:leader="none"/>
        </w:tabs>
        <w:spacing w:before="57" w:after="0"/>
        <w:ind w:left="1557" w:hanging="340"/>
        <w:rPr>
          <w:lang w:eastAsia="zh-TW"/>
        </w:rPr>
      </w:pPr>
      <w:r>
        <w:rPr>
          <w:color w:val="231F20"/>
          <w:lang w:eastAsia="zh-TW"/>
        </w:rPr>
        <w:t>「只有高收入家庭才需要建立財務計畫。」你同意嗎？試加解釋。</w:t>
      </w:r>
    </w:p>
    <w:p>
      <w:pPr>
        <w:pStyle w:val="TextBody"/>
        <w:spacing w:before="11" w:after="0"/>
        <w:rPr>
          <w:sz w:val="10"/>
          <w:lang w:eastAsia="zh-TW"/>
        </w:rPr>
      </w:pPr>
      <w:r>
        <w:rPr>
          <w:sz w:val="10"/>
          <w:lang w:eastAsia="zh-TW"/>
        </w:rPr>
      </w:r>
    </w:p>
    <w:p>
      <w:pPr>
        <w:pStyle w:val="TextBody"/>
        <w:spacing w:lineRule="auto" w:line="518" w:before="63" w:after="0"/>
        <w:ind w:left="1538" w:right="734" w:hanging="0"/>
        <w:rPr>
          <w:lang w:eastAsia="zh-TW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1115695</wp:posOffset>
                </wp:positionH>
                <wp:positionV relativeFrom="paragraph">
                  <wp:posOffset>228600</wp:posOffset>
                </wp:positionV>
                <wp:extent cx="5544185" cy="0"/>
                <wp:effectExtent l="3175" t="3175" r="317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8pt" to="524.35pt,18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1115695</wp:posOffset>
                </wp:positionH>
                <wp:positionV relativeFrom="paragraph">
                  <wp:posOffset>594995</wp:posOffset>
                </wp:positionV>
                <wp:extent cx="5544185" cy="0"/>
                <wp:effectExtent l="3175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6.85pt" to="524.35pt,46.8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EC008C"/>
          <w:lang w:eastAsia="zh-TW"/>
        </w:rPr>
        <w:t>不同意。低收入家庭同樣有財務目標（例如更換家具及去短途旅行等）。財務計畫能夠協助家庭有系統地儲蓄，在指定時間內達成財務目標。</w:t>
      </w:r>
    </w:p>
    <w:p>
      <w:pPr>
        <w:pStyle w:val="TextBody"/>
        <w:spacing w:before="1" w:after="0"/>
        <w:rPr>
          <w:sz w:val="18"/>
          <w:lang w:eastAsia="zh-TW"/>
        </w:rPr>
      </w:pPr>
      <w:r>
        <w:rPr>
          <w:sz w:val="18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115695</wp:posOffset>
                </wp:positionH>
                <wp:positionV relativeFrom="paragraph">
                  <wp:posOffset>189230</wp:posOffset>
                </wp:positionV>
                <wp:extent cx="5544185" cy="0"/>
                <wp:effectExtent l="3175" t="3175" r="3810" b="317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4.9pt" to="524.35pt,14.9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9" w:after="0"/>
        <w:rPr>
          <w:sz w:val="15"/>
          <w:lang w:eastAsia="zh-TW"/>
        </w:rPr>
      </w:pPr>
      <w:r>
        <w:rPr>
          <w:sz w:val="15"/>
          <w:lang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115695</wp:posOffset>
                </wp:positionH>
                <wp:positionV relativeFrom="paragraph">
                  <wp:posOffset>167005</wp:posOffset>
                </wp:positionV>
                <wp:extent cx="5544185" cy="0"/>
                <wp:effectExtent l="3175" t="3175" r="3810" b="317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13.15pt" to="524.35pt,13.15pt" stroked="t" o:allowincell="f" style="position:absolute;mso-position-horizontal-relative:page">
                <v:stroke color="#231f20" weight="6480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sectPr>
          <w:footerReference w:type="even" r:id="rId26"/>
          <w:footerReference w:type="default" r:id="rId27"/>
          <w:type w:val="nextPage"/>
          <w:pgSz w:w="11906" w:h="16220"/>
          <w:pgMar w:left="200" w:right="1000" w:gutter="0" w:header="0" w:top="1200" w:footer="354" w:bottom="541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" w:after="0"/>
        <w:rPr>
          <w:lang w:eastAsia="zh-TW"/>
        </w:rPr>
      </w:pPr>
      <w:r>
        <w:rPr>
          <w:lang w:eastAsia="zh-TW"/>
        </w:rPr>
        <mc:AlternateContent>
          <mc:Choice Requires="wpg">
            <w:drawing>
              <wp:anchor behindDoc="1" distT="0" distB="0" distL="114300" distR="114300" simplePos="0" locked="0" layoutInCell="0" allowOverlap="1" relativeHeight="49">
                <wp:simplePos x="0" y="0"/>
                <wp:positionH relativeFrom="page">
                  <wp:posOffset>791845</wp:posOffset>
                </wp:positionH>
                <wp:positionV relativeFrom="paragraph">
                  <wp:posOffset>194310</wp:posOffset>
                </wp:positionV>
                <wp:extent cx="5836920" cy="1743075"/>
                <wp:effectExtent l="635" t="635" r="19050" b="19050"/>
                <wp:wrapTopAndBottom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7040" cy="1743120"/>
                          <a:chOff x="0" y="0"/>
                          <a:chExt cx="5837040" cy="17431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140400" y="192960"/>
                            <a:ext cx="5696640" cy="155016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3a388c"/>
                            </a:solidFill>
                            <a:round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616680" cy="5151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000" y="102960"/>
                            <a:ext cx="431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SimSun" w:hAnsi="SimSun" w:eastAsia="SimSun" w:cs=""/>
                                  <w:color w:val="FFFFFF"/>
                                </w:rPr>
                                <w:t>總結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635760"/>
                            <a:ext cx="4140720" cy="87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財務計畫有助人們實現短、中及長期的財務目標。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財務計畫需要儲蓄及預算配合。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養成從小儲蓄的習慣，避免工作後成為花光薪水的「月光族」。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可以預先從零用錢扣起儲蓄的金額，避免過度消費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35pt;margin-top:15.3pt;width:459.6pt;height:137.25pt" coordorigin="1247,306" coordsize="9192,2745">
                <v:rect id="shape_0" stroked="t" o:allowincell="f" style="position:absolute;left:1468;top:610;width:8970;height:2440;mso-wrap-style:none;v-text-anchor:middle;mso-position-horizontal-relative:page">
                  <v:fill o:detectmouseclick="t" on="false"/>
                  <v:stroke color="#3a388c" weight="38160" joinstyle="round" endcap="flat"/>
                  <w10:wrap type="topAndBottom"/>
                </v:rect>
                <v:shape id="shape_0" stroked="t" o:allowincell="f" style="position:absolute;left:1247;top:306;width:970;height:810;mso-wrap-style:none;v-text-anchor:middle;mso-position-horizontal-relative:page" type="_x0000_t75">
                  <v:imagedata r:id="rId25" o:detectmouseclick="t"/>
                  <v:stroke color="black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ind w:left="1209" w:hanging="0"/>
        <w:rPr>
          <w:sz w:val="20"/>
        </w:rPr>
      </w:pPr>
      <w:r>
        <w:rPr/>
        <mc:AlternateContent>
          <mc:Choice Requires="wpg">
            <w:drawing>
              <wp:inline distT="0" distB="0" distL="0" distR="0">
                <wp:extent cx="1043940" cy="514985"/>
                <wp:effectExtent l="114300" t="0" r="11430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515160"/>
                          <a:chOff x="0" y="0"/>
                          <a:chExt cx="1044000" cy="5151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1044000" cy="515160"/>
                          </a:xfrm>
                          <a:prstGeom prst="rect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044000" cy="51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Theme="minorHAnsi" w:cstheme="minorBidi" w:eastAsiaTheme="minorEastAsia" w:hAnsiTheme="minorHAnsi" w:ascii="SimSun" w:hAnsi="SimSun" w:eastAsia="SimSun" w:cs=""/>
                                  <w:color w:val="FFFFFF"/>
                                </w:rPr>
                                <w:t>延伸活動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40.6pt;width:82.2pt;height:40.55pt" coordorigin="0,-812" coordsize="1644,811">
                <v:shape id="shape_0" stroked="t" o:allowincell="f" style="position:absolute;left:0;top:-812;width:1643;height:810;mso-wrap-style:none;v-text-anchor:middle;mso-position-vertical:top" type="_x0000_t75">
                  <v:imagedata r:id="rId29" o:detectmouseclick="t"/>
                  <v:stroke color="black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4" w:after="0"/>
        <w:ind w:left="1242" w:right="848" w:hanging="0"/>
        <w:jc w:val="center"/>
        <w:rPr>
          <w:lang w:eastAsia="zh-TW"/>
        </w:rPr>
      </w:pPr>
      <w:r>
        <w:rPr>
          <w:color w:val="231F20"/>
          <w:lang w:eastAsia="zh-TW"/>
        </w:rPr>
        <w:t>訪問家人，瞭解家庭的短／中期目標，並透過制訂預算，審視家庭的財務計畫是否可行。</w:t>
      </w:r>
    </w:p>
    <w:p>
      <w:pPr>
        <w:pStyle w:val="Normal"/>
        <w:spacing w:before="51" w:after="0"/>
        <w:ind w:left="1081" w:right="848" w:hanging="0"/>
        <w:jc w:val="center"/>
        <w:rPr>
          <w:sz w:val="34"/>
          <w:lang w:eastAsia="zh-TW"/>
        </w:rPr>
      </w:pPr>
      <w:r>
        <w:rPr>
          <w:color w:val="00B6BD"/>
          <w:sz w:val="34"/>
          <w:lang w:eastAsia="zh-TW"/>
        </w:rPr>
        <w:t>達標三部曲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6" w:after="0"/>
        <w:rPr>
          <w:sz w:val="13"/>
          <w:lang w:eastAsia="zh-TW"/>
        </w:rPr>
      </w:pPr>
      <w:r>
        <w:rPr>
          <w:sz w:val="13"/>
          <w:lang w:eastAsia="zh-TW"/>
        </w:rPr>
      </w:r>
    </w:p>
    <w:p>
      <w:pPr>
        <w:pStyle w:val="TextBody"/>
        <w:spacing w:lineRule="auto" w:line="223" w:before="74" w:after="0"/>
        <w:ind w:left="154" w:right="8862" w:hanging="0"/>
        <w:jc w:val="both"/>
        <w:rPr>
          <w:lang w:eastAsia="zh-TW"/>
        </w:rPr>
      </w:pPr>
      <w:r>
        <w:pict>
          <v:shape id="shape_0" coordsize="1151,18400" path="m1150,324l1032,324l1032,321l519,321l519,0l0,518l519,1037l519,686l783,686l783,18034l49,18034l49,18399l1032,18399l1032,18392l1150,18392l1150,324e" fillcolor="#00b6bd" stroked="f" o:allowincell="f" style="position:absolute;margin-left:472.7pt;margin-top:16.6pt;width:32.55pt;height:521.5pt;mso-wrap-style:none;v-text-anchor:middle;mso-position-horizontal-relative:page">
            <v:fill o:detectmouseclick="t" type="solid" color2="#ff4942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300" distR="0" simplePos="0" locked="0" layoutInCell="0" allowOverlap="1" relativeHeight="32">
                <wp:simplePos x="0" y="0"/>
                <wp:positionH relativeFrom="page">
                  <wp:posOffset>1523365</wp:posOffset>
                </wp:positionH>
                <wp:positionV relativeFrom="paragraph">
                  <wp:posOffset>1751330</wp:posOffset>
                </wp:positionV>
                <wp:extent cx="4195445" cy="4076700"/>
                <wp:effectExtent l="1523365" t="175133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5440" cy="407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TableNormal"/>
                              <w:tblW w:w="65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2268"/>
                              <w:gridCol w:w="2268"/>
                              <w:gridCol w:w="2042"/>
                            </w:tblGrid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6578" w:type="dxa"/>
                                  <w:gridSpan w:val="3"/>
                                  <w:tcBorders>
                                    <w:top w:val="single" w:sz="8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  <w:shd w:color="auto" w:fill="BEE5E7" w:val="clear"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96" w:before="3" w:after="0"/>
                                    <w:ind w:left="2388" w:right="2369" w:hanging="0"/>
                                    <w:jc w:val="center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家庭預算（每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6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zh-TW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307" w:before="160" w:after="0"/>
                                    <w:ind w:left="56" w:right="1539" w:hanging="0"/>
                                    <w:jc w:val="left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zh-TW" w:bidi="ar-SA"/>
                                    </w:rPr>
                                    <w:t>總收入儲蓄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left="56" w:hanging="0"/>
                                    <w:jc w:val="left"/>
                                    <w:rPr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zh-TW" w:bidi="ar-SA"/>
                                    </w:rPr>
                                    <w:t>必要開支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96" w:after="0"/>
                                    <w:ind w:left="738" w:right="1100" w:hanging="0"/>
                                    <w:jc w:val="center"/>
                                    <w:rPr>
                                      <w:sz w:val="19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zh-TW" w:bidi="ar-SA"/>
                                    </w:rPr>
                                    <w:t>租金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B6BD"/>
                                    <w:bottom w:val="single" w:sz="8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1" w:after="0"/>
                                    <w:ind w:right="730" w:hanging="0"/>
                                    <w:jc w:val="righ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 xml:space="preserve">金額 </w:t>
                                  </w:r>
                                  <w:r>
                                    <w:rPr>
                                      <w:color w:val="231F20"/>
                                      <w:w w:val="10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($)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1" w:after="0"/>
                                    <w:ind w:left="603" w:right="575" w:hanging="0"/>
                                    <w:jc w:val="center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w w:val="10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 xml:space="preserve">總額 </w:t>
                                  </w:r>
                                  <w:r>
                                    <w:rPr>
                                      <w:color w:val="231F20"/>
                                      <w:w w:val="105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($)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96" w:after="0"/>
                                    <w:ind w:left="621" w:right="449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$34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left w:val="single" w:sz="8" w:space="0" w:color="00B6BD"/>
                                    <w:bottom w:val="single" w:sz="6" w:space="0" w:color="93D5DA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93D5DA"/>
                                    <w:bottom w:val="single" w:sz="8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3" w:after="0"/>
                                    <w:ind w:left="860" w:right="80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$4,000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8" w:space="0" w:color="00B6BD"/>
                                    <w:bottom w:val="single" w:sz="8" w:space="0" w:color="93D5DA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left w:val="single" w:sz="8" w:space="0" w:color="00B6BD"/>
                                    <w:bottom w:val="single" w:sz="6" w:space="0" w:color="93D5DA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93D5DA"/>
                                    <w:bottom w:val="single" w:sz="6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8" w:after="0"/>
                                    <w:jc w:val="left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right="714" w:hanging="0"/>
                                    <w:jc w:val="righ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$10,000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restart"/>
                                  <w:tcBorders>
                                    <w:top w:val="single" w:sz="8" w:space="0" w:color="93D5DA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159" w:after="0"/>
                                    <w:ind w:left="766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$32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93D5DA"/>
                                    <w:left w:val="single" w:sz="8" w:space="0" w:color="00B6BD"/>
                                    <w:bottom w:val="single" w:sz="6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3" w:after="0"/>
                                    <w:ind w:left="756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管理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93D5DA"/>
                                    <w:bottom w:val="single" w:sz="6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3" w:after="0"/>
                                    <w:ind w:left="860" w:right="80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$2,000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93D5DA"/>
                                    <w:left w:val="single" w:sz="8" w:space="0" w:color="00B6BD"/>
                                    <w:bottom w:val="single" w:sz="6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3" w:after="0"/>
                                    <w:ind w:left="756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水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93D5DA"/>
                                    <w:bottom w:val="single" w:sz="6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3" w:after="0"/>
                                    <w:ind w:left="860" w:right="80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$1,000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93D5DA"/>
                                    <w:left w:val="single" w:sz="8" w:space="0" w:color="00B6BD"/>
                                    <w:bottom w:val="single" w:sz="6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3" w:after="0"/>
                                    <w:ind w:left="756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電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93D5DA"/>
                                    <w:bottom w:val="single" w:sz="6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3" w:after="0"/>
                                    <w:ind w:left="860" w:right="80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$1,000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93D5DA"/>
                                    <w:left w:val="single" w:sz="8" w:space="0" w:color="00B6BD"/>
                                    <w:bottom w:val="single" w:sz="8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3" w:after="0"/>
                                    <w:ind w:left="756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膳食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93D5DA"/>
                                    <w:bottom w:val="single" w:sz="8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3" w:after="0"/>
                                    <w:ind w:left="860" w:right="80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$6,000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93D5DA"/>
                                    <w:left w:val="single" w:sz="8" w:space="0" w:color="00B6BD"/>
                                    <w:bottom w:val="single" w:sz="8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66" w:after="0"/>
                                    <w:ind w:left="56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非必要開支</w:t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96" w:after="0"/>
                                    <w:ind w:left="738" w:right="1100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家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93D5DA"/>
                                    <w:bottom w:val="single" w:sz="8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8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8" w:after="0"/>
                                    <w:jc w:val="left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5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ind w:left="860" w:right="80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$3,000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93D5DA"/>
                                    <w:left w:val="single" w:sz="8" w:space="0" w:color="00B6BD"/>
                                    <w:bottom w:val="single" w:sz="8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3" w:after="0"/>
                                    <w:ind w:left="756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傢具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93D5DA"/>
                                    <w:bottom w:val="single" w:sz="8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3" w:after="0"/>
                                    <w:ind w:left="860" w:right="80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$3,000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93D5DA"/>
                                    <w:left w:val="single" w:sz="8" w:space="0" w:color="00B6BD"/>
                                    <w:bottom w:val="single" w:sz="8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93D5DA"/>
                                    <w:bottom w:val="single" w:sz="8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20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93D5DA"/>
                                    <w:left w:val="single" w:sz="8" w:space="0" w:color="00B6BD"/>
                                    <w:bottom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auto" w:line="307" w:before="66" w:after="0"/>
                                    <w:ind w:left="56" w:right="1539" w:hanging="0"/>
                                    <w:jc w:val="left"/>
                                    <w:rPr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其 他 總支出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8" w:space="0" w:color="93D5DA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73" w:after="0"/>
                                    <w:ind w:left="860" w:right="803" w:hanging="0"/>
                                    <w:jc w:val="center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EC008C"/>
                                      <w:w w:val="115"/>
                                      <w:kern w:val="0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$2,000</w:t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vMerge w:val="continue"/>
                                  <w:tcBorders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left w:val="single" w:sz="8" w:space="0" w:color="00B6BD"/>
                                    <w:bottom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eastAsia="新細明體" w:cs="" w:ascii="Calibri" w:hAnsi="Calibri"/>
                                      <w:kern w:val="0"/>
                                      <w:sz w:val="2"/>
                                      <w:szCs w:val="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bottom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4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2" w:type="dxa"/>
                                  <w:tcBorders>
                                    <w:top w:val="single" w:sz="8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kern w:val="0"/>
                                      <w:sz w:val="4"/>
                                      <w:szCs w:val="22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114300" distR="0" simplePos="0" locked="0" layoutInCell="0" allowOverlap="1" relativeHeight="34">
                <wp:simplePos x="0" y="0"/>
                <wp:positionH relativeFrom="page">
                  <wp:posOffset>1360170</wp:posOffset>
                </wp:positionH>
                <wp:positionV relativeFrom="paragraph">
                  <wp:posOffset>4445</wp:posOffset>
                </wp:positionV>
                <wp:extent cx="4498340" cy="920115"/>
                <wp:effectExtent l="1360170" t="444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8200" cy="92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tbl>
                            <w:tblPr>
                              <w:tblStyle w:val="TableNormal"/>
                              <w:tblW w:w="70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  <w:tblLook w:val="01e0" w:noHBand="0" w:noVBand="0" w:firstColumn="1" w:lastRow="1" w:lastColumn="1" w:firstRow="1"/>
                            </w:tblPr>
                            <w:tblGrid>
                              <w:gridCol w:w="7083"/>
                            </w:tblGrid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7083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tabs>
                                      <w:tab w:val="clear" w:pos="720"/>
                                      <w:tab w:val="left" w:pos="6883" w:leader="none"/>
                                    </w:tabs>
                                    <w:spacing w:lineRule="exact" w:line="270" w:before="0" w:after="0"/>
                                    <w:ind w:left="1117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position w:val="2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>目標：</w:t>
                                  </w:r>
                                  <w:r>
                                    <w:rPr>
                                      <w:color w:val="231F20"/>
                                      <w:spacing w:val="48"/>
                                      <w:kern w:val="0"/>
                                      <w:position w:val="2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u w:val="single" w:color="231F20"/>
                                      <w:lang w:val="en-US" w:eastAsia="en-US" w:bidi="ar-SA"/>
                                    </w:rPr>
                                    <w:t>買電視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bottom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64" w:before="45" w:after="0"/>
                                    <w:ind w:left="237" w:hanging="0"/>
                                    <w:jc w:val="left"/>
                                    <w:rPr>
                                      <w:sz w:val="19"/>
                                      <w:lang w:eastAsia="zh-TW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zh-TW" w:bidi="ar-SA"/>
                                    </w:rPr>
                                    <w:t xml:space="preserve">希望何時達成： </w:t>
                                  </w:r>
                                  <w:r>
                                    <w:rPr>
                                      <w:color w:val="EC008C"/>
                                      <w:kern w:val="0"/>
                                      <w:sz w:val="19"/>
                                      <w:szCs w:val="22"/>
                                      <w:lang w:val="en-US" w:eastAsia="zh-TW" w:bidi="ar-SA"/>
                                    </w:rPr>
                                    <w:t>半年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6" w:space="0" w:color="231F20"/>
                                    <w:bottom w:val="single" w:sz="6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65" w:before="97" w:after="0"/>
                                    <w:ind w:left="237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 xml:space="preserve">預計所需金額： </w:t>
                                  </w:r>
                                  <w:r>
                                    <w:rPr>
                                      <w:color w:val="EC008C"/>
                                      <w:kern w:val="0"/>
                                      <w:position w:val="2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$7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6" w:space="0" w:color="231F20"/>
                                    <w:bottom w:val="single" w:sz="8" w:space="0" w:color="231F2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widowControl w:val="false"/>
                                    <w:spacing w:lineRule="exact" w:line="262" w:before="97" w:after="0"/>
                                    <w:ind w:left="237" w:hanging="0"/>
                                    <w:jc w:val="left"/>
                                    <w:rPr>
                                      <w:sz w:val="19"/>
                                    </w:rPr>
                                  </w:pPr>
                                  <w:r>
                                    <w:rPr>
                                      <w:color w:val="231F20"/>
                                      <w:kern w:val="0"/>
                                      <w:sz w:val="22"/>
                                      <w:szCs w:val="22"/>
                                      <w:lang w:val="en-US" w:eastAsia="en-US" w:bidi="ar-SA"/>
                                    </w:rPr>
                                    <w:t xml:space="preserve">每月需要儲蓄： </w:t>
                                  </w:r>
                                  <w:r>
                                    <w:rPr>
                                      <w:color w:val="EC008C"/>
                                      <w:kern w:val="0"/>
                                      <w:position w:val="3"/>
                                      <w:sz w:val="19"/>
                                      <w:szCs w:val="22"/>
                                      <w:lang w:val="en-US" w:eastAsia="en-US" w:bidi="ar-SA"/>
                                    </w:rPr>
                                    <w:t>$15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52">
                <wp:simplePos x="0" y="0"/>
                <wp:positionH relativeFrom="page">
                  <wp:posOffset>1359535</wp:posOffset>
                </wp:positionH>
                <wp:positionV relativeFrom="paragraph">
                  <wp:posOffset>-417830</wp:posOffset>
                </wp:positionV>
                <wp:extent cx="4497070" cy="6414770"/>
                <wp:effectExtent l="19685" t="19050" r="19685" b="1905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7120" cy="6414840"/>
                          <a:chOff x="0" y="0"/>
                          <a:chExt cx="4497120" cy="6414840"/>
                        </a:xfrm>
                      </wpg:grpSpPr>
                      <wps:wsp>
                        <wps:cNvSpPr/>
                        <wps:spPr>
                          <a:xfrm>
                            <a:off x="1682280" y="5915160"/>
                            <a:ext cx="129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3d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7280"/>
                            <a:ext cx="4497120" cy="4597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492" h="12771">
                                <a:moveTo>
                                  <a:pt x="299" y="0"/>
                                </a:moveTo>
                                <a:lnTo>
                                  <a:pt x="126" y="5"/>
                                </a:lnTo>
                                <a:lnTo>
                                  <a:pt x="36" y="39"/>
                                </a:lnTo>
                                <a:lnTo>
                                  <a:pt x="3" y="127"/>
                                </a:lnTo>
                                <a:lnTo>
                                  <a:pt x="-1" y="302"/>
                                </a:lnTo>
                                <a:lnTo>
                                  <a:pt x="-1" y="12470"/>
                                </a:lnTo>
                                <a:lnTo>
                                  <a:pt x="3" y="12643"/>
                                </a:lnTo>
                                <a:lnTo>
                                  <a:pt x="36" y="12733"/>
                                </a:lnTo>
                                <a:lnTo>
                                  <a:pt x="126" y="12766"/>
                                </a:lnTo>
                                <a:lnTo>
                                  <a:pt x="299" y="12770"/>
                                </a:lnTo>
                                <a:lnTo>
                                  <a:pt x="12192" y="12770"/>
                                </a:lnTo>
                                <a:lnTo>
                                  <a:pt x="12365" y="12766"/>
                                </a:lnTo>
                                <a:lnTo>
                                  <a:pt x="12455" y="12733"/>
                                </a:lnTo>
                                <a:lnTo>
                                  <a:pt x="12487" y="12643"/>
                                </a:lnTo>
                                <a:lnTo>
                                  <a:pt x="12492" y="12470"/>
                                </a:lnTo>
                                <a:lnTo>
                                  <a:pt x="12492" y="302"/>
                                </a:lnTo>
                                <a:lnTo>
                                  <a:pt x="12487" y="127"/>
                                </a:lnTo>
                                <a:lnTo>
                                  <a:pt x="12455" y="39"/>
                                </a:lnTo>
                                <a:lnTo>
                                  <a:pt x="12365" y="5"/>
                                </a:lnTo>
                                <a:lnTo>
                                  <a:pt x="12192" y="0"/>
                                </a:lnTo>
                                <a:lnTo>
                                  <a:pt x="29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497120" cy="146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492" h="4083">
                                <a:moveTo>
                                  <a:pt x="299" y="1"/>
                                </a:moveTo>
                                <a:lnTo>
                                  <a:pt x="126" y="6"/>
                                </a:lnTo>
                                <a:lnTo>
                                  <a:pt x="36" y="40"/>
                                </a:lnTo>
                                <a:lnTo>
                                  <a:pt x="3" y="128"/>
                                </a:lnTo>
                                <a:lnTo>
                                  <a:pt x="-1" y="303"/>
                                </a:lnTo>
                                <a:lnTo>
                                  <a:pt x="-1" y="3783"/>
                                </a:lnTo>
                                <a:lnTo>
                                  <a:pt x="3" y="3956"/>
                                </a:lnTo>
                                <a:lnTo>
                                  <a:pt x="36" y="4044"/>
                                </a:lnTo>
                                <a:lnTo>
                                  <a:pt x="126" y="4078"/>
                                </a:lnTo>
                                <a:lnTo>
                                  <a:pt x="299" y="4083"/>
                                </a:lnTo>
                                <a:lnTo>
                                  <a:pt x="12192" y="4083"/>
                                </a:lnTo>
                                <a:lnTo>
                                  <a:pt x="12365" y="4078"/>
                                </a:lnTo>
                                <a:lnTo>
                                  <a:pt x="12455" y="4044"/>
                                </a:lnTo>
                                <a:lnTo>
                                  <a:pt x="12487" y="3956"/>
                                </a:lnTo>
                                <a:lnTo>
                                  <a:pt x="12492" y="3783"/>
                                </a:lnTo>
                                <a:lnTo>
                                  <a:pt x="12492" y="303"/>
                                </a:lnTo>
                                <a:lnTo>
                                  <a:pt x="12487" y="128"/>
                                </a:lnTo>
                                <a:lnTo>
                                  <a:pt x="12455" y="40"/>
                                </a:lnTo>
                                <a:lnTo>
                                  <a:pt x="12365" y="6"/>
                                </a:lnTo>
                                <a:lnTo>
                                  <a:pt x="12192" y="1"/>
                                </a:lnTo>
                                <a:lnTo>
                                  <a:pt x="299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5600" y="1501200"/>
                            <a:ext cx="373320" cy="2635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37" h="732">
                                <a:moveTo>
                                  <a:pt x="1037" y="213"/>
                                </a:moveTo>
                                <a:lnTo>
                                  <a:pt x="688" y="213"/>
                                </a:lnTo>
                                <a:lnTo>
                                  <a:pt x="688" y="0"/>
                                </a:lnTo>
                                <a:lnTo>
                                  <a:pt x="321" y="0"/>
                                </a:lnTo>
                                <a:lnTo>
                                  <a:pt x="321" y="213"/>
                                </a:lnTo>
                                <a:lnTo>
                                  <a:pt x="0" y="213"/>
                                </a:lnTo>
                                <a:lnTo>
                                  <a:pt x="519" y="732"/>
                                </a:lnTo>
                                <a:lnTo>
                                  <a:pt x="1037" y="2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3960" y="139680"/>
                            <a:ext cx="3060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確認家庭的短／中期目標（希望一年內達成）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2080" y="1980720"/>
                            <a:ext cx="927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編制家庭預算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pt;margin-top:-32.9pt;width:354.1pt;height:505pt" coordorigin="2140,-658" coordsize="7082,10100">
                <v:line id="shape_0" from="4790,8657" to="6830,8657" stroked="t" o:allowincell="f" style="position:absolute;mso-position-horizontal-relative:page">
                  <v:stroke color="#93d5da" weight="12600" joinstyle="round" endcap="flat"/>
                  <v:fill o:detectmouseclick="t" on="false"/>
                  <w10:wrap type="none"/>
                </v:line>
                <v:shape id="shape_0" coordsize="12494,12771" path="m300,0l127,5l37,39l4,127l0,302l0,12470l4,12643l37,12733l127,12766l300,12770l12193,12770l12366,12766l12456,12733l12488,12643l12493,12470l12493,302l12488,127l12456,39l12366,5l12193,0l300,0e" stroked="t" o:allowincell="f" style="position:absolute;left:2141;top:2204;width:7081;height:7239;mso-wrap-style:none;v-text-anchor:middle;mso-position-horizontal-relative:page">
                  <v:fill o:detectmouseclick="t" on="false"/>
                  <v:stroke color="#f7954c" weight="38160" joinstyle="round" endcap="flat"/>
                  <w10:wrap type="none"/>
                </v:shape>
                <v:shape id="shape_0" coordsize="12494,4083" path="m300,0l127,5l37,39l4,127l0,302l0,3782l4,3955l37,4043l127,4077l300,4082l12193,4082l12366,4077l12456,4043l12488,3955l12493,3782l12493,302l12488,127l12456,39l12366,5l12193,0l300,0e" stroked="t" o:allowincell="f" style="position:absolute;left:2141;top:-658;width:7081;height:2314;mso-wrap-style:none;v-text-anchor:middle;mso-position-horizontal-relative:page">
                  <v:fill o:detectmouseclick="t" on="false"/>
                  <v:stroke color="#f7954c" weight="38160" joinstyle="round" endcap="flat"/>
                  <w10:wrap type="none"/>
                </v:shape>
                <v:shape id="shape_0" coordsize="1038,733" path="m1037,213l688,213l688,0l321,0l321,213l0,213l519,732l1037,213e" fillcolor="#00b6bd" stroked="f" o:allowincell="f" style="position:absolute;left:5378;top:1706;width:587;height:414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EC008C"/>
          <w:lang w:eastAsia="zh-TW"/>
        </w:rPr>
        <w:t>自由作答。例如目標可設定為前往日本旅行、希望一年後達成等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spacing w:before="11" w:after="0"/>
        <w:rPr>
          <w:sz w:val="12"/>
          <w:lang w:eastAsia="zh-TW"/>
        </w:rPr>
      </w:pPr>
      <w:r>
        <w:rPr>
          <w:sz w:val="12"/>
          <w:lang w:eastAsia="zh-TW"/>
        </w:rPr>
      </w:r>
    </w:p>
    <w:p>
      <w:pPr>
        <w:pStyle w:val="TextBody"/>
        <w:spacing w:lineRule="auto" w:line="223"/>
        <w:ind w:left="154" w:right="8885" w:hanging="0"/>
        <w:jc w:val="both"/>
        <w:rPr>
          <w:lang w:eastAsia="zh-TW"/>
        </w:rPr>
      </w:pPr>
      <w:r>
        <w:rPr>
          <w:color w:val="EC008C"/>
          <w:lang w:eastAsia="zh-TW"/>
        </w:rPr>
        <w:t xml:space="preserve">必要開支的例子： 按揭 </w:t>
      </w:r>
      <w:r>
        <w:rPr>
          <w:color w:val="EC008C"/>
          <w:lang w:eastAsia="zh-TW"/>
        </w:rPr>
        <w:t xml:space="preserve">/ </w:t>
      </w:r>
      <w:r>
        <w:rPr>
          <w:color w:val="EC008C"/>
          <w:lang w:eastAsia="zh-TW"/>
        </w:rPr>
        <w:t>租金支出、管理費、水費、電費及購買餸菜的支出等。</w:t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TextBody"/>
        <w:spacing w:before="3" w:after="0"/>
        <w:rPr>
          <w:sz w:val="16"/>
          <w:lang w:eastAsia="zh-TW"/>
        </w:rPr>
      </w:pPr>
      <w:r>
        <w:rPr>
          <w:sz w:val="16"/>
          <w:lang w:eastAsia="zh-TW"/>
        </w:rPr>
      </w:r>
    </w:p>
    <w:p>
      <w:pPr>
        <w:pStyle w:val="TextBody"/>
        <w:spacing w:lineRule="auto" w:line="223"/>
        <w:ind w:left="102" w:right="8880" w:hanging="0"/>
        <w:jc w:val="both"/>
        <w:rPr>
          <w:lang w:eastAsia="zh-TW"/>
        </w:rPr>
      </w:pPr>
      <w:r>
        <w:rPr>
          <w:color w:val="EC008C"/>
          <w:lang w:eastAsia="zh-TW"/>
        </w:rPr>
        <w:t>非必要開支的例子： 購買家電、傢具及薪俸稅的支出等。</w:t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rPr>
          <w:sz w:val="20"/>
          <w:lang w:eastAsia="zh-TW"/>
        </w:rPr>
      </w:pPr>
      <w:r>
        <w:rPr>
          <w:sz w:val="20"/>
          <w:lang w:eastAsia="zh-TW"/>
        </w:rPr>
      </w:r>
    </w:p>
    <w:p>
      <w:pPr>
        <w:pStyle w:val="TextBody"/>
        <w:spacing w:before="1" w:after="0"/>
        <w:rPr>
          <w:sz w:val="29"/>
        </w:rPr>
      </w:pPr>
      <w:r>
        <w:rPr/>
        <mc:AlternateContent>
          <mc:Choice Requires="wpg">
            <w:drawing>
              <wp:anchor behindDoc="1" distT="0" distB="0" distL="114300" distR="113665" simplePos="0" locked="0" layoutInCell="0" allowOverlap="1" relativeHeight="53">
                <wp:simplePos x="0" y="0"/>
                <wp:positionH relativeFrom="page">
                  <wp:posOffset>1340485</wp:posOffset>
                </wp:positionH>
                <wp:positionV relativeFrom="paragraph">
                  <wp:posOffset>283210</wp:posOffset>
                </wp:positionV>
                <wp:extent cx="4536440" cy="1040130"/>
                <wp:effectExtent l="635" t="0" r="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6360" cy="1040040"/>
                          <a:chOff x="0" y="0"/>
                          <a:chExt cx="4536360" cy="1040040"/>
                        </a:xfrm>
                      </wpg:grpSpPr>
                      <wps:wsp>
                        <wps:cNvSpPr/>
                        <wps:spPr>
                          <a:xfrm>
                            <a:off x="19080" y="316080"/>
                            <a:ext cx="4497120" cy="704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2492" h="1958">
                                <a:moveTo>
                                  <a:pt x="299" y="0"/>
                                </a:moveTo>
                                <a:lnTo>
                                  <a:pt x="126" y="5"/>
                                </a:lnTo>
                                <a:lnTo>
                                  <a:pt x="36" y="37"/>
                                </a:lnTo>
                                <a:lnTo>
                                  <a:pt x="3" y="127"/>
                                </a:lnTo>
                                <a:lnTo>
                                  <a:pt x="-1" y="300"/>
                                </a:lnTo>
                                <a:lnTo>
                                  <a:pt x="-1" y="1658"/>
                                </a:lnTo>
                                <a:lnTo>
                                  <a:pt x="3" y="1831"/>
                                </a:lnTo>
                                <a:lnTo>
                                  <a:pt x="36" y="1921"/>
                                </a:lnTo>
                                <a:lnTo>
                                  <a:pt x="126" y="1953"/>
                                </a:lnTo>
                                <a:lnTo>
                                  <a:pt x="299" y="1958"/>
                                </a:lnTo>
                                <a:lnTo>
                                  <a:pt x="12192" y="1958"/>
                                </a:lnTo>
                                <a:lnTo>
                                  <a:pt x="12365" y="1953"/>
                                </a:lnTo>
                                <a:lnTo>
                                  <a:pt x="12455" y="1921"/>
                                </a:lnTo>
                                <a:lnTo>
                                  <a:pt x="12487" y="1831"/>
                                </a:lnTo>
                                <a:lnTo>
                                  <a:pt x="12492" y="1658"/>
                                </a:lnTo>
                                <a:lnTo>
                                  <a:pt x="12492" y="300"/>
                                </a:lnTo>
                                <a:lnTo>
                                  <a:pt x="12487" y="127"/>
                                </a:lnTo>
                                <a:lnTo>
                                  <a:pt x="12455" y="37"/>
                                </a:lnTo>
                                <a:lnTo>
                                  <a:pt x="12365" y="5"/>
                                </a:lnTo>
                                <a:lnTo>
                                  <a:pt x="12192" y="0"/>
                                </a:lnTo>
                                <a:lnTo>
                                  <a:pt x="29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2190240" y="0"/>
                            <a:ext cx="132120" cy="14616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4680" y="76680"/>
                            <a:ext cx="373320" cy="1861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1037" h="517">
                                <a:moveTo>
                                  <a:pt x="1037" y="0"/>
                                </a:moveTo>
                                <a:lnTo>
                                  <a:pt x="0" y="0"/>
                                </a:lnTo>
                                <a:lnTo>
                                  <a:pt x="519" y="517"/>
                                </a:lnTo>
                                <a:lnTo>
                                  <a:pt x="10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36360" cy="10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新細明體" w:hAnsi="新細明體" w:cs="" w:cstheme="minorBid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rFonts w:ascii="新細明體" w:hAnsi="新細明體" w:cs="" w:cstheme="minorBid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審視目標是否可行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rFonts w:ascii="新細明體" w:hAnsi="新細明體" w:cs="" w:cstheme="minorBidi"/>
                                  <w:color w:val="231F20"/>
                                </w:rPr>
                                <w:t>若不可行，有何辦法達成目標？是否需要調整目標？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5pt;margin-top:22.3pt;width:357.2pt;height:81.9pt" coordorigin="2111,446" coordsize="7144,1638">
                <v:shape id="shape_0" coordsize="12494,1959" path="m300,0l127,5l37,37l4,127l0,300l0,1658l4,1831l37,1921l127,1953l300,1958l12193,1958l12366,1953l12456,1921l12488,1831l12493,1658l12493,300l12488,127l12456,37l12366,5l12193,0l300,0e" stroked="t" o:allowincell="f" style="position:absolute;left:2141;top:944;width:7081;height:1109;mso-wrap-style:none;v-text-anchor:middle;mso-position-horizontal-relative:page">
                  <v:fill o:detectmouseclick="t" on="false"/>
                  <v:stroke color="#f7954c" weight="38160" joinstyle="round" endcap="flat"/>
                  <w10:wrap type="topAndBottom"/>
                </v:shape>
                <v:rect id="shape_0" fillcolor="#00b6bd" stroked="f" o:allowincell="f" style="position:absolute;left:5560;top:446;width:207;height:229;mso-wrap-style:none;v-text-anchor:middle;mso-position-horizontal-relative:page">
                  <v:fill o:detectmouseclick="t" type="solid" color2="#ff4942"/>
                  <v:stroke color="#3465a4" joinstyle="round" endcap="flat"/>
                  <w10:wrap type="topAndBottom"/>
                </v:rect>
                <v:shape id="shape_0" coordsize="1038,518" path="m1037,0l0,0l519,517l1037,0e" fillcolor="#00b6bd" stroked="f" o:allowincell="f" style="position:absolute;left:5378;top:567;width:587;height:292;mso-wrap-style:none;v-text-anchor:middle;mso-position-horizontal-relative:page">
                  <v:fill o:detectmouseclick="t" type="solid" color2="#ff4942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footerReference w:type="even" r:id="rId30"/>
      <w:footerReference w:type="default" r:id="rId31"/>
      <w:type w:val="nextPage"/>
      <w:pgSz w:w="11906" w:h="16220"/>
      <w:pgMar w:left="200" w:right="1000" w:gutter="0" w:header="0" w:top="1280" w:footer="354" w:bottom="541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新細明體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mSun">
    <w:charset w:val="01"/>
    <w:family w:val="roman"/>
    <w:pitch w:val="variable"/>
  </w:font>
  <w:font w:name="微軟正黑體">
    <w:charset w:val="01"/>
    <w:family w:val="roman"/>
    <w:pitch w:val="variable"/>
  </w:font>
  <w:font w:name="Symbol">
    <w:charset w:val="02"/>
    <w:family w:val="auto"/>
    <w:pitch w:val="default"/>
  </w:font>
  <w:font w:name="新細明體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4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5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44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0" allowOverlap="1" relativeHeight="5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4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4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569.7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300" distR="114300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5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50"/>
                            <w:ind w:left="40" w:hanging="0"/>
                            <w:rPr>
                              <w:sz w:val="21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9.55pt;height:12.5pt;mso-wrap-distance-left:9pt;mso-wrap-distance-right:9pt;mso-wrap-distance-top:0pt;mso-wrap-distance-bottom:0pt;margin-top:782pt;mso-position-vertical-relative:page;margin-left:15.8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50"/>
                      <w:ind w:left="40" w:hanging="0"/>
                      <w:rPr>
                        <w:sz w:val="21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57" w:hanging="341"/>
      </w:pPr>
      <w:rPr>
        <w:sz w:val="22"/>
        <w:szCs w:val="22"/>
        <w:w w:val="108"/>
        <w:rFonts w:ascii="新細明體" w:hAnsi="新細明體" w:eastAsia="新細明體" w:cs="新細明體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74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89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03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18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32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47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61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6" w:hanging="34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57" w:hanging="341"/>
      </w:pPr>
      <w:rPr>
        <w:sz w:val="22"/>
        <w:szCs w:val="22"/>
        <w:w w:val="108"/>
        <w:rFonts w:ascii="新細明體" w:hAnsi="新細明體" w:eastAsia="新細明體" w:cs="新細明體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74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89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03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18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32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47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61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6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57" w:hanging="341"/>
      </w:pPr>
      <w:rPr>
        <w:sz w:val="22"/>
        <w:szCs w:val="22"/>
        <w:w w:val="108"/>
        <w:rFonts w:ascii="新細明體" w:hAnsi="新細明體" w:eastAsia="新細明體" w:cs="新細明體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74" w:hanging="34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89" w:hanging="34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03" w:hanging="34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18" w:hanging="34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32" w:hanging="34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47" w:hanging="34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61" w:hanging="34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6" w:hanging="341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‧"/>
      <w:lvlJc w:val="left"/>
      <w:pPr>
        <w:tabs>
          <w:tab w:val="num" w:pos="0"/>
        </w:tabs>
        <w:ind w:left="1454" w:hanging="238"/>
      </w:pPr>
      <w:rPr>
        <w:rFonts w:ascii="新細明體" w:hAnsi="新細明體" w:cs="新細明體" w:hint="default"/>
        <w:sz w:val="19"/>
        <w:szCs w:val="19"/>
        <w:w w:val="100"/>
        <w:color w:val="EC008C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70" w:hanging="23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81" w:hanging="23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92" w:hanging="23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02" w:hanging="23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13" w:hanging="23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524" w:hanging="23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34" w:hanging="23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45" w:hanging="238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en-US" w:eastAsia="zh-TW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新細明體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新細明體" w:hAnsi="新細明體" w:eastAsia="新細明體" w:cs="新細明體" w:eastAsiaTheme="minorEastAsia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pPr>
      <w:spacing w:before="79" w:after="0"/>
      <w:ind w:left="1217" w:hanging="0"/>
      <w:outlineLvl w:val="0"/>
    </w:pPr>
    <w:rPr>
      <w:sz w:val="24"/>
      <w:szCs w:val="24"/>
    </w:rPr>
  </w:style>
  <w:style w:type="paragraph" w:styleId="Heading2">
    <w:name w:val="Heading 2"/>
    <w:basedOn w:val="Normal"/>
    <w:uiPriority w:val="1"/>
    <w:qFormat/>
    <w:pPr>
      <w:ind w:left="1557" w:hanging="0"/>
      <w:outlineLvl w:val="1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>
      <w:ind w:left="1557" w:hanging="340"/>
    </w:pPr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footer" Target="footer7.xml"/><Relationship Id="rId27" Type="http://schemas.openxmlformats.org/officeDocument/2006/relationships/footer" Target="footer8.xml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footer" Target="footer9.xml"/><Relationship Id="rId31" Type="http://schemas.openxmlformats.org/officeDocument/2006/relationships/footer" Target="footer1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5</Pages>
  <Words>250</Words>
  <Characters>1429</Characters>
  <CharactersWithSpaces>167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1:43:00Z</dcterms:created>
  <dc:creator/>
  <dc:description/>
  <dc:language>en-US</dc:language>
  <cp:lastModifiedBy>user</cp:lastModifiedBy>
  <dcterms:modified xsi:type="dcterms:W3CDTF">2017-12-11T0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12-06T00:00:00Z</vt:filetime>
  </property>
  <property fmtid="{D5CDD505-2E9C-101B-9397-08002B2CF9AE}" pid="3" name="Creator">
    <vt:lpwstr>Adobe InDesign CS6 (Windows)</vt:lpwstr>
  </property>
  <property fmtid="{D5CDD505-2E9C-101B-9397-08002B2CF9AE}" pid="4" name="LastSaved">
    <vt:filetime>2017-12-11T00:00:00Z</vt:filetime>
  </property>
</Properties>
</file>