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8" w:after="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spacing w:lineRule="exact" w:line="760"/>
        <w:ind w:left="1177" w:hanging="0"/>
        <w:rPr>
          <w:sz w:val="55"/>
          <w:lang w:eastAsia="zh-TW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64">
                <wp:simplePos x="0" y="0"/>
                <wp:positionH relativeFrom="page">
                  <wp:posOffset>224155</wp:posOffset>
                </wp:positionH>
                <wp:positionV relativeFrom="paragraph">
                  <wp:posOffset>-751205</wp:posOffset>
                </wp:positionV>
                <wp:extent cx="546735" cy="162496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840" cy="1625040"/>
                          <a:chOff x="0" y="0"/>
                          <a:chExt cx="546840" cy="162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840" cy="162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19" h="4514">
                                <a:moveTo>
                                  <a:pt x="1520" y="1"/>
                                </a:moveTo>
                                <a:lnTo>
                                  <a:pt x="1" y="1"/>
                                </a:lnTo>
                                <a:lnTo>
                                  <a:pt x="1" y="4514"/>
                                </a:lnTo>
                                <a:lnTo>
                                  <a:pt x="761" y="3750"/>
                                </a:lnTo>
                                <a:lnTo>
                                  <a:pt x="1520" y="3750"/>
                                </a:lnTo>
                                <a:lnTo>
                                  <a:pt x="1520" y="1"/>
                                </a:lnTo>
                                <a:moveTo>
                                  <a:pt x="1520" y="3750"/>
                                </a:moveTo>
                                <a:lnTo>
                                  <a:pt x="761" y="3750"/>
                                </a:lnTo>
                                <a:lnTo>
                                  <a:pt x="1520" y="4514"/>
                                </a:lnTo>
                                <a:lnTo>
                                  <a:pt x="1520" y="3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008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6840" cy="162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FFFFFF"/>
                                </w:rPr>
                                <w:t>單元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5pt;margin-top:-59.15pt;width:43.05pt;height:127.95pt" coordorigin="353,-1183" coordsize="861,2559">
                <v:shape id="shape_0" coordsize="1520,4514" path="m1519,0l0,0l0,4513l760,3749l1519,3749l1519,0xm1519,3749l760,3749l1519,4513l1519,3749xe" fillcolor="#ec008c" stroked="f" o:allowincell="f" style="position:absolute;left:353;top:-1183;width:860;height:2558;mso-wrap-style:none;v-text-anchor:middle;mso-position-horizontal-relative:page">
                  <v:fill o:detectmouseclick="t" type="solid" color2="#13ff73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3;top:-1183;width:860;height:2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rFonts w:ascii="新細明體" w:hAnsi="新細明體" w:cs="" w:cstheme="minorBidi"/>
                            <w:color w:val="FFFFFF"/>
                          </w:rPr>
                          <w:t>單元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3A388C"/>
          <w:sz w:val="55"/>
          <w:lang w:eastAsia="zh-TW"/>
        </w:rPr>
        <w:t>個人預算</w:t>
      </w:r>
    </w:p>
    <w:p>
      <w:pPr>
        <w:pStyle w:val="TextBody"/>
        <w:spacing w:before="5" w:after="0"/>
        <w:rPr>
          <w:sz w:val="48"/>
          <w:lang w:eastAsia="zh-TW"/>
        </w:rPr>
      </w:pPr>
      <w:r>
        <w:rPr>
          <w:sz w:val="48"/>
          <w:lang w:eastAsia="zh-TW"/>
        </w:rPr>
      </w:r>
    </w:p>
    <w:p>
      <w:pPr>
        <w:pStyle w:val="Heading2"/>
        <w:tabs>
          <w:tab w:val="clear" w:pos="720"/>
          <w:tab w:val="left" w:pos="4383" w:leader="none"/>
          <w:tab w:val="left" w:pos="5043" w:leader="none"/>
          <w:tab w:val="left" w:pos="5482" w:leader="none"/>
          <w:tab w:val="left" w:pos="7160" w:leader="none"/>
          <w:tab w:val="left" w:pos="7380" w:leader="none"/>
          <w:tab w:val="left" w:pos="9964" w:leader="none"/>
        </w:tabs>
        <w:ind w:left="1177" w:hanging="0"/>
        <w:rPr>
          <w:rFonts w:ascii="Times New Roman" w:hAnsi="Times New Roman" w:eastAsia="Times New Roman"/>
          <w:lang w:eastAsia="zh-TW"/>
        </w:rPr>
      </w:pPr>
      <w:r>
        <w:rPr>
          <w:color w:val="231F20"/>
          <w:lang w:eastAsia="zh-TW"/>
        </w:rPr>
        <w:t>姓名：</w:t>
      </w:r>
      <w:r>
        <w:rPr>
          <w:color w:val="231F20"/>
          <w:u w:val="single" w:color="231F20"/>
          <w:lang w:eastAsia="zh-TW"/>
        </w:rPr>
        <w:t xml:space="preserve"> </w:t>
      </w:r>
      <w:r>
        <w:rPr>
          <w:color w:val="231F20"/>
          <w:u w:val="single" w:color="231F20"/>
          <w:lang w:eastAsia="zh-TW"/>
        </w:rPr>
        <w:tab/>
      </w:r>
      <w:r>
        <w:rPr>
          <w:color w:val="231F20"/>
          <w:lang w:eastAsia="zh-TW"/>
        </w:rPr>
        <w:t>（</w:t>
      </w:r>
      <w:r>
        <w:rPr>
          <w:color w:val="231F20"/>
          <w:lang w:eastAsia="zh-TW"/>
        </w:rPr>
        <w:tab/>
      </w:r>
      <w:r>
        <w:rPr>
          <w:color w:val="231F20"/>
          <w:lang w:eastAsia="zh-TW"/>
        </w:rPr>
        <w:t>）</w:t>
      </w:r>
      <w:r>
        <w:rPr>
          <w:color w:val="231F20"/>
          <w:lang w:eastAsia="zh-TW"/>
        </w:rPr>
        <w:tab/>
      </w:r>
      <w:r>
        <w:rPr>
          <w:color w:val="231F20"/>
          <w:lang w:eastAsia="zh-TW"/>
        </w:rPr>
        <w:t>班別：</w:t>
      </w:r>
      <w:r>
        <w:rPr>
          <w:color w:val="231F20"/>
          <w:u w:val="single" w:color="231F20"/>
          <w:lang w:eastAsia="zh-TW"/>
        </w:rPr>
        <w:t xml:space="preserve"> </w:t>
      </w:r>
      <w:r>
        <w:rPr>
          <w:color w:val="231F20"/>
          <w:u w:val="single" w:color="231F20"/>
          <w:lang w:eastAsia="zh-TW"/>
        </w:rPr>
        <w:tab/>
      </w:r>
      <w:r>
        <w:rPr>
          <w:color w:val="231F20"/>
          <w:lang w:eastAsia="zh-TW"/>
        </w:rPr>
        <w:tab/>
      </w:r>
      <w:r>
        <w:rPr>
          <w:color w:val="231F20"/>
          <w:spacing w:val="-2"/>
          <w:lang w:eastAsia="zh-TW"/>
        </w:rPr>
        <w:t>日</w:t>
      </w:r>
      <w:r>
        <w:rPr>
          <w:color w:val="231F20"/>
          <w:spacing w:val="-1"/>
          <w:lang w:eastAsia="zh-TW"/>
        </w:rPr>
        <w:t>期：</w:t>
      </w:r>
      <w:r>
        <w:rPr>
          <w:rFonts w:ascii="Times New Roman" w:hAnsi="Times New Roman" w:eastAsia="Times New Roman"/>
          <w:color w:val="231F20"/>
          <w:u w:val="single" w:color="231F20"/>
          <w:lang w:eastAsia="zh-TW"/>
        </w:rPr>
        <w:t xml:space="preserve"> </w:t>
      </w:r>
      <w:r>
        <w:rPr>
          <w:rFonts w:eastAsia="Times New Roman" w:ascii="Times New Roman" w:hAnsi="Times New Roman"/>
          <w:color w:val="231F20"/>
          <w:u w:val="single" w:color="231F20"/>
          <w:lang w:eastAsia="zh-TW"/>
        </w:rPr>
        <w:tab/>
      </w:r>
    </w:p>
    <w:p>
      <w:pPr>
        <w:pStyle w:val="TextBody"/>
        <w:rPr>
          <w:rFonts w:ascii="Times New Roman" w:hAnsi="Times New Roman"/>
          <w:sz w:val="20"/>
          <w:lang w:eastAsia="zh-TW"/>
        </w:rPr>
      </w:pPr>
      <w:r>
        <w:rPr>
          <w:rFonts w:ascii="Times New Roman" w:hAnsi="Times New Roman"/>
          <w:sz w:val="20"/>
          <w:lang w:eastAsia="zh-TW"/>
        </w:rPr>
      </w:r>
    </w:p>
    <w:p>
      <w:pPr>
        <w:pStyle w:val="TextBody"/>
        <w:spacing w:before="5" w:after="0"/>
        <w:rPr>
          <w:rFonts w:ascii="Times New Roman" w:hAnsi="Times New Roman"/>
          <w:sz w:val="17"/>
          <w:lang w:eastAsia="zh-TW"/>
        </w:rPr>
      </w:pPr>
      <w:r>
        <w:rPr>
          <w:rFonts w:ascii="Times New Roman" w:hAnsi="Times New Roman"/>
          <w:sz w:val="17"/>
          <w:lang w:eastAsia="zh-TW"/>
        </w:rPr>
      </w:r>
    </w:p>
    <w:p>
      <w:pPr>
        <w:sectPr>
          <w:footerReference w:type="even" r:id="rId2"/>
          <w:footerReference w:type="default" r:id="rId3"/>
          <w:type w:val="nextPage"/>
          <w:pgSz w:w="11906" w:h="16220"/>
          <w:pgMar w:left="240" w:right="780" w:gutter="0" w:header="0" w:top="0" w:footer="354" w:bottom="541"/>
          <w:pgNumType w:fmt="decimal"/>
          <w:formProt w:val="false"/>
          <w:textDirection w:val="lrTb"/>
        </w:sectPr>
      </w:pPr>
    </w:p>
    <w:p>
      <w:pPr>
        <w:pStyle w:val="TextBody"/>
        <w:spacing w:before="1" w:after="0"/>
        <w:rPr>
          <w:rFonts w:ascii="Times New Roman" w:hAnsi="Times New Roman"/>
          <w:sz w:val="8"/>
          <w:lang w:eastAsia="zh-TW"/>
        </w:rPr>
      </w:pPr>
      <w:r>
        <w:rPr>
          <w:rFonts w:ascii="Times New Roman" w:hAnsi="Times New Roman"/>
          <w:sz w:val="8"/>
          <w:lang w:eastAsia="zh-TW"/>
        </w:rPr>
      </w:r>
    </w:p>
    <w:p>
      <w:pPr>
        <w:pStyle w:val="TextBody"/>
        <w:ind w:left="1177" w:hanging="0"/>
        <w:rPr>
          <w:rFonts w:ascii="Times New Roman" w:hAnsi="Times New Roman"/>
          <w:sz w:val="20"/>
        </w:rPr>
      </w:pPr>
      <w:bookmarkStart w:id="0" w:name="_GoBack"/>
      <w:r>
        <w:rPr/>
        <mc:AlternateContent>
          <mc:Choice Requires="wpg">
            <w:drawing>
              <wp:inline distT="0" distB="0" distL="0" distR="0">
                <wp:extent cx="936625" cy="514350"/>
                <wp:effectExtent l="114300" t="0" r="11430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720" cy="514440"/>
                          <a:chOff x="0" y="0"/>
                          <a:chExt cx="936720" cy="51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6720" cy="407160"/>
                          </a:xfrm>
                          <a:prstGeom prst="rect">
                            <a:avLst/>
                          </a:prstGeom>
                          <a:solidFill>
                            <a:srgbClr val="00bd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7040" y="111240"/>
                            <a:ext cx="18684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8000" y="109080"/>
                            <a:ext cx="181080" cy="1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93360" y="143640"/>
                            <a:ext cx="37440" cy="131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4" h="365">
                                <a:moveTo>
                                  <a:pt x="104" y="23"/>
                                </a:moveTo>
                                <a:lnTo>
                                  <a:pt x="104" y="7"/>
                                </a:lnTo>
                                <a:lnTo>
                                  <a:pt x="97" y="0"/>
                                </a:lnTo>
                                <a:lnTo>
                                  <a:pt x="83" y="0"/>
                                </a:lnTo>
                                <a:lnTo>
                                  <a:pt x="81" y="0"/>
                                </a:lnTo>
                                <a:lnTo>
                                  <a:pt x="72" y="5"/>
                                </a:lnTo>
                                <a:lnTo>
                                  <a:pt x="62" y="18"/>
                                </a:lnTo>
                                <a:lnTo>
                                  <a:pt x="49" y="32"/>
                                </a:lnTo>
                                <a:lnTo>
                                  <a:pt x="39" y="41"/>
                                </a:lnTo>
                                <a:lnTo>
                                  <a:pt x="28" y="44"/>
                                </a:lnTo>
                                <a:lnTo>
                                  <a:pt x="25" y="44"/>
                                </a:lnTo>
                                <a:lnTo>
                                  <a:pt x="21" y="46"/>
                                </a:lnTo>
                                <a:lnTo>
                                  <a:pt x="18" y="46"/>
                                </a:lnTo>
                                <a:lnTo>
                                  <a:pt x="5" y="49"/>
                                </a:lnTo>
                                <a:lnTo>
                                  <a:pt x="0" y="55"/>
                                </a:lnTo>
                                <a:lnTo>
                                  <a:pt x="0" y="65"/>
                                </a:lnTo>
                                <a:lnTo>
                                  <a:pt x="0" y="79"/>
                                </a:lnTo>
                                <a:lnTo>
                                  <a:pt x="7" y="86"/>
                                </a:lnTo>
                                <a:lnTo>
                                  <a:pt x="21" y="86"/>
                                </a:lnTo>
                                <a:lnTo>
                                  <a:pt x="32" y="86"/>
                                </a:lnTo>
                                <a:lnTo>
                                  <a:pt x="46" y="79"/>
                                </a:lnTo>
                                <a:lnTo>
                                  <a:pt x="64" y="69"/>
                                </a:lnTo>
                                <a:lnTo>
                                  <a:pt x="64" y="341"/>
                                </a:lnTo>
                                <a:lnTo>
                                  <a:pt x="64" y="356"/>
                                </a:lnTo>
                                <a:lnTo>
                                  <a:pt x="69" y="365"/>
                                </a:lnTo>
                                <a:lnTo>
                                  <a:pt x="83" y="365"/>
                                </a:lnTo>
                                <a:lnTo>
                                  <a:pt x="97" y="365"/>
                                </a:lnTo>
                                <a:lnTo>
                                  <a:pt x="104" y="356"/>
                                </a:lnTo>
                                <a:lnTo>
                                  <a:pt x="104" y="341"/>
                                </a:lnTo>
                                <a:lnTo>
                                  <a:pt x="104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9280" y="40644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00" h="300">
                                <a:moveTo>
                                  <a:pt x="301" y="0"/>
                                </a:moveTo>
                                <a:lnTo>
                                  <a:pt x="1" y="0"/>
                                </a:lnTo>
                                <a:lnTo>
                                  <a:pt x="301" y="300"/>
                                </a:lnTo>
                                <a:lnTo>
                                  <a:pt x="3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d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7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SimSun" w:hAnsi="SimSun" w:eastAsia="SimSun" w:cs=""/>
                                  <w:color w:val="FFFFFF"/>
                                </w:rPr>
                                <w:t>活動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0.55pt;width:73.75pt;height:40.45pt" coordorigin="0,-811" coordsize="1475,809">
                <v:rect id="shape_0" fillcolor="#00bdf2" stroked="f" o:allowincell="f" style="position:absolute;left:0;top:-811;width:1474;height:640;mso-wrap-style:none;v-text-anchor:middle;mso-position-vertical:top">
                  <v:fill o:detectmouseclick="t" type="solid" color2="#ff420d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3;top:-636;width:293;height:289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95;top:-639;width:284;height:292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coordsize="105,366" path="m104,23l104,7l97,0l83,0l81,0l72,5l62,18l49,32l39,41l28,44l25,44l21,46l18,46l5,49l0,55l0,65l0,79l7,86l21,86l32,86l46,79l64,69l64,341l64,356l69,365l83,365l97,365l104,356l104,341l104,23e" stroked="t" o:allowincell="f" style="position:absolute;left:1092;top:-585;width:58;height:206;mso-wrap-style:none;v-text-anchor:middle;mso-position-vertical:top">
                  <v:fill o:detectmouseclick="t" on="false"/>
                  <v:stroke color="white" weight="4320" joinstyle="round" endcap="flat"/>
                  <w10:wrap type="none"/>
                </v:shape>
                <v:shape id="shape_0" coordsize="301,301" path="m300,0l0,0l300,300l300,0e" fillcolor="#00bdf2" stroked="f" o:allowincell="f" style="position:absolute;left:1133;top:-171;width:169;height:169;mso-wrap-style:none;v-text-anchor:middle;mso-position-vertical:top">
                  <v:fill o:detectmouseclick="t" type="solid" color2="#ff420d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End w:id="0"/>
    </w:p>
    <w:p>
      <w:pPr>
        <w:pStyle w:val="Normal"/>
        <w:spacing w:before="80" w:after="0"/>
        <w:ind w:left="1177" w:hanging="0"/>
        <w:rPr>
          <w:sz w:val="24"/>
          <w:lang w:eastAsia="zh-TW"/>
        </w:rPr>
      </w:pPr>
      <w:r>
        <w:rPr>
          <w:color w:val="231F20"/>
          <w:sz w:val="24"/>
          <w:lang w:eastAsia="zh-TW"/>
        </w:rPr>
        <w:t>整理個人開支紀錄</w:t>
      </w:r>
    </w:p>
    <w:p>
      <w:pPr>
        <w:pStyle w:val="TextBody"/>
        <w:spacing w:lineRule="exact" w:line="258" w:before="62" w:after="0"/>
        <w:ind w:left="1177" w:hanging="0"/>
        <w:rPr>
          <w:lang w:eastAsia="zh-TW"/>
        </w:rPr>
      </w:pPr>
      <w:r>
        <w:br w:type="column"/>
      </w:r>
      <w:r>
        <w:rPr>
          <w:color w:val="EC008C"/>
          <w:lang w:eastAsia="zh-TW"/>
        </w:rPr>
        <w:t>活動目的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386" w:leader="none"/>
        </w:tabs>
        <w:spacing w:lineRule="exact" w:line="250"/>
        <w:ind w:left="1385" w:hanging="208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了解金錢的各種用途，並按其優次作出分配。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386" w:leader="none"/>
        </w:tabs>
        <w:spacing w:lineRule="exact" w:line="250"/>
        <w:ind w:left="1385" w:hanging="208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解釋甚麼是預算及其功能。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386" w:leader="none"/>
        </w:tabs>
        <w:spacing w:lineRule="exact" w:line="250"/>
        <w:ind w:left="1385" w:hanging="208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學習編製個人預算，以及調整預算以達到財務目標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386" w:leader="none"/>
        </w:tabs>
        <w:spacing w:lineRule="exact" w:line="258"/>
        <w:ind w:left="1385" w:hanging="208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學習為甚麼要作出捐獻。</w:t>
      </w:r>
    </w:p>
    <w:p>
      <w:pPr>
        <w:sectPr>
          <w:type w:val="continuous"/>
          <w:pgSz w:w="11906" w:h="16220"/>
          <w:pgMar w:left="240" w:right="780" w:gutter="0" w:header="0" w:top="0" w:footer="354" w:bottom="541"/>
          <w:cols w:num="2" w:equalWidth="false" w:sep="false">
            <w:col w:w="3136" w:space="320"/>
            <w:col w:w="7429"/>
          </w:cols>
          <w:formProt w:val="false"/>
          <w:textDirection w:val="lrTb"/>
          <w:docGrid w:type="default" w:linePitch="312" w:charSpace="4294965247"/>
        </w:sectPr>
      </w:pPr>
    </w:p>
    <w:p>
      <w:pPr>
        <w:pStyle w:val="TextBody"/>
        <w:spacing w:before="7" w:after="0"/>
        <w:rPr>
          <w:sz w:val="7"/>
          <w:lang w:eastAsia="zh-TW"/>
        </w:rPr>
      </w:pPr>
      <w:r>
        <w:rPr>
          <w:sz w:val="7"/>
          <w:lang w:eastAsia="zh-TW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7a0b4" stroked="f" o:allowincell="f" style="position:absolute;margin-left:117.15pt;margin-top:675.95pt;width:45.15pt;height:11.5pt;mso-wrap-style:none;v-text-anchor:middle;rotation:2;mso-position-horizontal-relative:page;mso-position-vertical-relative:page" type="_x0000_t136">
            <v:path textpathok="t"/>
            <v:textpath on="t" fitshape="t" string="2018/02/02" style="font-family:&quot;&amp;quot&quot;;font-size:9pt"/>
            <v:fill o:detectmouseclick="t" type="solid" color2="#d85f4b"/>
            <v:stroke color="#3465a4" joinstyle="round" endcap="flat"/>
            <w10:wrap type="none"/>
          </v:shape>
        </w:pict>
        <w:pict>
          <v:shape id="shape_0" fillcolor="#27a0b4" stroked="f" o:allowincell="f" style="position:absolute;margin-left:118.6pt;margin-top:648.15pt;width:10.95pt;height:24.8pt;mso-wrap-style:none;v-text-anchor:middle;rotation:3;mso-position-horizontal-relative:page;mso-position-vertical-relative:page" type="_x0000_t136">
            <v:path textpathok="t"/>
            <v:textpath on="t" fitshape="t" string="美" style="font-family:&quot;&amp;quot&quot;;font-size:11pt"/>
            <v:fill o:detectmouseclick="t" type="solid" color2="#d85f4b"/>
            <v:stroke color="#3465a4" joinstyle="round" endcap="flat"/>
            <w10:wrap type="none"/>
          </v:shape>
        </w:pict>
        <w:pict>
          <v:shape id="shape_0" fillcolor="#27a0b4" stroked="f" o:allowincell="f" style="position:absolute;margin-left:142.3pt;margin-top:650.65pt;width:58.35pt;height:34.1pt;mso-wrap-style:none;v-text-anchor:middle;rotation:3;mso-position-horizontal-relative:page;mso-position-vertical-relative:page" type="_x0000_t136">
            <v:path textpathok="t"/>
            <v:textpath on="t" fitshape="t" string="味 小 食" style="font-family:&quot;&amp;quot&quot;;font-size:11pt"/>
            <v:fill o:detectmouseclick="t" type="solid" color2="#d85f4b"/>
            <v:stroke color="#3465a4" joinstyle="round" endcap="flat"/>
            <w10:wrap type="none"/>
          </v:shape>
        </w:pict>
        <w:pict>
          <v:shape id="shape_0" fillcolor="#27a0b4" stroked="f" o:allowincell="f" style="position:absolute;margin-left:213.2pt;margin-top:653.1pt;width:10.95pt;height:24.8pt;mso-wrap-style:none;v-text-anchor:middle;rotation:3;mso-position-horizontal-relative:page;mso-position-vertical-relative:page" type="_x0000_t136">
            <v:path textpathok="t"/>
            <v:textpath on="t" fitshape="t" string="店" style="font-family:&quot;&amp;quot&quot;;font-size:11pt"/>
            <v:fill o:detectmouseclick="t" type="solid" color2="#d85f4b"/>
            <v:stroke color="#3465a4" joinstyle="round" endcap="flat"/>
            <w10:wrap type="none"/>
          </v:shape>
        </w:pict>
        <w:pict>
          <v:shape id="shape_0" fillcolor="#27a0b4" stroked="f" o:allowincell="f" style="position:absolute;margin-left:116.3pt;margin-top:692.85pt;width:39.95pt;height:22.5pt;mso-wrap-style:none;v-text-anchor:middle;rotation:3;mso-position-horizontal-relative:page;mso-position-vertical-relative:page" type="_x0000_t136">
            <v:path textpathok="t"/>
            <v:textpath on="t" fitshape="t" string="魚蛋數量" style="font-family:&quot;&amp;quot&quot;;font-size:10pt"/>
            <v:fill o:detectmouseclick="t" type="solid" color2="#d85f4b"/>
            <v:stroke color="#3465a4" joinstyle="round" endcap="flat"/>
            <w10:wrap type="none"/>
          </v:shape>
        </w:pict>
        <w:pict>
          <v:shape id="shape_0" fillcolor="#27a0b4" stroked="f" o:allowincell="f" style="position:absolute;margin-left:166.3pt;margin-top:696pt;width:52.8pt;height:15.1pt;mso-wrap-style:none;v-text-anchor:middle;rotation:3;mso-position-horizontal-relative:page;mso-position-vertical-relative:page" type="_x0000_t136">
            <v:path textpathok="t"/>
            <v:textpath on="t" fitshape="t" string="1 HK$10.0" style="font-family:&quot;&amp;quot&quot;;font-size:10pt"/>
            <v:fill o:detectmouseclick="t" type="solid" color2="#d85f4b"/>
            <v:stroke color="#3465a4" joinstyle="round" endcap="flat"/>
            <w10:wrap type="none"/>
          </v:shape>
        </w:pict>
        <w:pict>
          <v:shape id="shape_0" fillcolor="#27a0b4" stroked="f" o:allowincell="f" style="position:absolute;margin-left:157.15pt;margin-top:713.5pt;width:62.2pt;height:21.65pt;mso-wrap-style:none;v-text-anchor:middle;rotation:3;mso-position-horizontal-relative:page;mso-position-vertical-relative:page" type="_x0000_t136">
            <v:path textpathok="t"/>
            <v:textpath on="t" fitshape="t" string="HK$10.0" style="font-family:&quot;&amp;quot&quot;;font-size:16pt"/>
            <v:fill o:detectmouseclick="t" type="solid" color2="#d85f4b"/>
            <v:stroke color="#3465a4" joinstyle="round" endcap="flat"/>
            <w10:wrap type="none"/>
          </v:shape>
        </w:pict>
        <w:pict>
          <v:shape id="shape_0" fillcolor="#27a0b4" stroked="f" o:allowincell="f" style="position:absolute;margin-left:115.25pt;margin-top:713.3pt;width:29.95pt;height:22.5pt;mso-wrap-style:none;v-text-anchor:middle;rotation:3;mso-position-horizontal-relative:page;mso-position-vertical-relative:page" type="_x0000_t136">
            <v:path textpathok="t"/>
            <v:textpath on="t" fitshape="t" string="總額：" style="font-family:&quot;&amp;quot&quot;;font-size:10pt"/>
            <v:fill o:detectmouseclick="t" type="solid" color2="#d85f4b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38.8pt;margin-top:361.6pt;width:52.4pt;height:22.75pt;mso-wrap-style:none;v-text-anchor:middle;rotation:6;mso-position-horizontal-relative:page;mso-position-vertical-relative:page" type="_x0000_t136">
            <v:path textpathok="t"/>
            <v:textpath on="t" fitshape="t" string="$45.00" style="font-family:&quot;&amp;quot&quot;;font-size:16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30.45pt;margin-top:486.3pt;width:49.25pt;height:17.65pt;mso-wrap-style:none;v-text-anchor:middle;rotation:357;mso-position-horizontal-relative:page;mso-position-vertical-relative:page" type="_x0000_t136">
            <v:path textpathok="t"/>
            <v:textpath on="t" fitshape="t" string="總數： $30" style="font-family:&quot;&amp;quot&quot;;font-size:10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11.65pt;margin-top:498.8pt;width:68.75pt;height:17.6pt;mso-wrap-style:none;v-text-anchor:middle;rotation:357;mso-position-horizontal-relative:page;mso-position-vertical-relative:page" type="_x0000_t136">
            <v:path textpathok="t"/>
            <v:textpath on="t" fitshape="t" string="客付現金：$100" style="font-family:&quot;&amp;quot&quot;;font-size:10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34pt;margin-top:510.25pt;width:47pt;height:16.1pt;mso-wrap-style:none;v-text-anchor:middle;rotation:357;mso-position-horizontal-relative:page;mso-position-vertical-relative:page" type="_x0000_t136">
            <v:path textpathok="t"/>
            <v:textpath on="t" fitshape="t" string="找 續 : $70" style="font-family:&quot;&amp;quot&quot;;font-size:10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95.6pt;margin-top:537.95pt;width:94.5pt;height:17.65pt;mso-wrap-style:none;v-text-anchor:middle;rotation:357;mso-position-horizontal-relative:page;mso-position-vertical-relative:page" type="_x0000_t136">
            <v:path textpathok="t"/>
            <v:textpath on="t" fitshape="t" string="App Store 付款記錄" style="font-family:&quot;&amp;quot&quot;;font-size:10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96.55pt;margin-top:555.9pt;width:79.95pt;height:22.5pt;mso-wrap-style:none;v-text-anchor:middle;rotation:357;mso-position-horizontal-relative:page;mso-position-vertical-relative:page" type="_x0000_t136">
            <v:path textpathok="t"/>
            <v:textpath on="t" fitshape="t" string="智能勇士手機遊戲" style="font-family:&quot;&amp;quot&quot;;font-size:10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97.5pt;margin-top:574.5pt;width:46.6pt;height:18pt;mso-wrap-style:none;v-text-anchor:middle;rotation:357;mso-position-horizontal-relative:page;mso-position-vertical-relative:page" type="_x0000_t136">
            <v:path textpathok="t"/>
            <v:textpath on="t" fitshape="t" string="金額：$60" style="font-family:&quot;&amp;quot&quot;;font-size:10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98.4pt;margin-top:591.2pt;width:79.85pt;height:15.2pt;mso-wrap-style:none;v-text-anchor:middle;rotation:357;mso-position-horizontal-relative:page;mso-position-vertical-relative:page" type="_x0000_t136">
            <v:path textpathok="t"/>
            <v:textpath on="t" fitshape="t" string="日期：06/02/2018" style="font-family:&quot;&amp;quot&quot;;font-size:10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39.05pt;margin-top:445.65pt;width:38.65pt;height:9.85pt;mso-wrap-style:none;v-text-anchor:middle;rotation:358;mso-position-horizontal-relative:page;mso-position-vertical-relative:page" type="_x0000_t136">
            <v:path textpathok="t"/>
            <v:textpath on="t" fitshape="t" string="10/02/2018" style="font-family:&quot;&amp;quot&quot;;font-size:9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65.1pt;margin-top:465.5pt;width:76.8pt;height:20.95pt;mso-wrap-style:none;v-text-anchor:middle;rotation:358;mso-position-horizontal-relative:page;mso-position-vertical-relative:page" type="_x0000_t136">
            <v:path textpathok="t"/>
            <v:textpath on="t" fitshape="t" string="學生套餐– 牛肉飯" style="font-family:&quot;&amp;quot&quot;;font-size:9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48.7pt;margin-top:462.35pt;width:28.55pt;height:13.75pt;mso-wrap-style:none;v-text-anchor:middle;rotation:358;mso-position-horizontal-relative:page;mso-position-vertical-relative:page" type="_x0000_t136">
            <v:path textpathok="t"/>
            <v:textpath on="t" fitshape="t" string="1 30.0" style="font-family:&quot;&amp;quot&quot;;font-size:9pt"/>
            <v:fill o:detectmouseclick="t" type="solid" color2="#dce0df"/>
            <v:stroke color="#3465a4" joinstyle="round" endcap="flat"/>
            <w10:wrap type="none"/>
          </v:shape>
        </w:pict>
      </w:r>
    </w:p>
    <w:p>
      <w:pPr>
        <w:pStyle w:val="Heading2"/>
        <w:spacing w:before="57" w:after="0"/>
        <w:ind w:left="1177" w:hanging="0"/>
        <w:rPr>
          <w:lang w:eastAsia="zh-TW"/>
        </w:rPr>
      </w:pPr>
      <w:r>
        <w:pict>
          <v:shape id="shape_0" fillcolor="#231f20" stroked="f" o:allowincell="f" style="position:absolute;margin-left:404.75pt;margin-top:58.95pt;width:80pt;height:36.1pt;mso-wrap-style:none;v-text-anchor:middle;rotation:6;mso-position-horizontal-relative:page" type="_x0000_t136">
            <v:path textpathok="t"/>
            <v:textpath on="t" fitshape="t" string="強記茶餐廳" style="font-family:&quot;&amp;quot&quot;;font-size:16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89.75pt;margin-top:81.8pt;width:68.65pt;height:13.5pt;mso-wrap-style:none;v-text-anchor:middle;rotation:6;mso-position-horizontal-relative:page" type="_x0000_t136">
            <v:path textpathok="t"/>
            <v:textpath on="t" fitshape="t" string="Date：2018-2-9" style="font-family:&quot;&amp;quot&quot;;font-size:10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87.95pt;margin-top:98.85pt;width:58.95pt;height:20.8pt;mso-wrap-style:none;v-text-anchor:middle;rotation:6;mso-position-horizontal-relative:page" type="_x0000_t136">
            <v:path textpathok="t"/>
            <v:textpath on="t" fitshape="t" string="滑蛋豬扒飯 1" style="font-family:&quot;&amp;quot&quot;;font-size:9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468.6pt;margin-top:105.4pt;width:21.8pt;height:11.55pt;mso-wrap-style:none;v-text-anchor:middle;rotation:6;mso-position-horizontal-relative:page" type="_x0000_t136">
            <v:path textpathok="t"/>
            <v:textpath on="t" fitshape="t" string="45.00" style="font-family:&quot;&amp;quot&quot;;font-size:9pt"/>
            <v:fill o:detectmouseclick="t" type="solid" color2="#dce0df"/>
            <v:stroke color="#3465a4" joinstyle="round" endcap="flat"/>
            <w10:wrap type="none"/>
          </v:shape>
        </w:pict>
        <w:pict>
          <v:shape id="shape_0" fillcolor="#231f20" stroked="f" o:allowincell="f" style="position:absolute;margin-left:385.95pt;margin-top:116.65pt;width:29.25pt;height:13.8pt;mso-wrap-style:none;v-text-anchor:middle;rotation:6;mso-position-horizontal-relative:page" type="_x0000_t136">
            <v:path textpathok="t"/>
            <v:textpath on="t" fitshape="t" string="Total：" style="font-family:&quot;&amp;quot&quot;;font-size:10pt"/>
            <v:fill o:detectmouseclick="t" type="solid" color2="#dce0df"/>
            <v:stroke color="#3465a4" joinstyle="round" endcap="flat"/>
            <w10:wrap type="none"/>
          </v:shape>
        </w:pict>
        <mc:AlternateContent>
          <mc:Choice Requires="wpg">
            <w:drawing>
              <wp:anchor behindDoc="1" distT="0" distB="0" distL="114300" distR="114300" simplePos="0" locked="0" layoutInCell="0" allowOverlap="1" relativeHeight="70">
                <wp:simplePos x="0" y="0"/>
                <wp:positionH relativeFrom="page">
                  <wp:posOffset>899795</wp:posOffset>
                </wp:positionH>
                <wp:positionV relativeFrom="paragraph">
                  <wp:posOffset>338455</wp:posOffset>
                </wp:positionV>
                <wp:extent cx="5760085" cy="62464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6246360"/>
                          <a:chOff x="0" y="0"/>
                          <a:chExt cx="5760000" cy="62463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60000" cy="6246360"/>
                          </a:xfrm>
                          <a:prstGeom prst="rect">
                            <a:avLst/>
                          </a:prstGeom>
                          <a:solidFill>
                            <a:srgbClr val="d7c49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83160" y="176040"/>
                            <a:ext cx="3465720" cy="2597040"/>
                          </a:xfrm>
                          <a:prstGeom prst="rect">
                            <a:avLst/>
                          </a:prstGeom>
                          <a:solidFill>
                            <a:srgbClr val="231f2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120" y="179640"/>
                            <a:ext cx="3387240" cy="2519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409" h="6999">
                                <a:moveTo>
                                  <a:pt x="6057" y="6876"/>
                                </a:moveTo>
                                <a:lnTo>
                                  <a:pt x="4349" y="6876"/>
                                </a:lnTo>
                                <a:lnTo>
                                  <a:pt x="4446" y="6879"/>
                                </a:lnTo>
                                <a:lnTo>
                                  <a:pt x="4540" y="6909"/>
                                </a:lnTo>
                                <a:lnTo>
                                  <a:pt x="4633" y="6950"/>
                                </a:lnTo>
                                <a:lnTo>
                                  <a:pt x="4729" y="6976"/>
                                </a:lnTo>
                                <a:lnTo>
                                  <a:pt x="4854" y="6992"/>
                                </a:lnTo>
                                <a:lnTo>
                                  <a:pt x="4999" y="6999"/>
                                </a:lnTo>
                                <a:lnTo>
                                  <a:pt x="5156" y="6999"/>
                                </a:lnTo>
                                <a:lnTo>
                                  <a:pt x="5320" y="6992"/>
                                </a:lnTo>
                                <a:lnTo>
                                  <a:pt x="5484" y="6980"/>
                                </a:lnTo>
                                <a:lnTo>
                                  <a:pt x="5642" y="6962"/>
                                </a:lnTo>
                                <a:lnTo>
                                  <a:pt x="5789" y="6941"/>
                                </a:lnTo>
                                <a:lnTo>
                                  <a:pt x="5919" y="6916"/>
                                </a:lnTo>
                                <a:lnTo>
                                  <a:pt x="6025" y="6890"/>
                                </a:lnTo>
                                <a:lnTo>
                                  <a:pt x="6057" y="6876"/>
                                </a:lnTo>
                                <a:moveTo>
                                  <a:pt x="7533" y="6860"/>
                                </a:moveTo>
                                <a:lnTo>
                                  <a:pt x="6101" y="6860"/>
                                </a:lnTo>
                                <a:lnTo>
                                  <a:pt x="6237" y="6883"/>
                                </a:lnTo>
                                <a:lnTo>
                                  <a:pt x="6321" y="6914"/>
                                </a:lnTo>
                                <a:lnTo>
                                  <a:pt x="6399" y="6948"/>
                                </a:lnTo>
                                <a:lnTo>
                                  <a:pt x="6514" y="6976"/>
                                </a:lnTo>
                                <a:lnTo>
                                  <a:pt x="6665" y="6992"/>
                                </a:lnTo>
                                <a:lnTo>
                                  <a:pt x="6835" y="6990"/>
                                </a:lnTo>
                                <a:lnTo>
                                  <a:pt x="7006" y="6974"/>
                                </a:lnTo>
                                <a:lnTo>
                                  <a:pt x="7173" y="6950"/>
                                </a:lnTo>
                                <a:lnTo>
                                  <a:pt x="7323" y="6918"/>
                                </a:lnTo>
                                <a:lnTo>
                                  <a:pt x="7447" y="6888"/>
                                </a:lnTo>
                                <a:lnTo>
                                  <a:pt x="7533" y="6860"/>
                                </a:lnTo>
                                <a:moveTo>
                                  <a:pt x="385" y="0"/>
                                </a:moveTo>
                                <a:lnTo>
                                  <a:pt x="258" y="2"/>
                                </a:lnTo>
                                <a:lnTo>
                                  <a:pt x="131" y="9"/>
                                </a:lnTo>
                                <a:lnTo>
                                  <a:pt x="0" y="25"/>
                                </a:lnTo>
                                <a:lnTo>
                                  <a:pt x="0" y="6809"/>
                                </a:lnTo>
                                <a:lnTo>
                                  <a:pt x="102" y="6809"/>
                                </a:lnTo>
                                <a:lnTo>
                                  <a:pt x="81" y="6817"/>
                                </a:lnTo>
                                <a:lnTo>
                                  <a:pt x="63" y="6821"/>
                                </a:lnTo>
                                <a:lnTo>
                                  <a:pt x="41" y="6823"/>
                                </a:lnTo>
                                <a:lnTo>
                                  <a:pt x="0" y="6826"/>
                                </a:lnTo>
                                <a:lnTo>
                                  <a:pt x="0" y="6893"/>
                                </a:lnTo>
                                <a:lnTo>
                                  <a:pt x="815" y="6893"/>
                                </a:lnTo>
                                <a:lnTo>
                                  <a:pt x="868" y="6904"/>
                                </a:lnTo>
                                <a:lnTo>
                                  <a:pt x="914" y="6921"/>
                                </a:lnTo>
                                <a:lnTo>
                                  <a:pt x="961" y="6941"/>
                                </a:lnTo>
                                <a:lnTo>
                                  <a:pt x="1019" y="6960"/>
                                </a:lnTo>
                                <a:lnTo>
                                  <a:pt x="1810" y="6976"/>
                                </a:lnTo>
                                <a:lnTo>
                                  <a:pt x="3834" y="6976"/>
                                </a:lnTo>
                                <a:lnTo>
                                  <a:pt x="3954" y="6958"/>
                                </a:lnTo>
                                <a:lnTo>
                                  <a:pt x="3997" y="6950"/>
                                </a:lnTo>
                                <a:lnTo>
                                  <a:pt x="4207" y="6902"/>
                                </a:lnTo>
                                <a:lnTo>
                                  <a:pt x="4349" y="6876"/>
                                </a:lnTo>
                                <a:lnTo>
                                  <a:pt x="6057" y="6876"/>
                                </a:lnTo>
                                <a:lnTo>
                                  <a:pt x="6101" y="6860"/>
                                </a:lnTo>
                                <a:lnTo>
                                  <a:pt x="9383" y="6860"/>
                                </a:lnTo>
                                <a:lnTo>
                                  <a:pt x="9378" y="6745"/>
                                </a:lnTo>
                                <a:lnTo>
                                  <a:pt x="9374" y="6611"/>
                                </a:lnTo>
                                <a:lnTo>
                                  <a:pt x="9382" y="6489"/>
                                </a:lnTo>
                                <a:lnTo>
                                  <a:pt x="9408" y="6408"/>
                                </a:lnTo>
                                <a:lnTo>
                                  <a:pt x="9408" y="6121"/>
                                </a:lnTo>
                                <a:lnTo>
                                  <a:pt x="9408" y="5978"/>
                                </a:lnTo>
                                <a:lnTo>
                                  <a:pt x="9406" y="5835"/>
                                </a:lnTo>
                                <a:lnTo>
                                  <a:pt x="9406" y="5692"/>
                                </a:lnTo>
                                <a:lnTo>
                                  <a:pt x="9404" y="5547"/>
                                </a:lnTo>
                                <a:lnTo>
                                  <a:pt x="9404" y="5404"/>
                                </a:lnTo>
                                <a:lnTo>
                                  <a:pt x="9404" y="5262"/>
                                </a:lnTo>
                                <a:lnTo>
                                  <a:pt x="9401" y="4976"/>
                                </a:lnTo>
                                <a:lnTo>
                                  <a:pt x="9399" y="4688"/>
                                </a:lnTo>
                                <a:lnTo>
                                  <a:pt x="9390" y="3686"/>
                                </a:lnTo>
                                <a:lnTo>
                                  <a:pt x="9389" y="3399"/>
                                </a:lnTo>
                                <a:lnTo>
                                  <a:pt x="9387" y="3113"/>
                                </a:lnTo>
                                <a:lnTo>
                                  <a:pt x="9387" y="2970"/>
                                </a:lnTo>
                                <a:lnTo>
                                  <a:pt x="9385" y="2827"/>
                                </a:lnTo>
                                <a:lnTo>
                                  <a:pt x="9385" y="2685"/>
                                </a:lnTo>
                                <a:lnTo>
                                  <a:pt x="9383" y="2540"/>
                                </a:lnTo>
                                <a:lnTo>
                                  <a:pt x="9383" y="2397"/>
                                </a:lnTo>
                                <a:lnTo>
                                  <a:pt x="9383" y="2254"/>
                                </a:lnTo>
                                <a:lnTo>
                                  <a:pt x="9383" y="1968"/>
                                </a:lnTo>
                                <a:lnTo>
                                  <a:pt x="9383" y="1849"/>
                                </a:lnTo>
                                <a:lnTo>
                                  <a:pt x="9385" y="1716"/>
                                </a:lnTo>
                                <a:lnTo>
                                  <a:pt x="9387" y="1573"/>
                                </a:lnTo>
                                <a:lnTo>
                                  <a:pt x="9389" y="1423"/>
                                </a:lnTo>
                                <a:lnTo>
                                  <a:pt x="9392" y="1268"/>
                                </a:lnTo>
                                <a:lnTo>
                                  <a:pt x="9399" y="952"/>
                                </a:lnTo>
                                <a:lnTo>
                                  <a:pt x="9401" y="797"/>
                                </a:lnTo>
                                <a:lnTo>
                                  <a:pt x="9404" y="646"/>
                                </a:lnTo>
                                <a:lnTo>
                                  <a:pt x="9406" y="504"/>
                                </a:lnTo>
                                <a:lnTo>
                                  <a:pt x="9408" y="372"/>
                                </a:lnTo>
                                <a:lnTo>
                                  <a:pt x="9408" y="252"/>
                                </a:lnTo>
                                <a:lnTo>
                                  <a:pt x="9396" y="161"/>
                                </a:lnTo>
                                <a:lnTo>
                                  <a:pt x="9369" y="127"/>
                                </a:lnTo>
                                <a:lnTo>
                                  <a:pt x="9348" y="95"/>
                                </a:lnTo>
                                <a:lnTo>
                                  <a:pt x="9348" y="7"/>
                                </a:lnTo>
                                <a:lnTo>
                                  <a:pt x="815" y="7"/>
                                </a:lnTo>
                                <a:lnTo>
                                  <a:pt x="658" y="5"/>
                                </a:lnTo>
                                <a:lnTo>
                                  <a:pt x="385" y="0"/>
                                </a:lnTo>
                                <a:moveTo>
                                  <a:pt x="8045" y="6860"/>
                                </a:moveTo>
                                <a:lnTo>
                                  <a:pt x="7533" y="6860"/>
                                </a:lnTo>
                                <a:lnTo>
                                  <a:pt x="7625" y="6876"/>
                                </a:lnTo>
                                <a:lnTo>
                                  <a:pt x="7702" y="6904"/>
                                </a:lnTo>
                                <a:lnTo>
                                  <a:pt x="7764" y="6937"/>
                                </a:lnTo>
                                <a:lnTo>
                                  <a:pt x="7808" y="6976"/>
                                </a:lnTo>
                                <a:lnTo>
                                  <a:pt x="7909" y="6973"/>
                                </a:lnTo>
                                <a:lnTo>
                                  <a:pt x="7958" y="6969"/>
                                </a:lnTo>
                                <a:lnTo>
                                  <a:pt x="7971" y="6965"/>
                                </a:lnTo>
                                <a:lnTo>
                                  <a:pt x="7958" y="6960"/>
                                </a:lnTo>
                                <a:lnTo>
                                  <a:pt x="7939" y="6953"/>
                                </a:lnTo>
                                <a:lnTo>
                                  <a:pt x="7923" y="6941"/>
                                </a:lnTo>
                                <a:lnTo>
                                  <a:pt x="7926" y="6921"/>
                                </a:lnTo>
                                <a:lnTo>
                                  <a:pt x="7962" y="6895"/>
                                </a:lnTo>
                                <a:lnTo>
                                  <a:pt x="8045" y="6860"/>
                                </a:lnTo>
                                <a:moveTo>
                                  <a:pt x="9383" y="6860"/>
                                </a:moveTo>
                                <a:lnTo>
                                  <a:pt x="8627" y="6860"/>
                                </a:lnTo>
                                <a:lnTo>
                                  <a:pt x="8724" y="6890"/>
                                </a:lnTo>
                                <a:lnTo>
                                  <a:pt x="8808" y="6925"/>
                                </a:lnTo>
                                <a:lnTo>
                                  <a:pt x="8897" y="6953"/>
                                </a:lnTo>
                                <a:lnTo>
                                  <a:pt x="9006" y="6960"/>
                                </a:lnTo>
                                <a:lnTo>
                                  <a:pt x="9085" y="6944"/>
                                </a:lnTo>
                                <a:lnTo>
                                  <a:pt x="9189" y="6916"/>
                                </a:lnTo>
                                <a:lnTo>
                                  <a:pt x="9295" y="6884"/>
                                </a:lnTo>
                                <a:lnTo>
                                  <a:pt x="9383" y="68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3d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9640" y="179640"/>
                            <a:ext cx="3384720" cy="97920"/>
                          </a:xfrm>
                          <a:prstGeom prst="rect">
                            <a:avLst/>
                          </a:prstGeom>
                          <a:solidFill>
                            <a:srgbClr val="efc519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053160" y="221760"/>
                            <a:ext cx="326880" cy="26496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363240" y="4502160"/>
                            <a:ext cx="1870200" cy="1719720"/>
                          </a:xfrm>
                          <a:prstGeom prst="rect">
                            <a:avLst/>
                          </a:prstGeom>
                          <a:solidFill>
                            <a:srgbClr val="231f2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5640" y="4537080"/>
                            <a:ext cx="1729800" cy="1581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805" h="4394">
                                <a:moveTo>
                                  <a:pt x="4610" y="4339"/>
                                </a:moveTo>
                                <a:lnTo>
                                  <a:pt x="4385" y="4339"/>
                                </a:lnTo>
                                <a:lnTo>
                                  <a:pt x="4453" y="4346"/>
                                </a:lnTo>
                                <a:lnTo>
                                  <a:pt x="4522" y="4364"/>
                                </a:lnTo>
                                <a:lnTo>
                                  <a:pt x="4573" y="4392"/>
                                </a:lnTo>
                                <a:lnTo>
                                  <a:pt x="4609" y="4394"/>
                                </a:lnTo>
                                <a:lnTo>
                                  <a:pt x="4610" y="4339"/>
                                </a:lnTo>
                                <a:moveTo>
                                  <a:pt x="4619" y="4202"/>
                                </a:moveTo>
                                <a:lnTo>
                                  <a:pt x="3423" y="4202"/>
                                </a:lnTo>
                                <a:lnTo>
                                  <a:pt x="3489" y="4203"/>
                                </a:lnTo>
                                <a:lnTo>
                                  <a:pt x="3635" y="4212"/>
                                </a:lnTo>
                                <a:lnTo>
                                  <a:pt x="4007" y="4239"/>
                                </a:lnTo>
                                <a:lnTo>
                                  <a:pt x="4155" y="4251"/>
                                </a:lnTo>
                                <a:lnTo>
                                  <a:pt x="4229" y="4263"/>
                                </a:lnTo>
                                <a:lnTo>
                                  <a:pt x="4254" y="4279"/>
                                </a:lnTo>
                                <a:lnTo>
                                  <a:pt x="4281" y="4302"/>
                                </a:lnTo>
                                <a:lnTo>
                                  <a:pt x="4305" y="4325"/>
                                </a:lnTo>
                                <a:lnTo>
                                  <a:pt x="4330" y="4341"/>
                                </a:lnTo>
                                <a:lnTo>
                                  <a:pt x="4385" y="4339"/>
                                </a:lnTo>
                                <a:lnTo>
                                  <a:pt x="4610" y="4339"/>
                                </a:lnTo>
                                <a:lnTo>
                                  <a:pt x="4616" y="4256"/>
                                </a:lnTo>
                                <a:lnTo>
                                  <a:pt x="4616" y="4256"/>
                                </a:lnTo>
                                <a:lnTo>
                                  <a:pt x="4619" y="4202"/>
                                </a:lnTo>
                                <a:moveTo>
                                  <a:pt x="190" y="372"/>
                                </a:moveTo>
                                <a:lnTo>
                                  <a:pt x="0" y="4015"/>
                                </a:lnTo>
                                <a:lnTo>
                                  <a:pt x="319" y="4032"/>
                                </a:lnTo>
                                <a:lnTo>
                                  <a:pt x="305" y="4279"/>
                                </a:lnTo>
                                <a:lnTo>
                                  <a:pt x="392" y="4256"/>
                                </a:lnTo>
                                <a:lnTo>
                                  <a:pt x="478" y="4232"/>
                                </a:lnTo>
                                <a:lnTo>
                                  <a:pt x="568" y="4207"/>
                                </a:lnTo>
                                <a:lnTo>
                                  <a:pt x="663" y="4186"/>
                                </a:lnTo>
                                <a:lnTo>
                                  <a:pt x="1153" y="4186"/>
                                </a:lnTo>
                                <a:lnTo>
                                  <a:pt x="1363" y="4126"/>
                                </a:lnTo>
                                <a:lnTo>
                                  <a:pt x="1482" y="4092"/>
                                </a:lnTo>
                                <a:lnTo>
                                  <a:pt x="4625" y="4092"/>
                                </a:lnTo>
                                <a:lnTo>
                                  <a:pt x="4806" y="614"/>
                                </a:lnTo>
                                <a:lnTo>
                                  <a:pt x="4706" y="609"/>
                                </a:lnTo>
                                <a:lnTo>
                                  <a:pt x="4715" y="381"/>
                                </a:lnTo>
                                <a:lnTo>
                                  <a:pt x="353" y="381"/>
                                </a:lnTo>
                                <a:lnTo>
                                  <a:pt x="190" y="372"/>
                                </a:lnTo>
                                <a:moveTo>
                                  <a:pt x="3348" y="4221"/>
                                </a:moveTo>
                                <a:lnTo>
                                  <a:pt x="2718" y="4221"/>
                                </a:lnTo>
                                <a:lnTo>
                                  <a:pt x="3014" y="4272"/>
                                </a:lnTo>
                                <a:lnTo>
                                  <a:pt x="3136" y="4271"/>
                                </a:lnTo>
                                <a:lnTo>
                                  <a:pt x="3235" y="4253"/>
                                </a:lnTo>
                                <a:lnTo>
                                  <a:pt x="3325" y="4226"/>
                                </a:lnTo>
                                <a:lnTo>
                                  <a:pt x="3348" y="4221"/>
                                </a:lnTo>
                                <a:moveTo>
                                  <a:pt x="4625" y="4092"/>
                                </a:moveTo>
                                <a:lnTo>
                                  <a:pt x="1482" y="4092"/>
                                </a:lnTo>
                                <a:lnTo>
                                  <a:pt x="1967" y="4119"/>
                                </a:lnTo>
                                <a:lnTo>
                                  <a:pt x="2046" y="4156"/>
                                </a:lnTo>
                                <a:lnTo>
                                  <a:pt x="2122" y="4193"/>
                                </a:lnTo>
                                <a:lnTo>
                                  <a:pt x="2194" y="4226"/>
                                </a:lnTo>
                                <a:lnTo>
                                  <a:pt x="2259" y="4251"/>
                                </a:lnTo>
                                <a:lnTo>
                                  <a:pt x="2379" y="4269"/>
                                </a:lnTo>
                                <a:lnTo>
                                  <a:pt x="2497" y="4256"/>
                                </a:lnTo>
                                <a:lnTo>
                                  <a:pt x="2612" y="4235"/>
                                </a:lnTo>
                                <a:lnTo>
                                  <a:pt x="2718" y="4221"/>
                                </a:lnTo>
                                <a:lnTo>
                                  <a:pt x="3348" y="4221"/>
                                </a:lnTo>
                                <a:lnTo>
                                  <a:pt x="3423" y="4202"/>
                                </a:lnTo>
                                <a:lnTo>
                                  <a:pt x="4619" y="4202"/>
                                </a:lnTo>
                                <a:lnTo>
                                  <a:pt x="4625" y="4092"/>
                                </a:lnTo>
                                <a:moveTo>
                                  <a:pt x="4616" y="4256"/>
                                </a:moveTo>
                                <a:lnTo>
                                  <a:pt x="4616" y="4256"/>
                                </a:lnTo>
                                <a:lnTo>
                                  <a:pt x="4616" y="4258"/>
                                </a:lnTo>
                                <a:lnTo>
                                  <a:pt x="4616" y="4256"/>
                                </a:lnTo>
                                <a:moveTo>
                                  <a:pt x="1153" y="4186"/>
                                </a:moveTo>
                                <a:lnTo>
                                  <a:pt x="663" y="4186"/>
                                </a:lnTo>
                                <a:lnTo>
                                  <a:pt x="1012" y="4223"/>
                                </a:lnTo>
                                <a:lnTo>
                                  <a:pt x="1127" y="4195"/>
                                </a:lnTo>
                                <a:lnTo>
                                  <a:pt x="1153" y="4186"/>
                                </a:lnTo>
                                <a:moveTo>
                                  <a:pt x="360" y="222"/>
                                </a:moveTo>
                                <a:lnTo>
                                  <a:pt x="353" y="381"/>
                                </a:lnTo>
                                <a:lnTo>
                                  <a:pt x="4715" y="381"/>
                                </a:lnTo>
                                <a:lnTo>
                                  <a:pt x="4718" y="330"/>
                                </a:lnTo>
                                <a:lnTo>
                                  <a:pt x="2042" y="330"/>
                                </a:lnTo>
                                <a:lnTo>
                                  <a:pt x="1958" y="323"/>
                                </a:lnTo>
                                <a:lnTo>
                                  <a:pt x="1903" y="302"/>
                                </a:lnTo>
                                <a:lnTo>
                                  <a:pt x="1868" y="265"/>
                                </a:lnTo>
                                <a:lnTo>
                                  <a:pt x="1859" y="247"/>
                                </a:lnTo>
                                <a:lnTo>
                                  <a:pt x="630" y="247"/>
                                </a:lnTo>
                                <a:lnTo>
                                  <a:pt x="494" y="240"/>
                                </a:lnTo>
                                <a:lnTo>
                                  <a:pt x="360" y="222"/>
                                </a:lnTo>
                                <a:moveTo>
                                  <a:pt x="2704" y="143"/>
                                </a:moveTo>
                                <a:lnTo>
                                  <a:pt x="2639" y="164"/>
                                </a:lnTo>
                                <a:lnTo>
                                  <a:pt x="2573" y="198"/>
                                </a:lnTo>
                                <a:lnTo>
                                  <a:pt x="2510" y="231"/>
                                </a:lnTo>
                                <a:lnTo>
                                  <a:pt x="2452" y="259"/>
                                </a:lnTo>
                                <a:lnTo>
                                  <a:pt x="2356" y="280"/>
                                </a:lnTo>
                                <a:lnTo>
                                  <a:pt x="2242" y="291"/>
                                </a:lnTo>
                                <a:lnTo>
                                  <a:pt x="2131" y="302"/>
                                </a:lnTo>
                                <a:lnTo>
                                  <a:pt x="2042" y="330"/>
                                </a:lnTo>
                                <a:lnTo>
                                  <a:pt x="4718" y="330"/>
                                </a:lnTo>
                                <a:lnTo>
                                  <a:pt x="4723" y="196"/>
                                </a:lnTo>
                                <a:lnTo>
                                  <a:pt x="4524" y="196"/>
                                </a:lnTo>
                                <a:lnTo>
                                  <a:pt x="4427" y="187"/>
                                </a:lnTo>
                                <a:lnTo>
                                  <a:pt x="4339" y="153"/>
                                </a:lnTo>
                                <a:lnTo>
                                  <a:pt x="4337" y="152"/>
                                </a:lnTo>
                                <a:lnTo>
                                  <a:pt x="2896" y="152"/>
                                </a:lnTo>
                                <a:lnTo>
                                  <a:pt x="2704" y="143"/>
                                </a:lnTo>
                                <a:moveTo>
                                  <a:pt x="1559" y="157"/>
                                </a:moveTo>
                                <a:lnTo>
                                  <a:pt x="1436" y="171"/>
                                </a:lnTo>
                                <a:lnTo>
                                  <a:pt x="1175" y="206"/>
                                </a:lnTo>
                                <a:lnTo>
                                  <a:pt x="1039" y="224"/>
                                </a:lnTo>
                                <a:lnTo>
                                  <a:pt x="903" y="236"/>
                                </a:lnTo>
                                <a:lnTo>
                                  <a:pt x="765" y="245"/>
                                </a:lnTo>
                                <a:lnTo>
                                  <a:pt x="630" y="247"/>
                                </a:lnTo>
                                <a:lnTo>
                                  <a:pt x="1859" y="247"/>
                                </a:lnTo>
                                <a:lnTo>
                                  <a:pt x="1838" y="208"/>
                                </a:lnTo>
                                <a:lnTo>
                                  <a:pt x="1559" y="157"/>
                                </a:lnTo>
                                <a:moveTo>
                                  <a:pt x="4723" y="192"/>
                                </a:moveTo>
                                <a:lnTo>
                                  <a:pt x="4524" y="196"/>
                                </a:lnTo>
                                <a:lnTo>
                                  <a:pt x="4723" y="196"/>
                                </a:lnTo>
                                <a:lnTo>
                                  <a:pt x="4723" y="192"/>
                                </a:lnTo>
                                <a:moveTo>
                                  <a:pt x="3131" y="35"/>
                                </a:moveTo>
                                <a:lnTo>
                                  <a:pt x="3074" y="58"/>
                                </a:lnTo>
                                <a:lnTo>
                                  <a:pt x="2954" y="129"/>
                                </a:lnTo>
                                <a:lnTo>
                                  <a:pt x="2896" y="152"/>
                                </a:lnTo>
                                <a:lnTo>
                                  <a:pt x="4337" y="152"/>
                                </a:lnTo>
                                <a:lnTo>
                                  <a:pt x="4297" y="125"/>
                                </a:lnTo>
                                <a:lnTo>
                                  <a:pt x="4252" y="90"/>
                                </a:lnTo>
                                <a:lnTo>
                                  <a:pt x="4221" y="69"/>
                                </a:lnTo>
                                <a:lnTo>
                                  <a:pt x="3411" y="69"/>
                                </a:lnTo>
                                <a:lnTo>
                                  <a:pt x="3131" y="35"/>
                                </a:lnTo>
                                <a:moveTo>
                                  <a:pt x="3829" y="0"/>
                                </a:moveTo>
                                <a:lnTo>
                                  <a:pt x="3669" y="18"/>
                                </a:lnTo>
                                <a:lnTo>
                                  <a:pt x="3524" y="42"/>
                                </a:lnTo>
                                <a:lnTo>
                                  <a:pt x="3411" y="69"/>
                                </a:lnTo>
                                <a:lnTo>
                                  <a:pt x="4221" y="69"/>
                                </a:lnTo>
                                <a:lnTo>
                                  <a:pt x="4205" y="58"/>
                                </a:lnTo>
                                <a:lnTo>
                                  <a:pt x="4152" y="34"/>
                                </a:lnTo>
                                <a:lnTo>
                                  <a:pt x="3995" y="4"/>
                                </a:lnTo>
                                <a:lnTo>
                                  <a:pt x="38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2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5640" y="4537080"/>
                            <a:ext cx="1729800" cy="1581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805" h="4394">
                                <a:moveTo>
                                  <a:pt x="4806" y="614"/>
                                </a:moveTo>
                                <a:lnTo>
                                  <a:pt x="4706" y="609"/>
                                </a:lnTo>
                                <a:lnTo>
                                  <a:pt x="4723" y="192"/>
                                </a:lnTo>
                                <a:lnTo>
                                  <a:pt x="4623" y="194"/>
                                </a:lnTo>
                                <a:lnTo>
                                  <a:pt x="4427" y="187"/>
                                </a:lnTo>
                                <a:lnTo>
                                  <a:pt x="4297" y="125"/>
                                </a:lnTo>
                                <a:lnTo>
                                  <a:pt x="4252" y="90"/>
                                </a:lnTo>
                                <a:lnTo>
                                  <a:pt x="4205" y="58"/>
                                </a:lnTo>
                                <a:lnTo>
                                  <a:pt x="4152" y="34"/>
                                </a:lnTo>
                                <a:lnTo>
                                  <a:pt x="3995" y="4"/>
                                </a:lnTo>
                                <a:lnTo>
                                  <a:pt x="3829" y="0"/>
                                </a:lnTo>
                                <a:lnTo>
                                  <a:pt x="3669" y="18"/>
                                </a:lnTo>
                                <a:lnTo>
                                  <a:pt x="3524" y="42"/>
                                </a:lnTo>
                                <a:lnTo>
                                  <a:pt x="3411" y="69"/>
                                </a:lnTo>
                                <a:lnTo>
                                  <a:pt x="3341" y="60"/>
                                </a:lnTo>
                                <a:lnTo>
                                  <a:pt x="3272" y="51"/>
                                </a:lnTo>
                                <a:lnTo>
                                  <a:pt x="3201" y="44"/>
                                </a:lnTo>
                                <a:lnTo>
                                  <a:pt x="3131" y="35"/>
                                </a:lnTo>
                                <a:lnTo>
                                  <a:pt x="3074" y="58"/>
                                </a:lnTo>
                                <a:lnTo>
                                  <a:pt x="3014" y="93"/>
                                </a:lnTo>
                                <a:lnTo>
                                  <a:pt x="2954" y="129"/>
                                </a:lnTo>
                                <a:lnTo>
                                  <a:pt x="2896" y="152"/>
                                </a:lnTo>
                                <a:lnTo>
                                  <a:pt x="2704" y="143"/>
                                </a:lnTo>
                                <a:lnTo>
                                  <a:pt x="2639" y="164"/>
                                </a:lnTo>
                                <a:lnTo>
                                  <a:pt x="2573" y="198"/>
                                </a:lnTo>
                                <a:lnTo>
                                  <a:pt x="2510" y="231"/>
                                </a:lnTo>
                                <a:lnTo>
                                  <a:pt x="2452" y="259"/>
                                </a:lnTo>
                                <a:lnTo>
                                  <a:pt x="2356" y="280"/>
                                </a:lnTo>
                                <a:lnTo>
                                  <a:pt x="2242" y="291"/>
                                </a:lnTo>
                                <a:lnTo>
                                  <a:pt x="2131" y="302"/>
                                </a:lnTo>
                                <a:lnTo>
                                  <a:pt x="2042" y="330"/>
                                </a:lnTo>
                                <a:lnTo>
                                  <a:pt x="1958" y="323"/>
                                </a:lnTo>
                                <a:lnTo>
                                  <a:pt x="1903" y="302"/>
                                </a:lnTo>
                                <a:lnTo>
                                  <a:pt x="1868" y="265"/>
                                </a:lnTo>
                                <a:lnTo>
                                  <a:pt x="1838" y="208"/>
                                </a:lnTo>
                                <a:lnTo>
                                  <a:pt x="1769" y="196"/>
                                </a:lnTo>
                                <a:lnTo>
                                  <a:pt x="1698" y="182"/>
                                </a:lnTo>
                                <a:lnTo>
                                  <a:pt x="1630" y="169"/>
                                </a:lnTo>
                                <a:lnTo>
                                  <a:pt x="1559" y="157"/>
                                </a:lnTo>
                                <a:lnTo>
                                  <a:pt x="1436" y="171"/>
                                </a:lnTo>
                                <a:lnTo>
                                  <a:pt x="1307" y="189"/>
                                </a:lnTo>
                                <a:lnTo>
                                  <a:pt x="1175" y="206"/>
                                </a:lnTo>
                                <a:lnTo>
                                  <a:pt x="1039" y="224"/>
                                </a:lnTo>
                                <a:lnTo>
                                  <a:pt x="903" y="236"/>
                                </a:lnTo>
                                <a:lnTo>
                                  <a:pt x="765" y="245"/>
                                </a:lnTo>
                                <a:lnTo>
                                  <a:pt x="630" y="247"/>
                                </a:lnTo>
                                <a:lnTo>
                                  <a:pt x="494" y="240"/>
                                </a:lnTo>
                                <a:lnTo>
                                  <a:pt x="360" y="222"/>
                                </a:lnTo>
                                <a:lnTo>
                                  <a:pt x="358" y="263"/>
                                </a:lnTo>
                                <a:lnTo>
                                  <a:pt x="356" y="302"/>
                                </a:lnTo>
                                <a:lnTo>
                                  <a:pt x="355" y="340"/>
                                </a:lnTo>
                                <a:lnTo>
                                  <a:pt x="353" y="381"/>
                                </a:lnTo>
                                <a:lnTo>
                                  <a:pt x="190" y="372"/>
                                </a:lnTo>
                                <a:lnTo>
                                  <a:pt x="0" y="4015"/>
                                </a:lnTo>
                                <a:lnTo>
                                  <a:pt x="319" y="4032"/>
                                </a:lnTo>
                                <a:lnTo>
                                  <a:pt x="305" y="4279"/>
                                </a:lnTo>
                                <a:lnTo>
                                  <a:pt x="392" y="4258"/>
                                </a:lnTo>
                                <a:lnTo>
                                  <a:pt x="478" y="4232"/>
                                </a:lnTo>
                                <a:lnTo>
                                  <a:pt x="568" y="4207"/>
                                </a:lnTo>
                                <a:lnTo>
                                  <a:pt x="663" y="4186"/>
                                </a:lnTo>
                                <a:lnTo>
                                  <a:pt x="750" y="4196"/>
                                </a:lnTo>
                                <a:lnTo>
                                  <a:pt x="838" y="4205"/>
                                </a:lnTo>
                                <a:lnTo>
                                  <a:pt x="924" y="4214"/>
                                </a:lnTo>
                                <a:lnTo>
                                  <a:pt x="1012" y="4223"/>
                                </a:lnTo>
                                <a:lnTo>
                                  <a:pt x="1127" y="4195"/>
                                </a:lnTo>
                                <a:lnTo>
                                  <a:pt x="1243" y="4161"/>
                                </a:lnTo>
                                <a:lnTo>
                                  <a:pt x="1363" y="4126"/>
                                </a:lnTo>
                                <a:lnTo>
                                  <a:pt x="1482" y="4092"/>
                                </a:lnTo>
                                <a:lnTo>
                                  <a:pt x="1967" y="4119"/>
                                </a:lnTo>
                                <a:lnTo>
                                  <a:pt x="2046" y="4156"/>
                                </a:lnTo>
                                <a:lnTo>
                                  <a:pt x="2122" y="4193"/>
                                </a:lnTo>
                                <a:lnTo>
                                  <a:pt x="2194" y="4226"/>
                                </a:lnTo>
                                <a:lnTo>
                                  <a:pt x="2259" y="4251"/>
                                </a:lnTo>
                                <a:lnTo>
                                  <a:pt x="2379" y="4269"/>
                                </a:lnTo>
                                <a:lnTo>
                                  <a:pt x="2497" y="4256"/>
                                </a:lnTo>
                                <a:lnTo>
                                  <a:pt x="2612" y="4235"/>
                                </a:lnTo>
                                <a:lnTo>
                                  <a:pt x="2718" y="4221"/>
                                </a:lnTo>
                                <a:lnTo>
                                  <a:pt x="2792" y="4233"/>
                                </a:lnTo>
                                <a:lnTo>
                                  <a:pt x="2866" y="4248"/>
                                </a:lnTo>
                                <a:lnTo>
                                  <a:pt x="2940" y="4260"/>
                                </a:lnTo>
                                <a:lnTo>
                                  <a:pt x="3014" y="4272"/>
                                </a:lnTo>
                                <a:lnTo>
                                  <a:pt x="3136" y="4271"/>
                                </a:lnTo>
                                <a:lnTo>
                                  <a:pt x="3235" y="4253"/>
                                </a:lnTo>
                                <a:lnTo>
                                  <a:pt x="3325" y="4226"/>
                                </a:lnTo>
                                <a:lnTo>
                                  <a:pt x="3423" y="4202"/>
                                </a:lnTo>
                                <a:lnTo>
                                  <a:pt x="3635" y="4212"/>
                                </a:lnTo>
                                <a:lnTo>
                                  <a:pt x="3820" y="4225"/>
                                </a:lnTo>
                                <a:lnTo>
                                  <a:pt x="4007" y="4239"/>
                                </a:lnTo>
                                <a:lnTo>
                                  <a:pt x="4155" y="4251"/>
                                </a:lnTo>
                                <a:lnTo>
                                  <a:pt x="4281" y="4302"/>
                                </a:lnTo>
                                <a:lnTo>
                                  <a:pt x="4305" y="4325"/>
                                </a:lnTo>
                                <a:lnTo>
                                  <a:pt x="4330" y="4341"/>
                                </a:lnTo>
                                <a:lnTo>
                                  <a:pt x="4385" y="4339"/>
                                </a:lnTo>
                                <a:lnTo>
                                  <a:pt x="4453" y="4346"/>
                                </a:lnTo>
                                <a:lnTo>
                                  <a:pt x="4522" y="4364"/>
                                </a:lnTo>
                                <a:lnTo>
                                  <a:pt x="4573" y="4392"/>
                                </a:lnTo>
                                <a:lnTo>
                                  <a:pt x="4609" y="4394"/>
                                </a:lnTo>
                                <a:lnTo>
                                  <a:pt x="4616" y="4256"/>
                                </a:lnTo>
                                <a:lnTo>
                                  <a:pt x="4616" y="4258"/>
                                </a:lnTo>
                                <a:lnTo>
                                  <a:pt x="4806" y="6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4400" y="4793760"/>
                            <a:ext cx="1244520" cy="6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b6bd"/>
                            </a:solidFill>
                            <a:prstDash val="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4791600"/>
                            <a:ext cx="1281960" cy="67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61" h="187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moveTo>
                                  <a:pt x="3561" y="188"/>
                                </a:moveTo>
                                <a:lnTo>
                                  <a:pt x="3561" y="188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b6bd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0720" y="5052240"/>
                            <a:ext cx="1244520" cy="65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b6bd"/>
                            </a:solidFill>
                            <a:prstDash val="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5050080"/>
                            <a:ext cx="1281960" cy="67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561" h="187">
                                <a:moveTo>
                                  <a:pt x="0" y="1"/>
                                </a:moveTo>
                                <a:lnTo>
                                  <a:pt x="0" y="1"/>
                                </a:lnTo>
                                <a:moveTo>
                                  <a:pt x="3561" y="188"/>
                                </a:moveTo>
                                <a:lnTo>
                                  <a:pt x="3561" y="188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00b6bd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2633400" y="3416400"/>
                            <a:ext cx="2834640" cy="1294200"/>
                          </a:xfrm>
                          <a:prstGeom prst="rect">
                            <a:avLst/>
                          </a:prstGeom>
                          <a:solidFill>
                            <a:srgbClr val="231f2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7000" y="3420000"/>
                            <a:ext cx="2755440" cy="1217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654" h="3383">
                                <a:moveTo>
                                  <a:pt x="55" y="0"/>
                                </a:moveTo>
                                <a:lnTo>
                                  <a:pt x="-1" y="3249"/>
                                </a:lnTo>
                                <a:lnTo>
                                  <a:pt x="7598" y="3383"/>
                                </a:lnTo>
                                <a:lnTo>
                                  <a:pt x="7654" y="132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3d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6440" y="3529440"/>
                            <a:ext cx="2507760" cy="988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966" h="2746">
                                <a:moveTo>
                                  <a:pt x="47" y="-1"/>
                                </a:moveTo>
                                <a:lnTo>
                                  <a:pt x="1" y="2625"/>
                                </a:lnTo>
                                <a:lnTo>
                                  <a:pt x="6920" y="2747"/>
                                </a:lnTo>
                                <a:lnTo>
                                  <a:pt x="6966" y="121"/>
                                </a:lnTo>
                                <a:lnTo>
                                  <a:pt x="47" y="-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26320" y="3553560"/>
                            <a:ext cx="1126440" cy="963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129" h="2676">
                                <a:moveTo>
                                  <a:pt x="47" y="0"/>
                                </a:moveTo>
                                <a:lnTo>
                                  <a:pt x="1" y="2623"/>
                                </a:lnTo>
                                <a:lnTo>
                                  <a:pt x="3084" y="2676"/>
                                </a:lnTo>
                                <a:lnTo>
                                  <a:pt x="3130" y="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1d3d4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21200" y="3828240"/>
                            <a:ext cx="291600" cy="221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810" h="614">
                                <a:moveTo>
                                  <a:pt x="11" y="-1"/>
                                </a:moveTo>
                                <a:lnTo>
                                  <a:pt x="0" y="599"/>
                                </a:lnTo>
                                <a:lnTo>
                                  <a:pt x="799" y="613"/>
                                </a:lnTo>
                                <a:lnTo>
                                  <a:pt x="810" y="13"/>
                                </a:lnTo>
                                <a:lnTo>
                                  <a:pt x="11" y="-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b46393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123840" y="2891880"/>
                            <a:ext cx="2386800" cy="1600200"/>
                          </a:xfrm>
                          <a:prstGeom prst="rect">
                            <a:avLst/>
                          </a:prstGeom>
                          <a:solidFill>
                            <a:srgbClr val="231f20">
                              <a:alpha val="75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4800" y="2922840"/>
                            <a:ext cx="2252520" cy="1463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257" h="4064">
                                <a:moveTo>
                                  <a:pt x="6060" y="0"/>
                                </a:moveTo>
                                <a:lnTo>
                                  <a:pt x="0" y="317"/>
                                </a:lnTo>
                                <a:lnTo>
                                  <a:pt x="196" y="4065"/>
                                </a:lnTo>
                                <a:lnTo>
                                  <a:pt x="6258" y="3748"/>
                                </a:lnTo>
                                <a:lnTo>
                                  <a:pt x="60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4800" y="2922840"/>
                            <a:ext cx="2252520" cy="1463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6257" h="4064">
                                <a:moveTo>
                                  <a:pt x="0" y="317"/>
                                </a:moveTo>
                                <a:lnTo>
                                  <a:pt x="196" y="4065"/>
                                </a:lnTo>
                                <a:lnTo>
                                  <a:pt x="6258" y="3748"/>
                                </a:lnTo>
                                <a:lnTo>
                                  <a:pt x="6060" y="0"/>
                                </a:lnTo>
                                <a:lnTo>
                                  <a:pt x="0" y="3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62720" y="2938320"/>
                            <a:ext cx="2180520" cy="38304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85840" y="3530520"/>
                            <a:ext cx="1977480" cy="10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3777480" y="111600"/>
                            <a:ext cx="1934280" cy="1755720"/>
                          </a:xfrm>
                          <a:prstGeom prst="rect">
                            <a:avLst/>
                          </a:prstGeom>
                          <a:solidFill>
                            <a:srgbClr val="231f2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10600" y="145440"/>
                            <a:ext cx="1793880" cy="1618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983" h="4496">
                                <a:moveTo>
                                  <a:pt x="4589" y="4429"/>
                                </a:moveTo>
                                <a:lnTo>
                                  <a:pt x="4362" y="4429"/>
                                </a:lnTo>
                                <a:lnTo>
                                  <a:pt x="4429" y="4440"/>
                                </a:lnTo>
                                <a:lnTo>
                                  <a:pt x="4497" y="4461"/>
                                </a:lnTo>
                                <a:lnTo>
                                  <a:pt x="4547" y="4492"/>
                                </a:lnTo>
                                <a:lnTo>
                                  <a:pt x="4582" y="4496"/>
                                </a:lnTo>
                                <a:lnTo>
                                  <a:pt x="4589" y="4429"/>
                                </a:lnTo>
                                <a:moveTo>
                                  <a:pt x="4609" y="4240"/>
                                </a:moveTo>
                                <a:lnTo>
                                  <a:pt x="3407" y="4240"/>
                                </a:lnTo>
                                <a:lnTo>
                                  <a:pt x="3475" y="4246"/>
                                </a:lnTo>
                                <a:lnTo>
                                  <a:pt x="3619" y="4261"/>
                                </a:lnTo>
                                <a:lnTo>
                                  <a:pt x="3990" y="4307"/>
                                </a:lnTo>
                                <a:lnTo>
                                  <a:pt x="4138" y="4328"/>
                                </a:lnTo>
                                <a:lnTo>
                                  <a:pt x="4210" y="4343"/>
                                </a:lnTo>
                                <a:lnTo>
                                  <a:pt x="4235" y="4360"/>
                                </a:lnTo>
                                <a:lnTo>
                                  <a:pt x="4259" y="4385"/>
                                </a:lnTo>
                                <a:lnTo>
                                  <a:pt x="4282" y="4410"/>
                                </a:lnTo>
                                <a:lnTo>
                                  <a:pt x="4307" y="4429"/>
                                </a:lnTo>
                                <a:lnTo>
                                  <a:pt x="4589" y="4429"/>
                                </a:lnTo>
                                <a:lnTo>
                                  <a:pt x="4596" y="4357"/>
                                </a:lnTo>
                                <a:lnTo>
                                  <a:pt x="4596" y="4357"/>
                                </a:lnTo>
                                <a:lnTo>
                                  <a:pt x="4609" y="4240"/>
                                </a:lnTo>
                                <a:moveTo>
                                  <a:pt x="4596" y="4357"/>
                                </a:moveTo>
                                <a:lnTo>
                                  <a:pt x="4596" y="4357"/>
                                </a:lnTo>
                                <a:lnTo>
                                  <a:pt x="4596" y="4358"/>
                                </a:lnTo>
                                <a:lnTo>
                                  <a:pt x="4596" y="4357"/>
                                </a:lnTo>
                                <a:moveTo>
                                  <a:pt x="4610" y="4223"/>
                                </a:moveTo>
                                <a:lnTo>
                                  <a:pt x="2704" y="4223"/>
                                </a:lnTo>
                                <a:lnTo>
                                  <a:pt x="2997" y="4291"/>
                                </a:lnTo>
                                <a:lnTo>
                                  <a:pt x="3118" y="4295"/>
                                </a:lnTo>
                                <a:lnTo>
                                  <a:pt x="3217" y="4281"/>
                                </a:lnTo>
                                <a:lnTo>
                                  <a:pt x="3309" y="4260"/>
                                </a:lnTo>
                                <a:lnTo>
                                  <a:pt x="3407" y="4240"/>
                                </a:lnTo>
                                <a:lnTo>
                                  <a:pt x="4609" y="4240"/>
                                </a:lnTo>
                                <a:lnTo>
                                  <a:pt x="4610" y="4223"/>
                                </a:lnTo>
                                <a:moveTo>
                                  <a:pt x="4631" y="4030"/>
                                </a:moveTo>
                                <a:lnTo>
                                  <a:pt x="1476" y="4030"/>
                                </a:lnTo>
                                <a:lnTo>
                                  <a:pt x="1958" y="4080"/>
                                </a:lnTo>
                                <a:lnTo>
                                  <a:pt x="2035" y="4122"/>
                                </a:lnTo>
                                <a:lnTo>
                                  <a:pt x="2109" y="4164"/>
                                </a:lnTo>
                                <a:lnTo>
                                  <a:pt x="2180" y="4201"/>
                                </a:lnTo>
                                <a:lnTo>
                                  <a:pt x="2243" y="4231"/>
                                </a:lnTo>
                                <a:lnTo>
                                  <a:pt x="2362" y="4254"/>
                                </a:lnTo>
                                <a:lnTo>
                                  <a:pt x="2482" y="4249"/>
                                </a:lnTo>
                                <a:lnTo>
                                  <a:pt x="2598" y="4233"/>
                                </a:lnTo>
                                <a:lnTo>
                                  <a:pt x="2704" y="4223"/>
                                </a:lnTo>
                                <a:lnTo>
                                  <a:pt x="4610" y="4223"/>
                                </a:lnTo>
                                <a:lnTo>
                                  <a:pt x="4631" y="4030"/>
                                </a:lnTo>
                                <a:moveTo>
                                  <a:pt x="386" y="190"/>
                                </a:moveTo>
                                <a:lnTo>
                                  <a:pt x="0" y="3875"/>
                                </a:lnTo>
                                <a:lnTo>
                                  <a:pt x="317" y="3909"/>
                                </a:lnTo>
                                <a:lnTo>
                                  <a:pt x="291" y="4157"/>
                                </a:lnTo>
                                <a:lnTo>
                                  <a:pt x="377" y="4140"/>
                                </a:lnTo>
                                <a:lnTo>
                                  <a:pt x="466" y="4119"/>
                                </a:lnTo>
                                <a:lnTo>
                                  <a:pt x="557" y="4097"/>
                                </a:lnTo>
                                <a:lnTo>
                                  <a:pt x="653" y="4082"/>
                                </a:lnTo>
                                <a:lnTo>
                                  <a:pt x="1250" y="4082"/>
                                </a:lnTo>
                                <a:lnTo>
                                  <a:pt x="1355" y="4057"/>
                                </a:lnTo>
                                <a:lnTo>
                                  <a:pt x="1476" y="4030"/>
                                </a:lnTo>
                                <a:lnTo>
                                  <a:pt x="4631" y="4030"/>
                                </a:lnTo>
                                <a:lnTo>
                                  <a:pt x="4984" y="674"/>
                                </a:lnTo>
                                <a:lnTo>
                                  <a:pt x="4882" y="661"/>
                                </a:lnTo>
                                <a:lnTo>
                                  <a:pt x="4924" y="242"/>
                                </a:lnTo>
                                <a:lnTo>
                                  <a:pt x="2240" y="242"/>
                                </a:lnTo>
                                <a:lnTo>
                                  <a:pt x="2155" y="229"/>
                                </a:lnTo>
                                <a:lnTo>
                                  <a:pt x="2102" y="206"/>
                                </a:lnTo>
                                <a:lnTo>
                                  <a:pt x="547" y="206"/>
                                </a:lnTo>
                                <a:lnTo>
                                  <a:pt x="386" y="190"/>
                                </a:lnTo>
                                <a:moveTo>
                                  <a:pt x="1250" y="4082"/>
                                </a:moveTo>
                                <a:lnTo>
                                  <a:pt x="653" y="4082"/>
                                </a:lnTo>
                                <a:lnTo>
                                  <a:pt x="1000" y="4138"/>
                                </a:lnTo>
                                <a:lnTo>
                                  <a:pt x="1115" y="4113"/>
                                </a:lnTo>
                                <a:lnTo>
                                  <a:pt x="1250" y="4082"/>
                                </a:lnTo>
                                <a:moveTo>
                                  <a:pt x="2908" y="86"/>
                                </a:moveTo>
                                <a:lnTo>
                                  <a:pt x="2843" y="106"/>
                                </a:lnTo>
                                <a:lnTo>
                                  <a:pt x="2776" y="134"/>
                                </a:lnTo>
                                <a:lnTo>
                                  <a:pt x="2711" y="166"/>
                                </a:lnTo>
                                <a:lnTo>
                                  <a:pt x="2651" y="190"/>
                                </a:lnTo>
                                <a:lnTo>
                                  <a:pt x="2554" y="208"/>
                                </a:lnTo>
                                <a:lnTo>
                                  <a:pt x="2441" y="212"/>
                                </a:lnTo>
                                <a:lnTo>
                                  <a:pt x="2328" y="219"/>
                                </a:lnTo>
                                <a:lnTo>
                                  <a:pt x="2240" y="242"/>
                                </a:lnTo>
                                <a:lnTo>
                                  <a:pt x="4924" y="242"/>
                                </a:lnTo>
                                <a:lnTo>
                                  <a:pt x="4924" y="242"/>
                                </a:lnTo>
                                <a:lnTo>
                                  <a:pt x="4723" y="235"/>
                                </a:lnTo>
                                <a:lnTo>
                                  <a:pt x="4628" y="220"/>
                                </a:lnTo>
                                <a:lnTo>
                                  <a:pt x="4542" y="182"/>
                                </a:lnTo>
                                <a:lnTo>
                                  <a:pt x="4501" y="150"/>
                                </a:lnTo>
                                <a:lnTo>
                                  <a:pt x="4459" y="113"/>
                                </a:lnTo>
                                <a:lnTo>
                                  <a:pt x="4450" y="106"/>
                                </a:lnTo>
                                <a:lnTo>
                                  <a:pt x="3101" y="106"/>
                                </a:lnTo>
                                <a:lnTo>
                                  <a:pt x="2908" y="86"/>
                                </a:lnTo>
                                <a:moveTo>
                                  <a:pt x="564" y="48"/>
                                </a:moveTo>
                                <a:lnTo>
                                  <a:pt x="547" y="206"/>
                                </a:lnTo>
                                <a:lnTo>
                                  <a:pt x="2102" y="206"/>
                                </a:lnTo>
                                <a:lnTo>
                                  <a:pt x="2067" y="168"/>
                                </a:lnTo>
                                <a:lnTo>
                                  <a:pt x="2041" y="108"/>
                                </a:lnTo>
                                <a:lnTo>
                                  <a:pt x="1972" y="92"/>
                                </a:lnTo>
                                <a:lnTo>
                                  <a:pt x="968" y="92"/>
                                </a:lnTo>
                                <a:lnTo>
                                  <a:pt x="831" y="86"/>
                                </a:lnTo>
                                <a:lnTo>
                                  <a:pt x="697" y="72"/>
                                </a:lnTo>
                                <a:lnTo>
                                  <a:pt x="564" y="48"/>
                                </a:lnTo>
                                <a:moveTo>
                                  <a:pt x="3342" y="0"/>
                                </a:moveTo>
                                <a:lnTo>
                                  <a:pt x="3284" y="21"/>
                                </a:lnTo>
                                <a:lnTo>
                                  <a:pt x="3159" y="85"/>
                                </a:lnTo>
                                <a:lnTo>
                                  <a:pt x="3101" y="106"/>
                                </a:lnTo>
                                <a:lnTo>
                                  <a:pt x="4450" y="106"/>
                                </a:lnTo>
                                <a:lnTo>
                                  <a:pt x="4413" y="78"/>
                                </a:lnTo>
                                <a:lnTo>
                                  <a:pt x="4362" y="49"/>
                                </a:lnTo>
                                <a:lnTo>
                                  <a:pt x="4351" y="48"/>
                                </a:lnTo>
                                <a:lnTo>
                                  <a:pt x="3619" y="48"/>
                                </a:lnTo>
                                <a:lnTo>
                                  <a:pt x="3342" y="0"/>
                                </a:lnTo>
                                <a:moveTo>
                                  <a:pt x="1765" y="41"/>
                                </a:moveTo>
                                <a:lnTo>
                                  <a:pt x="1640" y="49"/>
                                </a:lnTo>
                                <a:lnTo>
                                  <a:pt x="1377" y="72"/>
                                </a:lnTo>
                                <a:lnTo>
                                  <a:pt x="1243" y="83"/>
                                </a:lnTo>
                                <a:lnTo>
                                  <a:pt x="1106" y="90"/>
                                </a:lnTo>
                                <a:lnTo>
                                  <a:pt x="968" y="92"/>
                                </a:lnTo>
                                <a:lnTo>
                                  <a:pt x="1972" y="92"/>
                                </a:lnTo>
                                <a:lnTo>
                                  <a:pt x="1765" y="41"/>
                                </a:lnTo>
                                <a:moveTo>
                                  <a:pt x="4041" y="0"/>
                                </a:moveTo>
                                <a:lnTo>
                                  <a:pt x="3878" y="9"/>
                                </a:lnTo>
                                <a:lnTo>
                                  <a:pt x="3734" y="26"/>
                                </a:lnTo>
                                <a:lnTo>
                                  <a:pt x="3619" y="48"/>
                                </a:lnTo>
                                <a:lnTo>
                                  <a:pt x="4351" y="48"/>
                                </a:lnTo>
                                <a:lnTo>
                                  <a:pt x="4206" y="12"/>
                                </a:lnTo>
                                <a:lnTo>
                                  <a:pt x="40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2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10600" y="145440"/>
                            <a:ext cx="1793880" cy="1618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983" h="4496">
                                <a:moveTo>
                                  <a:pt x="4984" y="674"/>
                                </a:moveTo>
                                <a:lnTo>
                                  <a:pt x="4882" y="661"/>
                                </a:lnTo>
                                <a:lnTo>
                                  <a:pt x="4924" y="242"/>
                                </a:lnTo>
                                <a:lnTo>
                                  <a:pt x="4824" y="238"/>
                                </a:lnTo>
                                <a:lnTo>
                                  <a:pt x="4628" y="220"/>
                                </a:lnTo>
                                <a:lnTo>
                                  <a:pt x="4501" y="150"/>
                                </a:lnTo>
                                <a:lnTo>
                                  <a:pt x="4459" y="113"/>
                                </a:lnTo>
                                <a:lnTo>
                                  <a:pt x="4413" y="78"/>
                                </a:lnTo>
                                <a:lnTo>
                                  <a:pt x="4362" y="49"/>
                                </a:lnTo>
                                <a:lnTo>
                                  <a:pt x="4206" y="12"/>
                                </a:lnTo>
                                <a:lnTo>
                                  <a:pt x="4041" y="0"/>
                                </a:lnTo>
                                <a:lnTo>
                                  <a:pt x="3878" y="9"/>
                                </a:lnTo>
                                <a:lnTo>
                                  <a:pt x="3734" y="26"/>
                                </a:lnTo>
                                <a:lnTo>
                                  <a:pt x="3619" y="48"/>
                                </a:lnTo>
                                <a:lnTo>
                                  <a:pt x="3550" y="35"/>
                                </a:lnTo>
                                <a:lnTo>
                                  <a:pt x="3480" y="23"/>
                                </a:lnTo>
                                <a:lnTo>
                                  <a:pt x="3411" y="12"/>
                                </a:lnTo>
                                <a:lnTo>
                                  <a:pt x="3342" y="0"/>
                                </a:lnTo>
                                <a:lnTo>
                                  <a:pt x="3284" y="21"/>
                                </a:lnTo>
                                <a:lnTo>
                                  <a:pt x="3222" y="53"/>
                                </a:lnTo>
                                <a:lnTo>
                                  <a:pt x="3159" y="85"/>
                                </a:lnTo>
                                <a:lnTo>
                                  <a:pt x="3101" y="106"/>
                                </a:lnTo>
                                <a:lnTo>
                                  <a:pt x="2908" y="86"/>
                                </a:lnTo>
                                <a:lnTo>
                                  <a:pt x="2843" y="106"/>
                                </a:lnTo>
                                <a:lnTo>
                                  <a:pt x="2776" y="134"/>
                                </a:lnTo>
                                <a:lnTo>
                                  <a:pt x="2711" y="166"/>
                                </a:lnTo>
                                <a:lnTo>
                                  <a:pt x="2651" y="190"/>
                                </a:lnTo>
                                <a:lnTo>
                                  <a:pt x="2554" y="208"/>
                                </a:lnTo>
                                <a:lnTo>
                                  <a:pt x="2441" y="212"/>
                                </a:lnTo>
                                <a:lnTo>
                                  <a:pt x="2328" y="219"/>
                                </a:lnTo>
                                <a:lnTo>
                                  <a:pt x="2240" y="242"/>
                                </a:lnTo>
                                <a:lnTo>
                                  <a:pt x="2155" y="229"/>
                                </a:lnTo>
                                <a:lnTo>
                                  <a:pt x="2102" y="206"/>
                                </a:lnTo>
                                <a:lnTo>
                                  <a:pt x="2067" y="168"/>
                                </a:lnTo>
                                <a:lnTo>
                                  <a:pt x="2041" y="108"/>
                                </a:lnTo>
                                <a:lnTo>
                                  <a:pt x="1972" y="92"/>
                                </a:lnTo>
                                <a:lnTo>
                                  <a:pt x="1903" y="74"/>
                                </a:lnTo>
                                <a:lnTo>
                                  <a:pt x="1834" y="58"/>
                                </a:lnTo>
                                <a:lnTo>
                                  <a:pt x="1765" y="41"/>
                                </a:lnTo>
                                <a:lnTo>
                                  <a:pt x="1640" y="49"/>
                                </a:lnTo>
                                <a:lnTo>
                                  <a:pt x="1511" y="60"/>
                                </a:lnTo>
                                <a:lnTo>
                                  <a:pt x="1377" y="72"/>
                                </a:lnTo>
                                <a:lnTo>
                                  <a:pt x="1243" y="83"/>
                                </a:lnTo>
                                <a:lnTo>
                                  <a:pt x="1106" y="90"/>
                                </a:lnTo>
                                <a:lnTo>
                                  <a:pt x="968" y="92"/>
                                </a:lnTo>
                                <a:lnTo>
                                  <a:pt x="831" y="86"/>
                                </a:lnTo>
                                <a:lnTo>
                                  <a:pt x="697" y="72"/>
                                </a:lnTo>
                                <a:lnTo>
                                  <a:pt x="564" y="48"/>
                                </a:lnTo>
                                <a:lnTo>
                                  <a:pt x="561" y="86"/>
                                </a:lnTo>
                                <a:lnTo>
                                  <a:pt x="556" y="127"/>
                                </a:lnTo>
                                <a:lnTo>
                                  <a:pt x="552" y="168"/>
                                </a:lnTo>
                                <a:lnTo>
                                  <a:pt x="547" y="206"/>
                                </a:lnTo>
                                <a:lnTo>
                                  <a:pt x="386" y="190"/>
                                </a:lnTo>
                                <a:lnTo>
                                  <a:pt x="0" y="3875"/>
                                </a:lnTo>
                                <a:lnTo>
                                  <a:pt x="317" y="3909"/>
                                </a:lnTo>
                                <a:lnTo>
                                  <a:pt x="291" y="4157"/>
                                </a:lnTo>
                                <a:lnTo>
                                  <a:pt x="377" y="4140"/>
                                </a:lnTo>
                                <a:lnTo>
                                  <a:pt x="466" y="4119"/>
                                </a:lnTo>
                                <a:lnTo>
                                  <a:pt x="557" y="4097"/>
                                </a:lnTo>
                                <a:lnTo>
                                  <a:pt x="653" y="4082"/>
                                </a:lnTo>
                                <a:lnTo>
                                  <a:pt x="739" y="4096"/>
                                </a:lnTo>
                                <a:lnTo>
                                  <a:pt x="825" y="4110"/>
                                </a:lnTo>
                                <a:lnTo>
                                  <a:pt x="914" y="4124"/>
                                </a:lnTo>
                                <a:lnTo>
                                  <a:pt x="1000" y="4138"/>
                                </a:lnTo>
                                <a:lnTo>
                                  <a:pt x="1115" y="4113"/>
                                </a:lnTo>
                                <a:lnTo>
                                  <a:pt x="1235" y="4087"/>
                                </a:lnTo>
                                <a:lnTo>
                                  <a:pt x="1355" y="4057"/>
                                </a:lnTo>
                                <a:lnTo>
                                  <a:pt x="1476" y="4030"/>
                                </a:lnTo>
                                <a:lnTo>
                                  <a:pt x="1958" y="4080"/>
                                </a:lnTo>
                                <a:lnTo>
                                  <a:pt x="2035" y="4122"/>
                                </a:lnTo>
                                <a:lnTo>
                                  <a:pt x="2109" y="4164"/>
                                </a:lnTo>
                                <a:lnTo>
                                  <a:pt x="2180" y="4201"/>
                                </a:lnTo>
                                <a:lnTo>
                                  <a:pt x="2243" y="4231"/>
                                </a:lnTo>
                                <a:lnTo>
                                  <a:pt x="2362" y="4254"/>
                                </a:lnTo>
                                <a:lnTo>
                                  <a:pt x="2482" y="4249"/>
                                </a:lnTo>
                                <a:lnTo>
                                  <a:pt x="2598" y="4233"/>
                                </a:lnTo>
                                <a:lnTo>
                                  <a:pt x="2704" y="4223"/>
                                </a:lnTo>
                                <a:lnTo>
                                  <a:pt x="2850" y="4256"/>
                                </a:lnTo>
                                <a:lnTo>
                                  <a:pt x="2997" y="4291"/>
                                </a:lnTo>
                                <a:lnTo>
                                  <a:pt x="3118" y="4295"/>
                                </a:lnTo>
                                <a:lnTo>
                                  <a:pt x="3217" y="4281"/>
                                </a:lnTo>
                                <a:lnTo>
                                  <a:pt x="3309" y="4260"/>
                                </a:lnTo>
                                <a:lnTo>
                                  <a:pt x="3407" y="4240"/>
                                </a:lnTo>
                                <a:lnTo>
                                  <a:pt x="3619" y="4261"/>
                                </a:lnTo>
                                <a:lnTo>
                                  <a:pt x="3804" y="4283"/>
                                </a:lnTo>
                                <a:lnTo>
                                  <a:pt x="3990" y="4307"/>
                                </a:lnTo>
                                <a:lnTo>
                                  <a:pt x="4138" y="4328"/>
                                </a:lnTo>
                                <a:lnTo>
                                  <a:pt x="4259" y="4385"/>
                                </a:lnTo>
                                <a:lnTo>
                                  <a:pt x="4282" y="4410"/>
                                </a:lnTo>
                                <a:lnTo>
                                  <a:pt x="4307" y="4429"/>
                                </a:lnTo>
                                <a:lnTo>
                                  <a:pt x="4362" y="4429"/>
                                </a:lnTo>
                                <a:lnTo>
                                  <a:pt x="4429" y="4440"/>
                                </a:lnTo>
                                <a:lnTo>
                                  <a:pt x="4497" y="4461"/>
                                </a:lnTo>
                                <a:lnTo>
                                  <a:pt x="4547" y="4492"/>
                                </a:lnTo>
                                <a:lnTo>
                                  <a:pt x="4582" y="4496"/>
                                </a:lnTo>
                                <a:lnTo>
                                  <a:pt x="4596" y="4357"/>
                                </a:lnTo>
                                <a:lnTo>
                                  <a:pt x="4596" y="4358"/>
                                </a:lnTo>
                                <a:lnTo>
                                  <a:pt x="4984" y="67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1640" y="1402560"/>
                            <a:ext cx="66816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custDash>
                              <a:ds d="100000" sp="100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7680" y="1438200"/>
                            <a:ext cx="668160" cy="70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custDash>
                              <a:ds d="100000" sp="10000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3569400" y="1724760"/>
                            <a:ext cx="1838160" cy="1733040"/>
                          </a:xfrm>
                          <a:prstGeom prst="rect">
                            <a:avLst/>
                          </a:prstGeom>
                          <a:solidFill>
                            <a:srgbClr val="231f2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4320" y="1757160"/>
                            <a:ext cx="1697400" cy="1594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715" h="4429">
                                <a:moveTo>
                                  <a:pt x="4496" y="0"/>
                                </a:moveTo>
                                <a:lnTo>
                                  <a:pt x="1" y="235"/>
                                </a:lnTo>
                                <a:lnTo>
                                  <a:pt x="221" y="4429"/>
                                </a:lnTo>
                                <a:lnTo>
                                  <a:pt x="4716" y="4193"/>
                                </a:lnTo>
                                <a:lnTo>
                                  <a:pt x="449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2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4320" y="1757160"/>
                            <a:ext cx="1697400" cy="1594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715" h="4429">
                                <a:moveTo>
                                  <a:pt x="1" y="235"/>
                                </a:moveTo>
                                <a:lnTo>
                                  <a:pt x="221" y="4429"/>
                                </a:lnTo>
                                <a:lnTo>
                                  <a:pt x="4716" y="4193"/>
                                </a:lnTo>
                                <a:lnTo>
                                  <a:pt x="4496" y="0"/>
                                </a:lnTo>
                                <a:lnTo>
                                  <a:pt x="1" y="23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149720" y="1840320"/>
                            <a:ext cx="513720" cy="31608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715920" y="2392560"/>
                            <a:ext cx="147240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720" y="2400840"/>
                            <a:ext cx="1510200" cy="78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195" h="219">
                                <a:moveTo>
                                  <a:pt x="0" y="219"/>
                                </a:moveTo>
                                <a:lnTo>
                                  <a:pt x="0" y="219"/>
                                </a:lnTo>
                                <a:moveTo>
                                  <a:pt x="4194" y="1"/>
                                </a:moveTo>
                                <a:lnTo>
                                  <a:pt x="4194" y="1"/>
                                </a:lnTo>
                              </a:path>
                            </a:pathLst>
                          </a:custGeom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2630160" y="4723920"/>
                            <a:ext cx="3063240" cy="1440360"/>
                          </a:xfrm>
                          <a:prstGeom prst="rect">
                            <a:avLst/>
                          </a:prstGeom>
                          <a:solidFill>
                            <a:srgbClr val="231f20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2666880" y="4760640"/>
                            <a:ext cx="2919240" cy="1293480"/>
                          </a:xfrm>
                          <a:prstGeom prst="rect">
                            <a:avLst/>
                          </a:prstGeom>
                          <a:solidFill>
                            <a:srgbClr val="f1f2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2666880" y="4760640"/>
                            <a:ext cx="2919240" cy="1293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939598"/>
                            </a:solidFill>
                            <a:round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754000" y="4859640"/>
                            <a:ext cx="264240" cy="22860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65520" y="5127120"/>
                            <a:ext cx="27363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5520" y="5708160"/>
                            <a:ext cx="2736360" cy="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1040" y="5558760"/>
                            <a:ext cx="46980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繳費金額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新細明體" w:hAnsi="新細明體" w:cs="" w:cstheme="minorBidi"/>
                                  <w:color w:val="231F20"/>
                                </w:rPr>
                                <w:t>$8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8040" y="5558760"/>
                            <a:ext cx="90612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項目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rFonts w:ascii="新細明體" w:hAnsi="新細明體" w:cs="" w:cstheme="minorBidi"/>
                                  <w:color w:val="231F20"/>
                                </w:rPr>
                                <w:t>2 月份電話費賬單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36920" y="5163120"/>
                            <a:ext cx="116532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繳費日期：11/02/201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9000" y="4920120"/>
                            <a:ext cx="5205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新意電訊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3590280"/>
                            <a:ext cx="12344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="新細明體" w:hAnsi="新細明體" w:cs="" w:cstheme="minorBidi"/>
                                  <w:color w:val="231F20"/>
                                </w:rPr>
                                <w:t>CK 戲院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超級英雄– 最終決戰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5160" y="3616920"/>
                            <a:ext cx="80712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righ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戲票 TICKET</w:t>
                              </w:r>
                            </w:p>
                            <w:p>
                              <w:pPr>
                                <w:overflowPunct w:val="false"/>
                                <w:jc w:val="right"/>
                                <w:rPr/>
                              </w:pPr>
                              <w:r>
                                <w:rPr>
                                  <w:sz w:val="20"/>
                                  <w:rFonts w:ascii="新細明體" w:hAnsi="新細明體" w:cs="" w:cstheme="minorBidi"/>
                                  <w:color w:val="231F20"/>
                                </w:rPr>
                                <w:t>II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9760" y="4262760"/>
                            <a:ext cx="1187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rFonts w:ascii="新細明體" w:hAnsi="新細明體" w:cs="" w:cstheme="minorBidi"/>
                                  <w:color w:val="231F20"/>
                                </w:rPr>
                                <w:t>10/02/2018 07:00PM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3520" y="4293720"/>
                            <a:ext cx="596880" cy="1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pacing w:val="-12"/>
                                  <w:rFonts w:ascii="新細明體" w:hAnsi="新細明體" w:cs="" w:cstheme="minorBidi"/>
                                  <w:color w:val="231F20"/>
                                </w:rPr>
                                <w:t xml:space="preserve">學生 </w:t>
                              </w: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$4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5pt;margin-top:26.65pt;width:453.55pt;height:491.85pt" coordorigin="1417,533" coordsize="9071,9837">
                <v:rect id="shape_0" fillcolor="#d7c49f" stroked="f" o:allowincell="f" style="position:absolute;left:1417;top:533;width:9070;height:9836;mso-wrap-style:none;v-text-anchor:middle;mso-position-horizontal-relative:page">
                  <v:fill o:detectmouseclick="t" type="solid" color2="#283b60"/>
                  <v:stroke color="#3465a4" joinstyle="round" endcap="flat"/>
                  <w10:wrap type="none"/>
                </v:rect>
                <v:rect id="shape_0" fillcolor="#231f20" stroked="f" o:allowincell="f" style="position:absolute;left:1548;top:810;width:5457;height:4089;mso-wrap-style:none;v-text-anchor:middle;mso-position-horizontal-relative:page">
                  <v:fill o:detectmouseclick="t" type="solid" color2="#dce0df" opacity="0.5"/>
                  <v:stroke color="#3465a4" joinstyle="round" endcap="flat"/>
                  <w10:wrap type="none"/>
                </v:rect>
                <v:shape id="shape_0" coordsize="9409,7000" path="m6057,6876l4349,6876l4446,6879l4540,6909l4633,6950l4729,6976l4854,6992l4999,6999l5156,6999l5320,6992l5484,6980l5642,6962l5789,6941l5919,6916l6025,6890l6057,6876xm7533,6860l6101,6860l6237,6883l6321,6914l6399,6948l6514,6976l6665,6992l6835,6990l7006,6974l7173,6950l7323,6918l7447,6888l7533,6860xm385,0l258,2l131,9l0,25l0,6809l102,6809l81,6817l63,6821l41,6823l0,6826l0,6893l815,6893l868,6904l914,6921l961,6941l1019,6960l1810,6976l3834,6976l3954,6958l3997,6950l4207,6902l4349,6876l6057,6876l6101,6860l9383,6860l9378,6745l9374,6611l9382,6489l9408,6408l9408,6121l9408,5978l9406,5835l9406,5692l9404,5547l9404,5404l9404,5262l9401,4976l9399,4688l9390,3686l9389,3399l9387,3113l9387,2970l9385,2827l9385,2685l9383,2540l9383,2397l9383,2254l9383,1968l9383,1849l9385,1716l9387,1573l9389,1423l9392,1268l9399,952l9401,797l9404,646l9406,504l9408,372l9408,252l9396,161l9369,127l9348,95l9348,7l815,7l658,5l385,0xm8045,6860l7533,6860l7625,6876l7702,6904l7764,6937l7808,6976l7909,6973l7958,6969l7971,6965l7958,6960l7939,6953l7923,6941l7926,6921l7962,6895l8045,6860xm9383,6860l8627,6860l8724,6890l8808,6925l8897,6953l9006,6960l9085,6944l9189,6916l9295,6884l9383,6860xe" fillcolor="#d1d3d4" stroked="f" o:allowincell="f" style="position:absolute;left:1554;top:816;width:5333;height:3967;mso-wrap-style:none;v-text-anchor:middle;mso-position-horizontal-relative:page">
                  <v:fill o:detectmouseclick="t" type="solid" color2="#2e2c2b"/>
                  <v:stroke color="#3465a4" joinstyle="round" endcap="flat"/>
                  <w10:wrap type="none"/>
                </v:shape>
                <v:rect id="shape_0" fillcolor="#efc519" stroked="f" o:allowincell="f" style="position:absolute;left:1558;top:816;width:5329;height:153;mso-wrap-style:none;v-text-anchor:middle;mso-position-horizontal-relative:page">
                  <v:fill o:detectmouseclick="t" type="solid" color2="#103ae6"/>
                  <v:stroke color="#3465a4" joinstyle="round" endcap="flat"/>
                  <w10:wrap type="none"/>
                </v:rect>
                <v:shape id="shape_0" stroked="t" o:allowincell="f" style="position:absolute;left:6225;top:882;width:514;height:416;mso-wrap-style:none;v-text-anchor:middle;mso-position-horizontal-relative:page" type="_x0000_t75">
                  <v:imagedata r:id="rId12" o:detectmouseclick="t"/>
                  <v:stroke color="black" joinstyle="round" endcap="flat"/>
                  <w10:wrap type="none"/>
                </v:shape>
                <v:rect id="shape_0" fillcolor="#231f20" stroked="f" o:allowincell="f" style="position:absolute;left:1989;top:7623;width:2944;height:2707;mso-wrap-style:none;v-text-anchor:middle;mso-position-horizontal-relative:page">
                  <v:fill o:detectmouseclick="t" type="solid" color2="#dce0df" opacity="0.5"/>
                  <v:stroke color="#3465a4" joinstyle="round" endcap="flat"/>
                  <w10:wrap type="none"/>
                </v:rect>
                <v:shape id="shape_0" coordsize="4807,4395" path="m4610,4339l4385,4339l4453,4346l4522,4364l4573,4392l4609,4394l4610,4339xm4619,4202l3423,4202l3489,4203l3635,4212l4007,4239l4155,4251l4229,4263l4254,4279l4281,4302l4305,4325l4330,4341l4385,4339l4610,4339l4616,4256l4616,4256l4619,4202xm190,372l0,4015l319,4032l305,4279l392,4256l478,4232l568,4207l663,4186l1153,4186l1363,4126l1482,4092l4625,4092l4806,614l4706,609l4715,381l353,381l190,372xm3348,4221l2718,4221l3014,4272l3136,4271l3235,4253l3325,4226l3348,4221xm4625,4092l1482,4092l1967,4119l2046,4156l2122,4193l2194,4226l2259,4251l2379,4269l2497,4256l2612,4235l2718,4221l3348,4221l3423,4202l4619,4202l4625,4092xm4616,4256l4616,4256l4616,4258l4616,4256xm1153,4186l663,4186l1012,4223l1127,4195l1153,4186xm360,222l353,381l4715,381l4718,330l2042,330l1958,323l1903,302l1868,265l1859,247l630,247l494,240l360,222xm2704,143l2639,164l2573,198l2510,231l2452,259l2356,280l2242,291l2131,302l2042,330l4718,330l4723,196l4524,196l4427,187l4339,153l4337,152l2896,152l2704,143xm1559,157l1436,171l1175,206l1039,224l903,236l765,245l630,247l1859,247l1838,208l1559,157xm4723,192l4524,196l4723,196l4723,192xm3131,35l3074,58l2954,129l2896,152l4337,152l4297,125l4252,90l4221,69l3411,69l3131,35xm3829,0l3669,18l3524,42l3411,69l4221,69l4205,58l4152,34l3995,4l3829,0xe" fillcolor="#f1f2f2" stroked="f" o:allowincell="f" style="position:absolute;left:2040;top:7678;width:2723;height:2490;mso-wrap-style:none;v-text-anchor:middle;mso-position-horizontal-relative:page">
                  <v:fill o:detectmouseclick="t" type="solid" color2="#0e0d0d"/>
                  <v:stroke color="#3465a4" joinstyle="round" endcap="flat"/>
                  <w10:wrap type="none"/>
                </v:shape>
                <v:shape id="shape_0" coordsize="4807,4395" path="m4806,614l4706,609l4723,192l4623,194l4427,187l4297,125l4252,90l4205,58l4152,34l3995,4l3829,0l3669,18l3524,42l3411,69l3341,60l3272,51l3201,44l3131,35l3074,58l3014,93l2954,129l2896,152l2704,143l2639,164l2573,198l2510,231l2452,259l2356,280l2242,291l2131,302l2042,330l1958,323l1903,302l1868,265l1838,208l1769,196l1698,182l1630,169l1559,157l1436,171l1307,189l1175,206l1039,224l903,236l765,245l630,247l494,240l360,222l358,263l356,302l355,340l353,381l190,372l0,4015l319,4032l305,4279l392,4258l478,4232l568,4207l663,4186l750,4196l838,4205l924,4214l1012,4223l1127,4195l1243,4161l1363,4126l1482,4092l1967,4119l2046,4156l2122,4193l2194,4226l2259,4251l2379,4269l2497,4256l2612,4235l2718,4221l2792,4233l2866,4248l2940,4260l3014,4272l3136,4271l3235,4253l3325,4226l3423,4202l3635,4212l3820,4225l4007,4239l4155,4251l4281,4302l4305,4325l4330,4341l4385,4339l4453,4346l4522,4364l4573,4392l4609,4394l4616,4256l4616,4258l4806,614e" stroked="t" o:allowincell="f" style="position:absolute;left:2040;top:7678;width:2723;height:2490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  <v:line id="shape_0" from="2432,8082" to="4391,8184" stroked="t" o:allowincell="f" style="position:absolute;mso-position-horizontal-relative:page">
                  <v:stroke color="#00b6bd" weight="12600" dashstyle="dot" joinstyle="round" endcap="flat"/>
                  <v:fill o:detectmouseclick="t" on="false"/>
                  <w10:wrap type="none"/>
                </v:line>
                <v:shape id="shape_0" coordsize="3562,188" path="m0,0l0,0xm3561,187l3561,187xe" stroked="t" o:allowincell="f" style="position:absolute;left:2392;top:8079;width:2018;height:105;mso-position-horizontal-relative:page">
                  <v:stroke color="#00b6bd" weight="12600" joinstyle="round" endcap="flat"/>
                  <v:fill o:detectmouseclick="t" on="false"/>
                  <w10:wrap type="none"/>
                </v:shape>
                <v:line id="shape_0" from="2410,8489" to="4369,8591" stroked="t" o:allowincell="f" style="position:absolute;mso-position-horizontal-relative:page">
                  <v:stroke color="#00b6bd" weight="12600" dashstyle="dot" joinstyle="round" endcap="flat"/>
                  <v:fill o:detectmouseclick="t" on="false"/>
                  <w10:wrap type="none"/>
                </v:line>
                <v:shape id="shape_0" coordsize="3562,188" path="m0,0l0,0xm3561,187l3561,187xe" stroked="t" o:allowincell="f" style="position:absolute;left:2371;top:8486;width:2018;height:105;mso-position-horizontal-relative:page">
                  <v:stroke color="#00b6bd" weight="12600" joinstyle="round" endcap="flat"/>
                  <v:fill o:detectmouseclick="t" on="false"/>
                  <w10:wrap type="none"/>
                </v:shape>
                <v:rect id="shape_0" fillcolor="#231f20" stroked="f" o:allowincell="f" style="position:absolute;left:5564;top:5913;width:4463;height:2037;mso-wrap-style:none;v-text-anchor:middle;mso-position-horizontal-relative:page">
                  <v:fill o:detectmouseclick="t" type="solid" color2="#dce0df" opacity="0.5"/>
                  <v:stroke color="#3465a4" joinstyle="round" endcap="flat"/>
                  <w10:wrap type="none"/>
                </v:rect>
                <v:shape id="shape_0" coordsize="7656,3384" path="m56,0l0,3249l7599,3383l7655,132l56,0e" fillcolor="#a63d80" stroked="f" o:allowincell="f" style="position:absolute;left:5570;top:5919;width:4338;height:1917;mso-wrap-style:none;v-text-anchor:middle;mso-position-horizontal-relative:page">
                  <v:fill o:detectmouseclick="t" type="solid" color2="#59c27f"/>
                  <v:stroke color="#3465a4" joinstyle="round" endcap="flat"/>
                  <w10:wrap type="none"/>
                </v:shape>
                <v:shape id="shape_0" coordsize="6966,2749" path="m46,0l0,2626l6919,2748l6965,122l46,0e" fillcolor="white" stroked="f" o:allowincell="f" style="position:absolute;left:5742;top:6091;width:3948;height:15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30,2677" path="m46,0l0,2623l3083,2676l3129,53l46,0e" fillcolor="#d1d3d4" stroked="f" o:allowincell="f" style="position:absolute;left:7915;top:6129;width:1773;height:1516;mso-wrap-style:none;v-text-anchor:middle;mso-position-horizontal-relative:page">
                  <v:fill o:detectmouseclick="t" type="solid" color2="#2e2c2b"/>
                  <v:stroke color="#3465a4" joinstyle="round" endcap="flat"/>
                  <w10:wrap type="none"/>
                </v:shape>
                <v:shape id="shape_0" coordsize="811,615" path="m11,0l0,600l799,614l810,14l11,0e" stroked="t" o:allowincell="f" style="position:absolute;left:9167;top:6562;width:458;height:347;mso-wrap-style:none;v-text-anchor:middle;mso-position-horizontal-relative:page">
                  <v:fill o:detectmouseclick="t" on="false"/>
                  <v:stroke color="#b46393" weight="12600" joinstyle="round" endcap="flat"/>
                  <w10:wrap type="none"/>
                </v:shape>
                <v:rect id="shape_0" fillcolor="#231f20" stroked="f" o:allowincell="f" style="position:absolute;left:1612;top:5087;width:3758;height:2519;mso-wrap-style:none;v-text-anchor:middle;mso-position-horizontal-relative:page">
                  <v:fill o:detectmouseclick="t" type="solid" color2="#dce0df" opacity="0.75"/>
                  <v:stroke color="#3465a4" joinstyle="round" endcap="flat"/>
                  <w10:wrap type="none"/>
                </v:rect>
                <v:shape id="shape_0" coordsize="6259,4066" path="m6060,0l0,317l196,4065l6258,3748l6060,0e" fillcolor="white" stroked="f" o:allowincell="f" style="position:absolute;left:1661;top:5136;width:3546;height:230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259,4066" path="m0,317l196,4065l6258,3748l6060,0l0,317e" stroked="t" o:allowincell="f" style="position:absolute;left:1661;top:5136;width:3546;height:2303;mso-wrap-style:none;v-text-anchor:middle;mso-position-horizontal-relative:page">
                  <v:fill o:detectmouseclick="t" on="false"/>
                  <v:stroke color="#231f20" weight="3960" joinstyle="round" endcap="flat"/>
                  <w10:wrap type="none"/>
                </v:shape>
                <v:shape id="shape_0" stroked="t" o:allowincell="f" style="position:absolute;left:1673;top:5160;width:3433;height:602;mso-wrap-style:none;v-text-anchor:middle;mso-position-horizontal-relative:page" type="_x0000_t75">
                  <v:imagedata r:id="rId13" o:detectmouseclick="t"/>
                  <v:stroke color="black" joinstyle="round" endcap="flat"/>
                  <w10:wrap type="none"/>
                </v:shape>
                <v:line id="shape_0" from="1867,6093" to="4980,6255" stroked="t" o:allowincell="f" style="position:absolute;flip:y;mso-position-horizontal-relative:page">
                  <v:stroke color="#231f20" weight="12600" joinstyle="round" endcap="flat"/>
                  <v:fill o:detectmouseclick="t" on="false"/>
                  <w10:wrap type="none"/>
                </v:line>
                <v:rect id="shape_0" fillcolor="#231f20" stroked="f" o:allowincell="f" style="position:absolute;left:7366;top:709;width:3045;height:2764;mso-wrap-style:none;v-text-anchor:middle;mso-position-horizontal-relative:page">
                  <v:fill o:detectmouseclick="t" type="solid" color2="#dce0df" opacity="0.5"/>
                  <v:stroke color="#3465a4" joinstyle="round" endcap="flat"/>
                  <w10:wrap type="none"/>
                </v:rect>
                <v:shape id="shape_0" coordsize="4985,4497" path="m4589,4429l4362,4429l4429,4440l4497,4461l4547,4492l4582,4496l4589,4429xm4609,4240l3407,4240l3475,4246l3619,4261l3990,4307l4138,4328l4210,4343l4235,4360l4259,4385l4282,4410l4307,4429l4589,4429l4596,4357l4596,4357l4609,4240xm4596,4357l4596,4357l4596,4358l4596,4357xm4610,4223l2704,4223l2997,4291l3118,4295l3217,4281l3309,4260l3407,4240l4609,4240l4610,4223xm4631,4030l1476,4030l1958,4080l2035,4122l2109,4164l2180,4201l2243,4231l2362,4254l2482,4249l2598,4233l2704,4223l4610,4223l4631,4030xm386,190l0,3875l317,3909l291,4157l377,4140l466,4119l557,4097l653,4082l1250,4082l1355,4057l1476,4030l4631,4030l4984,674l4882,661l4924,242l2240,242l2155,229l2102,206l547,206l386,190xm1250,4082l653,4082l1000,4138l1115,4113l1250,4082xm2908,86l2843,106l2776,134l2711,166l2651,190l2554,208l2441,212l2328,219l2240,242l4924,242l4924,242l4723,235l4628,220l4542,182l4501,150l4459,113l4450,106l3101,106l2908,86xm564,48l547,206l2102,206l2067,168l2041,108l1972,92l968,92l831,86l697,72l564,48xm3342,0l3284,21l3159,85l3101,106l4450,106l4413,78l4362,49l4351,48l3619,48l3342,0xm1765,41l1640,49l1377,72l1243,83l1106,90l968,92l1972,92l1765,41xm4041,0l3878,9l3734,26l3619,48l4351,48l4206,12l4041,0xe" fillcolor="#f1f2f2" stroked="f" o:allowincell="f" style="position:absolute;left:7418;top:762;width:2824;height:2548;mso-wrap-style:none;v-text-anchor:middle;mso-position-horizontal-relative:page">
                  <v:fill o:detectmouseclick="t" type="solid" color2="#0e0d0d"/>
                  <v:stroke color="#3465a4" joinstyle="round" endcap="flat"/>
                  <w10:wrap type="none"/>
                </v:shape>
                <v:shape id="shape_0" coordsize="4985,4497" path="m4984,674l4882,661l4924,242l4824,238l4628,220l4501,150l4459,113l4413,78l4362,49l4206,12l4041,0l3878,9l3734,26l3619,48l3550,35l3480,23l3411,12l3342,0l3284,21l3222,53l3159,85l3101,106l2908,86l2843,106l2776,134l2711,166l2651,190l2554,208l2441,212l2328,219l2240,242l2155,229l2102,206l2067,168l2041,108l1972,92l1903,74l1834,58l1765,41l1640,49l1511,60l1377,72l1243,83l1106,90l968,92l831,86l697,72l564,48l561,86l556,127l552,168l547,206l386,190l0,3875l317,3909l291,4157l377,4140l466,4119l557,4097l653,4082l739,4096l825,4110l914,4124l1000,4138l1115,4113l1235,4087l1355,4057l1476,4030l1958,4080l2035,4122l2109,4164l2180,4201l2243,4231l2362,4254l2482,4249l2598,4233l2704,4223l2850,4256l2997,4291l3118,4295l3217,4281l3309,4260l3407,4240l3619,4261l3804,4283l3990,4307l4138,4328l4259,4385l4282,4410l4307,4429l4362,4429l4429,4440l4497,4461l4547,4492l4582,4496l4596,4357l4596,4358l4984,674e" stroked="t" o:allowincell="f" style="position:absolute;left:7418;top:762;width:2824;height:2548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  <v:line id="shape_0" from="8758,2742" to="9809,2851" stroked="t" o:allowincell="f" style="position:absolute;mso-position-horizontal-relative:page">
                  <v:stroke color="#231f20" weight="6480" dashstyle="longdash" joinstyle="round" endcap="flat"/>
                  <v:fill o:detectmouseclick="t" on="false"/>
                  <w10:wrap type="none"/>
                </v:line>
                <v:line id="shape_0" from="8752,2798" to="9803,2908" stroked="t" o:allowincell="f" style="position:absolute;mso-position-horizontal-relative:page">
                  <v:stroke color="#231f20" weight="6480" dashstyle="longdash" joinstyle="round" endcap="flat"/>
                  <v:fill o:detectmouseclick="t" on="false"/>
                  <w10:wrap type="none"/>
                </v:line>
                <v:rect id="shape_0" fillcolor="#231f20" stroked="f" o:allowincell="f" style="position:absolute;left:7038;top:3249;width:2894;height:2728;mso-wrap-style:none;v-text-anchor:middle;mso-position-horizontal-relative:page">
                  <v:fill o:detectmouseclick="t" type="solid" color2="#dce0df" opacity="0.5"/>
                  <v:stroke color="#3465a4" joinstyle="round" endcap="flat"/>
                  <w10:wrap type="none"/>
                </v:rect>
                <v:shape id="shape_0" coordsize="4716,4430" path="m4495,0l0,235l220,4429l4715,4193l4495,0e" fillcolor="#f1f2f2" stroked="f" o:allowincell="f" style="position:absolute;left:7093;top:3300;width:2672;height:2510;mso-wrap-style:none;v-text-anchor:middle;mso-position-horizontal-relative:page">
                  <v:fill o:detectmouseclick="t" type="solid" color2="#0e0d0d"/>
                  <v:stroke color="#3465a4" joinstyle="round" endcap="flat"/>
                  <w10:wrap type="none"/>
                </v:shape>
                <v:shape id="shape_0" coordsize="4716,4430" path="m0,235l220,4429l4715,4193l4495,0l0,235e" stroked="t" o:allowincell="f" style="position:absolute;left:7093;top:3300;width:2672;height:2510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shape>
                <v:shape id="shape_0" stroked="t" o:allowincell="f" style="position:absolute;left:7952;top:3431;width:808;height:497;mso-wrap-style:none;v-text-anchor:middle;mso-position-horizontal-relative:page" type="_x0000_t75">
                  <v:imagedata r:id="rId14" o:detectmouseclick="t"/>
                  <v:stroke color="black" joinstyle="round" endcap="flat"/>
                  <w10:wrap type="none"/>
                </v:shape>
                <v:line id="shape_0" from="7269,4301" to="9587,4420" stroked="t" o:allowincell="f" style="position:absolute;flip:y;mso-position-horizontal-relative:page">
                  <v:stroke color="#231f20" weight="12600" dashstyle="dot" joinstyle="round" endcap="flat"/>
                  <v:fill o:detectmouseclick="t" on="false"/>
                  <w10:wrap type="none"/>
                </v:line>
                <v:shape id="shape_0" coordsize="4195,219" path="m0,218l0,218xm4194,0l4194,0xe" stroked="t" o:allowincell="f" style="position:absolute;left:7229;top:4314;width:2377;height:123;mso-position-horizontal-relative:page">
                  <v:stroke color="#231f20" weight="12600" joinstyle="round" endcap="flat"/>
                  <v:fill o:detectmouseclick="t" on="false"/>
                  <w10:wrap type="none"/>
                </v:shape>
                <v:rect id="shape_0" fillcolor="#231f20" stroked="f" o:allowincell="f" style="position:absolute;left:5559;top:7972;width:4823;height:2267;mso-wrap-style:none;v-text-anchor:middle;mso-position-horizontal-relative:page">
                  <v:fill o:detectmouseclick="t" type="solid" color2="#dce0df" opacity="0.5"/>
                  <v:stroke color="#3465a4" joinstyle="round" endcap="flat"/>
                  <w10:wrap type="none"/>
                </v:rect>
                <v:rect id="shape_0" fillcolor="#f1f2f2" stroked="f" o:allowincell="f" style="position:absolute;left:5617;top:8030;width:4596;height:2036;mso-wrap-style:none;v-text-anchor:middle;mso-position-horizontal-relative:page">
                  <v:fill o:detectmouseclick="t" type="solid" color2="#0e0d0d"/>
                  <v:stroke color="#3465a4" joinstyle="round" endcap="flat"/>
                  <w10:wrap type="none"/>
                </v:rect>
                <v:rect id="shape_0" stroked="t" o:allowincell="f" style="position:absolute;left:5617;top:8030;width:4596;height:2036;mso-wrap-style:none;v-text-anchor:middle;mso-position-horizontal-relative:page">
                  <v:fill o:detectmouseclick="t" on="false"/>
                  <v:stroke color="#939598" weight="6480" joinstyle="round" endcap="flat"/>
                  <w10:wrap type="none"/>
                </v:rect>
                <v:shape id="shape_0" stroked="t" o:allowincell="f" style="position:absolute;left:5754;top:8186;width:415;height:359;mso-wrap-style:none;v-text-anchor:middle;mso-position-horizontal-relative:page" type="_x0000_t75">
                  <v:imagedata r:id="rId15" o:detectmouseclick="t"/>
                  <v:stroke color="black" joinstyle="round" endcap="flat"/>
                  <w10:wrap type="none"/>
                </v:shape>
                <v:line id="shape_0" from="5772,8607" to="10080,8607" stroked="t" o:allowincell="f" style="position:absolute;mso-position-horizontal-relative:page">
                  <v:stroke color="#231f20" weight="3960" joinstyle="round" endcap="flat"/>
                  <v:fill o:detectmouseclick="t" on="false"/>
                  <w10:wrap type="none"/>
                </v:line>
                <v:line id="shape_0" from="5772,9522" to="10080,9522" stroked="t" o:allowincell="f" style="position:absolute;mso-position-horizontal-relative:page">
                  <v:stroke color="#231f20" weight="39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231F20"/>
          <w:lang w:eastAsia="zh-TW"/>
        </w:rPr>
        <w:t>以下是李小明最近一星期的八達通付款紀錄及現金交易的單據：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11" w:after="0"/>
        <w:rPr>
          <w:sz w:val="10"/>
          <w:lang w:eastAsia="zh-TW"/>
        </w:rPr>
      </w:pPr>
      <w:r>
        <w:rPr>
          <w:sz w:val="10"/>
          <w:lang w:eastAsia="zh-TW"/>
        </w:rPr>
      </w:r>
    </w:p>
    <w:p>
      <w:pPr>
        <w:sectPr>
          <w:type w:val="continuous"/>
          <w:pgSz w:w="11906" w:h="16220"/>
          <w:pgMar w:left="240" w:right="780" w:gutter="0" w:header="0" w:top="0" w:footer="354" w:bottom="541"/>
          <w:formProt w:val="false"/>
          <w:textDirection w:val="lrTb"/>
          <w:docGrid w:type="default" w:linePitch="312" w:charSpace="4294965247"/>
        </w:sectPr>
      </w:pPr>
    </w:p>
    <w:tbl>
      <w:tblPr>
        <w:tblStyle w:val="TableNormal"/>
        <w:tblW w:w="5069" w:type="dxa"/>
        <w:jc w:val="left"/>
        <w:tblInd w:w="143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533"/>
        <w:gridCol w:w="2816"/>
        <w:gridCol w:w="720"/>
      </w:tblGrid>
      <w:tr>
        <w:trPr>
          <w:trHeight w:val="390" w:hRule="atLeast"/>
        </w:trPr>
        <w:tc>
          <w:tcPr>
            <w:tcW w:w="1533" w:type="dxa"/>
            <w:tcBorders/>
            <w:shd w:color="auto" w:fill="FFFFFF" w:val="clear"/>
          </w:tcPr>
          <w:p>
            <w:pPr>
              <w:pStyle w:val="TableParagraph"/>
              <w:widowControl w:val="false"/>
              <w:spacing w:before="73" w:after="0"/>
              <w:ind w:left="113" w:hanging="0"/>
              <w:jc w:val="left"/>
              <w:rPr>
                <w:sz w:val="20"/>
              </w:rPr>
            </w:pPr>
            <w:r>
              <w:rPr>
                <w:color w:val="231F20"/>
                <w:w w:val="115"/>
                <w:kern w:val="0"/>
                <w:sz w:val="20"/>
                <w:szCs w:val="22"/>
                <w:lang w:val="en-US" w:eastAsia="en-US" w:bidi="ar-SA"/>
              </w:rPr>
              <w:t>2018-02-06</w:t>
            </w:r>
          </w:p>
        </w:tc>
        <w:tc>
          <w:tcPr>
            <w:tcW w:w="2816" w:type="dxa"/>
            <w:tcBorders/>
            <w:shd w:color="auto" w:fill="FFFFFF" w:val="clear"/>
          </w:tcPr>
          <w:p>
            <w:pPr>
              <w:pStyle w:val="TableParagraph"/>
              <w:widowControl w:val="false"/>
              <w:spacing w:before="73" w:after="0"/>
              <w:ind w:left="399" w:hanging="0"/>
              <w:jc w:val="left"/>
              <w:rPr>
                <w:sz w:val="20"/>
              </w:rPr>
            </w:pPr>
            <w:r>
              <w:rPr>
                <w:color w:val="231F20"/>
                <w:kern w:val="0"/>
                <w:sz w:val="20"/>
                <w:szCs w:val="22"/>
                <w:lang w:val="en-US" w:eastAsia="en-US" w:bidi="ar-SA"/>
              </w:rPr>
              <w:t>港鐵</w:t>
            </w:r>
          </w:p>
        </w:tc>
        <w:tc>
          <w:tcPr>
            <w:tcW w:w="720" w:type="dxa"/>
            <w:tcBorders/>
            <w:shd w:color="auto" w:fill="FFFFFF" w:val="clear"/>
          </w:tcPr>
          <w:p>
            <w:pPr>
              <w:pStyle w:val="TableParagraph"/>
              <w:widowControl w:val="false"/>
              <w:spacing w:before="73" w:after="0"/>
              <w:ind w:right="121" w:hanging="0"/>
              <w:jc w:val="right"/>
              <w:rPr>
                <w:sz w:val="20"/>
              </w:rPr>
            </w:pPr>
            <w:r>
              <w:rPr>
                <w:color w:val="231F20"/>
                <w:w w:val="115"/>
                <w:kern w:val="0"/>
                <w:sz w:val="20"/>
                <w:szCs w:val="22"/>
                <w:lang w:val="en-US" w:eastAsia="en-US" w:bidi="ar-SA"/>
              </w:rPr>
              <w:t>$10</w:t>
            </w:r>
          </w:p>
        </w:tc>
      </w:tr>
      <w:tr>
        <w:trPr>
          <w:trHeight w:val="353" w:hRule="atLeast"/>
        </w:trPr>
        <w:tc>
          <w:tcPr>
            <w:tcW w:w="1533" w:type="dxa"/>
            <w:tcBorders/>
            <w:shd w:color="auto" w:fill="FFFFFF" w:val="clear"/>
          </w:tcPr>
          <w:p>
            <w:pPr>
              <w:pStyle w:val="TableParagraph"/>
              <w:widowControl w:val="false"/>
              <w:spacing w:before="37" w:after="0"/>
              <w:ind w:left="113" w:hanging="0"/>
              <w:jc w:val="left"/>
              <w:rPr>
                <w:sz w:val="20"/>
              </w:rPr>
            </w:pPr>
            <w:r>
              <w:rPr>
                <w:color w:val="231F20"/>
                <w:w w:val="115"/>
                <w:kern w:val="0"/>
                <w:sz w:val="20"/>
                <w:szCs w:val="22"/>
                <w:lang w:val="en-US" w:eastAsia="en-US" w:bidi="ar-SA"/>
              </w:rPr>
              <w:t>2018-02-06</w:t>
            </w:r>
          </w:p>
        </w:tc>
        <w:tc>
          <w:tcPr>
            <w:tcW w:w="2816" w:type="dxa"/>
            <w:tcBorders/>
            <w:shd w:color="auto" w:fill="FFFFFF" w:val="clear"/>
          </w:tcPr>
          <w:p>
            <w:pPr>
              <w:pStyle w:val="TableParagraph"/>
              <w:widowControl w:val="false"/>
              <w:spacing w:before="37" w:after="0"/>
              <w:ind w:left="399" w:hanging="0"/>
              <w:jc w:val="left"/>
              <w:rPr>
                <w:sz w:val="20"/>
              </w:rPr>
            </w:pPr>
            <w:r>
              <w:rPr>
                <w:color w:val="231F20"/>
                <w:kern w:val="0"/>
                <w:sz w:val="20"/>
                <w:szCs w:val="22"/>
                <w:lang w:val="en-US" w:eastAsia="en-US" w:bidi="ar-SA"/>
              </w:rPr>
              <w:t>大快活</w:t>
            </w:r>
          </w:p>
        </w:tc>
        <w:tc>
          <w:tcPr>
            <w:tcW w:w="720" w:type="dxa"/>
            <w:tcBorders/>
            <w:shd w:color="auto" w:fill="FFFFFF" w:val="clear"/>
          </w:tcPr>
          <w:p>
            <w:pPr>
              <w:pStyle w:val="TableParagraph"/>
              <w:widowControl w:val="false"/>
              <w:spacing w:before="37" w:after="0"/>
              <w:ind w:right="121" w:hanging="0"/>
              <w:jc w:val="right"/>
              <w:rPr>
                <w:sz w:val="20"/>
              </w:rPr>
            </w:pPr>
            <w:r>
              <w:rPr>
                <w:color w:val="231F20"/>
                <w:w w:val="115"/>
                <w:kern w:val="0"/>
                <w:sz w:val="20"/>
                <w:szCs w:val="22"/>
                <w:lang w:val="en-US" w:eastAsia="en-US" w:bidi="ar-SA"/>
              </w:rPr>
              <w:t>$32</w:t>
            </w:r>
          </w:p>
        </w:tc>
      </w:tr>
      <w:tr>
        <w:trPr>
          <w:trHeight w:val="353" w:hRule="atLeast"/>
        </w:trPr>
        <w:tc>
          <w:tcPr>
            <w:tcW w:w="1533" w:type="dxa"/>
            <w:tcBorders/>
            <w:shd w:color="auto" w:fill="FFFFFF" w:val="clear"/>
          </w:tcPr>
          <w:p>
            <w:pPr>
              <w:pStyle w:val="TableParagraph"/>
              <w:widowControl w:val="false"/>
              <w:spacing w:before="37" w:after="0"/>
              <w:ind w:left="113" w:hanging="0"/>
              <w:jc w:val="left"/>
              <w:rPr>
                <w:sz w:val="20"/>
              </w:rPr>
            </w:pPr>
            <w:r>
              <w:rPr>
                <w:color w:val="231F20"/>
                <w:w w:val="115"/>
                <w:kern w:val="0"/>
                <w:sz w:val="20"/>
                <w:szCs w:val="22"/>
                <w:lang w:val="en-US" w:eastAsia="en-US" w:bidi="ar-SA"/>
              </w:rPr>
              <w:t>2018-02-07</w:t>
            </w:r>
          </w:p>
        </w:tc>
        <w:tc>
          <w:tcPr>
            <w:tcW w:w="2816" w:type="dxa"/>
            <w:tcBorders/>
            <w:shd w:color="auto" w:fill="FFFFFF" w:val="clear"/>
          </w:tcPr>
          <w:p>
            <w:pPr>
              <w:pStyle w:val="TableParagraph"/>
              <w:widowControl w:val="false"/>
              <w:spacing w:before="37" w:after="0"/>
              <w:ind w:left="399" w:hanging="0"/>
              <w:jc w:val="left"/>
              <w:rPr>
                <w:sz w:val="20"/>
              </w:rPr>
            </w:pPr>
            <w:r>
              <w:rPr>
                <w:color w:val="231F20"/>
                <w:kern w:val="0"/>
                <w:sz w:val="20"/>
                <w:szCs w:val="22"/>
                <w:lang w:val="en-US" w:eastAsia="en-US" w:bidi="ar-SA"/>
              </w:rPr>
              <w:t>港鐵</w:t>
            </w:r>
          </w:p>
        </w:tc>
        <w:tc>
          <w:tcPr>
            <w:tcW w:w="720" w:type="dxa"/>
            <w:tcBorders/>
            <w:shd w:color="auto" w:fill="FFFFFF" w:val="clear"/>
          </w:tcPr>
          <w:p>
            <w:pPr>
              <w:pStyle w:val="TableParagraph"/>
              <w:widowControl w:val="false"/>
              <w:spacing w:before="37" w:after="0"/>
              <w:ind w:right="121" w:hanging="0"/>
              <w:jc w:val="right"/>
              <w:rPr>
                <w:sz w:val="20"/>
              </w:rPr>
            </w:pPr>
            <w:r>
              <w:rPr>
                <w:color w:val="231F20"/>
                <w:w w:val="115"/>
                <w:kern w:val="0"/>
                <w:sz w:val="20"/>
                <w:szCs w:val="22"/>
                <w:lang w:val="en-US" w:eastAsia="en-US" w:bidi="ar-SA"/>
              </w:rPr>
              <w:t>$10</w:t>
            </w:r>
          </w:p>
        </w:tc>
      </w:tr>
      <w:tr>
        <w:trPr>
          <w:trHeight w:val="353" w:hRule="atLeast"/>
        </w:trPr>
        <w:tc>
          <w:tcPr>
            <w:tcW w:w="1533" w:type="dxa"/>
            <w:tcBorders/>
            <w:shd w:color="auto" w:fill="FFFFFF" w:val="clear"/>
          </w:tcPr>
          <w:p>
            <w:pPr>
              <w:pStyle w:val="TableParagraph"/>
              <w:widowControl w:val="false"/>
              <w:spacing w:before="37" w:after="0"/>
              <w:ind w:left="113" w:hanging="0"/>
              <w:jc w:val="left"/>
              <w:rPr>
                <w:sz w:val="20"/>
              </w:rPr>
            </w:pPr>
            <w:r>
              <w:rPr>
                <w:color w:val="231F20"/>
                <w:w w:val="115"/>
                <w:kern w:val="0"/>
                <w:sz w:val="20"/>
                <w:szCs w:val="22"/>
                <w:lang w:val="en-US" w:eastAsia="en-US" w:bidi="ar-SA"/>
              </w:rPr>
              <w:t>2018-02-07</w:t>
            </w:r>
          </w:p>
        </w:tc>
        <w:tc>
          <w:tcPr>
            <w:tcW w:w="2816" w:type="dxa"/>
            <w:tcBorders/>
            <w:shd w:color="auto" w:fill="FFFFFF" w:val="clear"/>
          </w:tcPr>
          <w:p>
            <w:pPr>
              <w:pStyle w:val="TableParagraph"/>
              <w:widowControl w:val="false"/>
              <w:spacing w:before="37" w:after="0"/>
              <w:ind w:left="399" w:hanging="0"/>
              <w:jc w:val="left"/>
              <w:rPr>
                <w:sz w:val="20"/>
              </w:rPr>
            </w:pPr>
            <w:r>
              <w:rPr>
                <w:color w:val="231F20"/>
                <w:kern w:val="0"/>
                <w:sz w:val="20"/>
                <w:szCs w:val="22"/>
                <w:lang w:val="en-US" w:eastAsia="en-US" w:bidi="ar-SA"/>
              </w:rPr>
              <w:t>麥當勞</w:t>
            </w:r>
          </w:p>
        </w:tc>
        <w:tc>
          <w:tcPr>
            <w:tcW w:w="720" w:type="dxa"/>
            <w:tcBorders/>
            <w:shd w:color="auto" w:fill="FFFFFF" w:val="clear"/>
          </w:tcPr>
          <w:p>
            <w:pPr>
              <w:pStyle w:val="TableParagraph"/>
              <w:widowControl w:val="false"/>
              <w:spacing w:before="37" w:after="0"/>
              <w:ind w:right="121" w:hanging="0"/>
              <w:jc w:val="right"/>
              <w:rPr>
                <w:sz w:val="20"/>
              </w:rPr>
            </w:pPr>
            <w:r>
              <w:rPr>
                <w:color w:val="231F20"/>
                <w:w w:val="115"/>
                <w:kern w:val="0"/>
                <w:sz w:val="20"/>
                <w:szCs w:val="22"/>
                <w:lang w:val="en-US" w:eastAsia="en-US" w:bidi="ar-SA"/>
              </w:rPr>
              <w:t>$33</w:t>
            </w:r>
          </w:p>
        </w:tc>
      </w:tr>
      <w:tr>
        <w:trPr>
          <w:trHeight w:val="353" w:hRule="atLeast"/>
        </w:trPr>
        <w:tc>
          <w:tcPr>
            <w:tcW w:w="1533" w:type="dxa"/>
            <w:tcBorders/>
            <w:shd w:color="auto" w:fill="FFFFFF" w:val="clear"/>
          </w:tcPr>
          <w:p>
            <w:pPr>
              <w:pStyle w:val="TableParagraph"/>
              <w:widowControl w:val="false"/>
              <w:spacing w:before="37" w:after="0"/>
              <w:ind w:left="113" w:hanging="0"/>
              <w:jc w:val="left"/>
              <w:rPr>
                <w:sz w:val="20"/>
              </w:rPr>
            </w:pPr>
            <w:r>
              <w:rPr>
                <w:color w:val="231F20"/>
                <w:w w:val="115"/>
                <w:kern w:val="0"/>
                <w:sz w:val="20"/>
                <w:szCs w:val="22"/>
                <w:lang w:val="en-US" w:eastAsia="en-US" w:bidi="ar-SA"/>
              </w:rPr>
              <w:t>2018-02-08</w:t>
            </w:r>
          </w:p>
        </w:tc>
        <w:tc>
          <w:tcPr>
            <w:tcW w:w="2816" w:type="dxa"/>
            <w:tcBorders/>
            <w:shd w:color="auto" w:fill="FFFFFF" w:val="clear"/>
          </w:tcPr>
          <w:p>
            <w:pPr>
              <w:pStyle w:val="TableParagraph"/>
              <w:widowControl w:val="false"/>
              <w:spacing w:before="37" w:after="0"/>
              <w:ind w:left="399" w:hanging="0"/>
              <w:jc w:val="left"/>
              <w:rPr>
                <w:sz w:val="20"/>
              </w:rPr>
            </w:pPr>
            <w:r>
              <w:rPr>
                <w:color w:val="231F20"/>
                <w:kern w:val="0"/>
                <w:sz w:val="20"/>
                <w:szCs w:val="22"/>
                <w:lang w:val="en-US" w:eastAsia="en-US" w:bidi="ar-SA"/>
              </w:rPr>
              <w:t>港鐵</w:t>
            </w:r>
          </w:p>
        </w:tc>
        <w:tc>
          <w:tcPr>
            <w:tcW w:w="720" w:type="dxa"/>
            <w:tcBorders/>
            <w:shd w:color="auto" w:fill="FFFFFF" w:val="clear"/>
          </w:tcPr>
          <w:p>
            <w:pPr>
              <w:pStyle w:val="TableParagraph"/>
              <w:widowControl w:val="false"/>
              <w:spacing w:before="37" w:after="0"/>
              <w:ind w:right="121" w:hanging="0"/>
              <w:jc w:val="right"/>
              <w:rPr>
                <w:sz w:val="20"/>
              </w:rPr>
            </w:pPr>
            <w:r>
              <w:rPr>
                <w:color w:val="231F20"/>
                <w:w w:val="115"/>
                <w:kern w:val="0"/>
                <w:sz w:val="20"/>
                <w:szCs w:val="22"/>
                <w:lang w:val="en-US" w:eastAsia="en-US" w:bidi="ar-SA"/>
              </w:rPr>
              <w:t>$10</w:t>
            </w:r>
          </w:p>
        </w:tc>
      </w:tr>
      <w:tr>
        <w:trPr>
          <w:trHeight w:val="353" w:hRule="atLeast"/>
        </w:trPr>
        <w:tc>
          <w:tcPr>
            <w:tcW w:w="1533" w:type="dxa"/>
            <w:tcBorders/>
            <w:shd w:color="auto" w:fill="FFFFFF" w:val="clear"/>
          </w:tcPr>
          <w:p>
            <w:pPr>
              <w:pStyle w:val="TableParagraph"/>
              <w:widowControl w:val="false"/>
              <w:spacing w:before="37" w:after="0"/>
              <w:ind w:left="113" w:hanging="0"/>
              <w:jc w:val="left"/>
              <w:rPr>
                <w:sz w:val="20"/>
              </w:rPr>
            </w:pPr>
            <w:r>
              <w:rPr>
                <w:color w:val="231F20"/>
                <w:w w:val="115"/>
                <w:kern w:val="0"/>
                <w:sz w:val="20"/>
                <w:szCs w:val="22"/>
                <w:lang w:val="en-US" w:eastAsia="en-US" w:bidi="ar-SA"/>
              </w:rPr>
              <w:t>2018-02-08</w:t>
            </w:r>
          </w:p>
        </w:tc>
        <w:tc>
          <w:tcPr>
            <w:tcW w:w="2816" w:type="dxa"/>
            <w:tcBorders/>
            <w:shd w:color="auto" w:fill="FFFFFF" w:val="clear"/>
          </w:tcPr>
          <w:p>
            <w:pPr>
              <w:pStyle w:val="TableParagraph"/>
              <w:widowControl w:val="false"/>
              <w:spacing w:before="37" w:after="0"/>
              <w:ind w:left="399" w:hanging="0"/>
              <w:jc w:val="left"/>
              <w:rPr>
                <w:sz w:val="20"/>
              </w:rPr>
            </w:pPr>
            <w:r>
              <w:rPr>
                <w:color w:val="231F20"/>
                <w:kern w:val="0"/>
                <w:sz w:val="20"/>
                <w:szCs w:val="22"/>
                <w:lang w:val="en-US" w:eastAsia="en-US" w:bidi="ar-SA"/>
              </w:rPr>
              <w:t xml:space="preserve">7-11 </w:t>
            </w:r>
            <w:r>
              <w:rPr>
                <w:color w:val="231F20"/>
                <w:kern w:val="0"/>
                <w:sz w:val="20"/>
                <w:szCs w:val="22"/>
                <w:lang w:val="en-US" w:eastAsia="en-US" w:bidi="ar-SA"/>
              </w:rPr>
              <w:t>便利店 – 撈麵套餐</w:t>
            </w:r>
          </w:p>
        </w:tc>
        <w:tc>
          <w:tcPr>
            <w:tcW w:w="720" w:type="dxa"/>
            <w:tcBorders/>
            <w:shd w:color="auto" w:fill="FFFFFF" w:val="clear"/>
          </w:tcPr>
          <w:p>
            <w:pPr>
              <w:pStyle w:val="TableParagraph"/>
              <w:widowControl w:val="false"/>
              <w:spacing w:before="37" w:after="0"/>
              <w:ind w:right="121" w:hanging="0"/>
              <w:jc w:val="right"/>
              <w:rPr>
                <w:sz w:val="20"/>
              </w:rPr>
            </w:pPr>
            <w:r>
              <w:rPr>
                <w:color w:val="231F20"/>
                <w:w w:val="115"/>
                <w:kern w:val="0"/>
                <w:sz w:val="20"/>
                <w:szCs w:val="22"/>
                <w:lang w:val="en-US" w:eastAsia="en-US" w:bidi="ar-SA"/>
              </w:rPr>
              <w:t>$15</w:t>
            </w:r>
          </w:p>
        </w:tc>
      </w:tr>
      <w:tr>
        <w:trPr>
          <w:trHeight w:val="353" w:hRule="atLeast"/>
        </w:trPr>
        <w:tc>
          <w:tcPr>
            <w:tcW w:w="1533" w:type="dxa"/>
            <w:tcBorders/>
            <w:shd w:color="auto" w:fill="FFFFFF" w:val="clear"/>
          </w:tcPr>
          <w:p>
            <w:pPr>
              <w:pStyle w:val="TableParagraph"/>
              <w:widowControl w:val="false"/>
              <w:spacing w:before="37" w:after="0"/>
              <w:ind w:left="113" w:hanging="0"/>
              <w:jc w:val="left"/>
              <w:rPr>
                <w:sz w:val="20"/>
              </w:rPr>
            </w:pPr>
            <w:r>
              <w:rPr>
                <w:color w:val="231F20"/>
                <w:w w:val="115"/>
                <w:kern w:val="0"/>
                <w:sz w:val="20"/>
                <w:szCs w:val="22"/>
                <w:lang w:val="en-US" w:eastAsia="en-US" w:bidi="ar-SA"/>
              </w:rPr>
              <w:t>2018-02-09</w:t>
            </w:r>
          </w:p>
        </w:tc>
        <w:tc>
          <w:tcPr>
            <w:tcW w:w="2816" w:type="dxa"/>
            <w:tcBorders/>
            <w:shd w:color="auto" w:fill="FFFFFF" w:val="clear"/>
          </w:tcPr>
          <w:p>
            <w:pPr>
              <w:pStyle w:val="TableParagraph"/>
              <w:widowControl w:val="false"/>
              <w:spacing w:before="37" w:after="0"/>
              <w:ind w:left="399" w:hanging="0"/>
              <w:jc w:val="left"/>
              <w:rPr>
                <w:sz w:val="20"/>
              </w:rPr>
            </w:pPr>
            <w:r>
              <w:rPr>
                <w:color w:val="231F20"/>
                <w:kern w:val="0"/>
                <w:sz w:val="20"/>
                <w:szCs w:val="22"/>
                <w:lang w:val="en-US" w:eastAsia="en-US" w:bidi="ar-SA"/>
              </w:rPr>
              <w:t>港鐵</w:t>
            </w:r>
          </w:p>
        </w:tc>
        <w:tc>
          <w:tcPr>
            <w:tcW w:w="720" w:type="dxa"/>
            <w:tcBorders/>
            <w:shd w:color="auto" w:fill="FFFFFF" w:val="clear"/>
          </w:tcPr>
          <w:p>
            <w:pPr>
              <w:pStyle w:val="TableParagraph"/>
              <w:widowControl w:val="false"/>
              <w:spacing w:before="37" w:after="0"/>
              <w:ind w:right="121" w:hanging="0"/>
              <w:jc w:val="right"/>
              <w:rPr>
                <w:sz w:val="20"/>
              </w:rPr>
            </w:pPr>
            <w:r>
              <w:rPr>
                <w:color w:val="231F20"/>
                <w:w w:val="115"/>
                <w:kern w:val="0"/>
                <w:sz w:val="20"/>
                <w:szCs w:val="22"/>
                <w:lang w:val="en-US" w:eastAsia="en-US" w:bidi="ar-SA"/>
              </w:rPr>
              <w:t>$10</w:t>
            </w:r>
          </w:p>
        </w:tc>
      </w:tr>
      <w:tr>
        <w:trPr>
          <w:trHeight w:val="353" w:hRule="atLeast"/>
        </w:trPr>
        <w:tc>
          <w:tcPr>
            <w:tcW w:w="1533" w:type="dxa"/>
            <w:tcBorders/>
            <w:shd w:color="auto" w:fill="FFFFFF" w:val="clear"/>
          </w:tcPr>
          <w:p>
            <w:pPr>
              <w:pStyle w:val="TableParagraph"/>
              <w:widowControl w:val="false"/>
              <w:spacing w:before="37" w:after="0"/>
              <w:ind w:left="113" w:hanging="0"/>
              <w:jc w:val="left"/>
              <w:rPr>
                <w:sz w:val="20"/>
              </w:rPr>
            </w:pPr>
            <w:r>
              <w:rPr>
                <w:color w:val="231F20"/>
                <w:w w:val="115"/>
                <w:kern w:val="0"/>
                <w:sz w:val="20"/>
                <w:szCs w:val="22"/>
                <w:lang w:val="en-US" w:eastAsia="en-US" w:bidi="ar-SA"/>
              </w:rPr>
              <w:t>2018-02-10</w:t>
            </w:r>
          </w:p>
        </w:tc>
        <w:tc>
          <w:tcPr>
            <w:tcW w:w="2816" w:type="dxa"/>
            <w:tcBorders/>
            <w:shd w:color="auto" w:fill="FFFFFF" w:val="clear"/>
          </w:tcPr>
          <w:p>
            <w:pPr>
              <w:pStyle w:val="TableParagraph"/>
              <w:widowControl w:val="false"/>
              <w:spacing w:before="37" w:after="0"/>
              <w:ind w:left="399" w:hanging="0"/>
              <w:jc w:val="left"/>
              <w:rPr>
                <w:sz w:val="20"/>
              </w:rPr>
            </w:pPr>
            <w:r>
              <w:rPr>
                <w:color w:val="231F20"/>
                <w:kern w:val="0"/>
                <w:sz w:val="20"/>
                <w:szCs w:val="22"/>
                <w:lang w:val="en-US" w:eastAsia="en-US" w:bidi="ar-SA"/>
              </w:rPr>
              <w:t>港鐵</w:t>
            </w:r>
          </w:p>
        </w:tc>
        <w:tc>
          <w:tcPr>
            <w:tcW w:w="720" w:type="dxa"/>
            <w:tcBorders/>
            <w:shd w:color="auto" w:fill="FFFFFF" w:val="clear"/>
          </w:tcPr>
          <w:p>
            <w:pPr>
              <w:pStyle w:val="TableParagraph"/>
              <w:widowControl w:val="false"/>
              <w:spacing w:before="37" w:after="0"/>
              <w:ind w:right="121" w:hanging="0"/>
              <w:jc w:val="right"/>
              <w:rPr>
                <w:sz w:val="20"/>
              </w:rPr>
            </w:pPr>
            <w:r>
              <w:rPr>
                <w:color w:val="231F20"/>
                <w:w w:val="115"/>
                <w:kern w:val="0"/>
                <w:sz w:val="20"/>
                <w:szCs w:val="22"/>
                <w:lang w:val="en-US" w:eastAsia="en-US" w:bidi="ar-SA"/>
              </w:rPr>
              <w:t>$10</w:t>
            </w:r>
          </w:p>
        </w:tc>
      </w:tr>
      <w:tr>
        <w:trPr>
          <w:trHeight w:val="390" w:hRule="atLeast"/>
        </w:trPr>
        <w:tc>
          <w:tcPr>
            <w:tcW w:w="1533" w:type="dxa"/>
            <w:tcBorders/>
            <w:shd w:color="auto" w:fill="FFFFFF" w:val="clear"/>
          </w:tcPr>
          <w:p>
            <w:pPr>
              <w:pStyle w:val="TableParagraph"/>
              <w:widowControl w:val="false"/>
              <w:spacing w:before="37" w:after="0"/>
              <w:ind w:left="113" w:hanging="0"/>
              <w:jc w:val="left"/>
              <w:rPr>
                <w:sz w:val="20"/>
              </w:rPr>
            </w:pPr>
            <w:r>
              <w:rPr>
                <w:color w:val="231F20"/>
                <w:w w:val="115"/>
                <w:kern w:val="0"/>
                <w:sz w:val="20"/>
                <w:szCs w:val="22"/>
                <w:lang w:val="en-US" w:eastAsia="en-US" w:bidi="ar-SA"/>
              </w:rPr>
              <w:t>2018-02-11</w:t>
            </w:r>
          </w:p>
        </w:tc>
        <w:tc>
          <w:tcPr>
            <w:tcW w:w="2816" w:type="dxa"/>
            <w:tcBorders/>
            <w:shd w:color="auto" w:fill="FFFFFF" w:val="clear"/>
          </w:tcPr>
          <w:p>
            <w:pPr>
              <w:pStyle w:val="TableParagraph"/>
              <w:widowControl w:val="false"/>
              <w:spacing w:before="37" w:after="0"/>
              <w:ind w:left="399" w:hanging="0"/>
              <w:jc w:val="left"/>
              <w:rPr>
                <w:sz w:val="20"/>
              </w:rPr>
            </w:pPr>
            <w:r>
              <w:rPr>
                <w:color w:val="231F20"/>
                <w:kern w:val="0"/>
                <w:sz w:val="20"/>
                <w:szCs w:val="22"/>
                <w:lang w:val="en-US" w:eastAsia="en-US" w:bidi="ar-SA"/>
              </w:rPr>
              <w:t>買旗</w:t>
            </w:r>
          </w:p>
        </w:tc>
        <w:tc>
          <w:tcPr>
            <w:tcW w:w="720" w:type="dxa"/>
            <w:tcBorders/>
            <w:shd w:color="auto" w:fill="FFFFFF" w:val="clear"/>
          </w:tcPr>
          <w:p>
            <w:pPr>
              <w:pStyle w:val="TableParagraph"/>
              <w:widowControl w:val="false"/>
              <w:spacing w:before="37" w:after="0"/>
              <w:ind w:right="121" w:hanging="0"/>
              <w:jc w:val="right"/>
              <w:rPr>
                <w:sz w:val="20"/>
              </w:rPr>
            </w:pPr>
            <w:r>
              <w:rPr>
                <w:color w:val="231F20"/>
                <w:w w:val="115"/>
                <w:kern w:val="0"/>
                <w:sz w:val="20"/>
                <w:szCs w:val="22"/>
                <w:lang w:val="en-US" w:eastAsia="en-US" w:bidi="ar-SA"/>
              </w:rPr>
              <w:t>$10</w:t>
            </w:r>
          </w:p>
        </w:tc>
      </w:tr>
    </w:tbl>
    <w:p>
      <w:pPr>
        <w:sectPr>
          <w:type w:val="continuous"/>
          <w:pgSz w:w="11906" w:h="16220"/>
          <w:pgMar w:left="240" w:right="780" w:gutter="0" w:header="0" w:top="0" w:footer="354" w:bottom="541"/>
          <w:pgNumType w:fmt="decimal"/>
          <w:formProt w:val="false"/>
          <w:textDirection w:val="lrTb"/>
          <w:docGrid w:type="default" w:linePitch="312" w:charSpace="4294965247"/>
        </w:sectPr>
      </w:pPr>
    </w:p>
    <w:p>
      <w:pPr>
        <w:pStyle w:val="ListParagraph"/>
        <w:numPr>
          <w:ilvl w:val="1"/>
          <w:numId w:val="5"/>
        </w:numPr>
        <w:tabs>
          <w:tab w:val="clear" w:pos="720"/>
          <w:tab w:val="left" w:pos="1801" w:leader="none"/>
        </w:tabs>
        <w:spacing w:before="46" w:after="0"/>
        <w:ind w:left="1800" w:hanging="340"/>
        <w:rPr>
          <w:lang w:eastAsia="zh-TW"/>
        </w:rPr>
      </w:pPr>
      <w:r>
        <w:rPr>
          <w:color w:val="231F20"/>
          <w:lang w:eastAsia="zh-TW"/>
        </w:rPr>
        <w:t>根據以上資料，整理李小明每星期的開支紀錄。</w:t>
      </w:r>
    </w:p>
    <w:p>
      <w:pPr>
        <w:pStyle w:val="TextBody"/>
        <w:rPr>
          <w:sz w:val="18"/>
          <w:lang w:eastAsia="zh-TW"/>
        </w:rPr>
      </w:pPr>
      <w:r>
        <w:br w:type="column"/>
      </w:r>
      <w:r>
        <w:rPr>
          <w:sz w:val="18"/>
          <w:lang w:eastAsia="zh-TW"/>
        </w:rPr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spacing w:lineRule="auto" w:line="415" w:before="156" w:after="0"/>
        <w:ind w:left="102" w:right="787" w:hanging="0"/>
        <w:rPr>
          <w:lang w:eastAsia="zh-TW"/>
        </w:rPr>
      </w:pPr>
      <w:r>
        <mc:AlternateContent>
          <mc:Choice Requires="wps">
            <w:drawing>
              <wp:anchor behindDoc="0" distT="0" distB="0" distL="114300" distR="0" simplePos="0" locked="0" layoutInCell="0" allowOverlap="1" relativeHeight="62">
                <wp:simplePos x="0" y="0"/>
                <wp:positionH relativeFrom="page">
                  <wp:posOffset>1295400</wp:posOffset>
                </wp:positionH>
                <wp:positionV relativeFrom="paragraph">
                  <wp:posOffset>-262890</wp:posOffset>
                </wp:positionV>
                <wp:extent cx="2917190" cy="2031365"/>
                <wp:effectExtent l="129540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7080" cy="2031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TableNormal"/>
                              <w:tblW w:w="45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  <w:tblLook w:val="01e0" w:noHBand="0" w:noVBand="0" w:firstColumn="1" w:lastRow="1" w:lastColumn="1" w:firstRow="1"/>
                            </w:tblPr>
                            <w:tblGrid>
                              <w:gridCol w:w="1624"/>
                              <w:gridCol w:w="2938"/>
                            </w:tblGrid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8" w:space="0" w:color="00B6BD"/>
                                    <w:left w:val="single" w:sz="8" w:space="0" w:color="00B6BD"/>
                                    <w:bottom w:val="single" w:sz="4" w:space="0" w:color="00B6BD"/>
                                    <w:right w:val="single" w:sz="8" w:space="0" w:color="00B6BD"/>
                                  </w:tcBorders>
                                  <w:shd w:color="auto" w:fill="42C1C8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32" w:after="0"/>
                                    <w:ind w:left="1291" w:hanging="0"/>
                                    <w:jc w:val="left"/>
                                    <w:rPr>
                                      <w:rFonts w:ascii="微軟正黑體" w:hAnsi="微軟正黑體" w:eastAsia="微軟正黑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軟正黑體" w:hAnsi="微軟正黑體" w:eastAsia="微軟正黑體"/>
                                      <w:b/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開支紀錄（每星期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  <w:shd w:color="auto" w:fill="BEE5E7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11" w:after="0"/>
                                    <w:ind w:left="462" w:right="447" w:hanging="0"/>
                                    <w:jc w:val="center"/>
                                    <w:rPr>
                                      <w:rFonts w:ascii="微軟正黑體" w:hAnsi="微軟正黑體" w:eastAsia="微軟正黑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軟正黑體" w:hAnsi="微軟正黑體" w:eastAsia="微軟正黑體"/>
                                      <w:b/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交通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85" w:after="0"/>
                                    <w:ind w:left="1223" w:right="120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20"/>
                                      <w:kern w:val="0"/>
                                      <w:sz w:val="20"/>
                                      <w:szCs w:val="22"/>
                                      <w:lang w:val="en-US" w:eastAsia="en-US" w:bidi="ar-SA"/>
                                    </w:rPr>
                                    <w:t>$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  <w:shd w:color="auto" w:fill="BEE5E7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11" w:after="0"/>
                                    <w:ind w:left="462" w:right="447" w:hanging="0"/>
                                    <w:jc w:val="center"/>
                                    <w:rPr>
                                      <w:rFonts w:ascii="微軟正黑體" w:hAnsi="微軟正黑體" w:eastAsia="微軟正黑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軟正黑體" w:hAnsi="微軟正黑體" w:eastAsia="微軟正黑體"/>
                                      <w:b/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午餐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81" w:after="0"/>
                                    <w:ind w:left="1223" w:right="120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20"/>
                                      <w:kern w:val="0"/>
                                      <w:sz w:val="20"/>
                                      <w:szCs w:val="22"/>
                                      <w:lang w:val="en-US" w:eastAsia="en-US" w:bidi="ar-SA"/>
                                    </w:rPr>
                                    <w:t>$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  <w:shd w:color="auto" w:fill="BEE5E7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11" w:after="0"/>
                                    <w:ind w:left="462" w:right="447" w:hanging="0"/>
                                    <w:jc w:val="center"/>
                                    <w:rPr>
                                      <w:rFonts w:ascii="微軟正黑體" w:hAnsi="微軟正黑體" w:eastAsia="微軟正黑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軟正黑體" w:hAnsi="微軟正黑體" w:eastAsia="微軟正黑體"/>
                                      <w:b/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零食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76" w:after="0"/>
                                    <w:ind w:left="1223" w:right="120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20"/>
                                      <w:kern w:val="0"/>
                                      <w:sz w:val="20"/>
                                      <w:szCs w:val="22"/>
                                      <w:lang w:val="en-US" w:eastAsia="en-US" w:bidi="ar-SA"/>
                                    </w:rPr>
                                    <w:t>$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  <w:shd w:color="auto" w:fill="BEE5E7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11" w:after="0"/>
                                    <w:ind w:left="462" w:right="447" w:hanging="0"/>
                                    <w:jc w:val="center"/>
                                    <w:rPr>
                                      <w:rFonts w:ascii="微軟正黑體" w:hAnsi="微軟正黑體" w:eastAsia="微軟正黑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軟正黑體" w:hAnsi="微軟正黑體" w:eastAsia="微軟正黑體"/>
                                      <w:b/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電話費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72" w:after="0"/>
                                    <w:ind w:left="1223" w:right="120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20"/>
                                      <w:kern w:val="0"/>
                                      <w:sz w:val="20"/>
                                      <w:szCs w:val="22"/>
                                      <w:lang w:val="en-US" w:eastAsia="en-US" w:bidi="ar-SA"/>
                                    </w:rPr>
                                    <w:t>$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  <w:bottom w:val="single" w:sz="4" w:space="0" w:color="00B6BD"/>
                                    <w:right w:val="single" w:sz="4" w:space="0" w:color="00B6BD"/>
                                  </w:tcBorders>
                                  <w:shd w:color="auto" w:fill="BEE5E7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11" w:after="0"/>
                                    <w:ind w:left="462" w:right="447" w:hanging="0"/>
                                    <w:jc w:val="center"/>
                                    <w:rPr>
                                      <w:rFonts w:ascii="微軟正黑體" w:hAnsi="微軟正黑體" w:eastAsia="微軟正黑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軟正黑體" w:hAnsi="微軟正黑體" w:eastAsia="微軟正黑體"/>
                                      <w:b/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捐獻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4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59" w:after="0"/>
                                    <w:ind w:left="1224" w:right="120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20"/>
                                      <w:kern w:val="0"/>
                                      <w:sz w:val="20"/>
                                      <w:szCs w:val="22"/>
                                      <w:lang w:val="en-US" w:eastAsia="en-US" w:bidi="ar-SA"/>
                                    </w:rPr>
                                    <w:t>$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  <w:bottom w:val="single" w:sz="8" w:space="0" w:color="00B6BD"/>
                                    <w:right w:val="single" w:sz="4" w:space="0" w:color="00B6BD"/>
                                  </w:tcBorders>
                                  <w:shd w:color="auto" w:fill="BEE5E7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400" w:before="11" w:after="0"/>
                                    <w:ind w:left="462" w:right="447" w:hanging="0"/>
                                    <w:jc w:val="center"/>
                                    <w:rPr>
                                      <w:rFonts w:ascii="微軟正黑體" w:hAnsi="微軟正黑體" w:eastAsia="微軟正黑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微軟正黑體" w:hAnsi="微軟正黑體" w:eastAsia="微軟正黑體"/>
                                      <w:b/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娛樂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tcBorders>
                                    <w:top w:val="single" w:sz="4" w:space="0" w:color="00B6BD"/>
                                    <w:left w:val="single" w:sz="4" w:space="0" w:color="00B6BD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55" w:after="0"/>
                                    <w:ind w:left="1224" w:right="1207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20"/>
                                      <w:kern w:val="0"/>
                                      <w:sz w:val="20"/>
                                      <w:szCs w:val="22"/>
                                      <w:lang w:val="en-US" w:eastAsia="en-US" w:bidi="ar-SA"/>
                                    </w:rPr>
                                    <w:t>$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color w:val="EC008C"/>
          <w:w w:val="105"/>
          <w:lang w:eastAsia="zh-TW"/>
        </w:rPr>
        <w:t xml:space="preserve">交 通 </w:t>
      </w:r>
      <w:r>
        <w:rPr>
          <w:color w:val="EC008C"/>
          <w:w w:val="105"/>
          <w:lang w:eastAsia="zh-TW"/>
        </w:rPr>
        <w:t xml:space="preserve">: $10 + $10 + $10 + $10 + $10 = $50 </w:t>
      </w:r>
      <w:r>
        <w:rPr>
          <w:color w:val="EC008C"/>
          <w:w w:val="105"/>
          <w:lang w:eastAsia="zh-TW"/>
        </w:rPr>
        <w:t xml:space="preserve">午餐 </w:t>
      </w:r>
      <w:r>
        <w:rPr>
          <w:color w:val="EC008C"/>
          <w:w w:val="105"/>
          <w:lang w:eastAsia="zh-TW"/>
        </w:rPr>
        <w:t>: $32 + $33 + $45 + $30 = $140</w:t>
      </w:r>
    </w:p>
    <w:p>
      <w:pPr>
        <w:pStyle w:val="TextBody"/>
        <w:spacing w:lineRule="auto" w:line="415" w:before="1" w:after="0"/>
        <w:ind w:left="102" w:right="2389" w:hanging="0"/>
        <w:jc w:val="both"/>
        <w:rPr>
          <w:lang w:eastAsia="zh-TW"/>
        </w:rPr>
      </w:pPr>
      <w:r>
        <w:rPr>
          <w:color w:val="EC008C"/>
          <w:lang w:eastAsia="zh-TW"/>
        </w:rPr>
        <w:t xml:space="preserve">零 食 </w:t>
      </w:r>
      <w:r>
        <w:rPr>
          <w:color w:val="EC008C"/>
          <w:lang w:eastAsia="zh-TW"/>
        </w:rPr>
        <w:t xml:space="preserve">: $15 + $10 = $25 </w:t>
      </w:r>
      <w:r>
        <w:rPr>
          <w:color w:val="EC008C"/>
          <w:lang w:eastAsia="zh-TW"/>
        </w:rPr>
        <w:t xml:space="preserve">電 話 費 </w:t>
      </w:r>
      <w:r>
        <w:rPr>
          <w:color w:val="EC008C"/>
          <w:lang w:eastAsia="zh-TW"/>
        </w:rPr>
        <w:t xml:space="preserve">: $80 ÷ 4 = $20 </w:t>
      </w:r>
      <w:r>
        <w:rPr>
          <w:color w:val="EC008C"/>
          <w:lang w:eastAsia="zh-TW"/>
        </w:rPr>
        <w:t xml:space="preserve">捐 獻 </w:t>
      </w:r>
      <w:r>
        <w:rPr>
          <w:color w:val="EC008C"/>
          <w:lang w:eastAsia="zh-TW"/>
        </w:rPr>
        <w:t>: $10</w:t>
      </w:r>
    </w:p>
    <w:p>
      <w:pPr>
        <w:pStyle w:val="TextBody"/>
        <w:spacing w:before="1" w:after="0"/>
        <w:ind w:left="102" w:hanging="0"/>
        <w:jc w:val="both"/>
        <w:rPr/>
      </w:pPr>
      <w:r>
        <w:rPr>
          <w:color w:val="EC008C"/>
          <w:w w:val="105"/>
        </w:rPr>
        <w:t xml:space="preserve">娛 樂 </w:t>
      </w:r>
      <w:r>
        <w:rPr>
          <w:color w:val="EC008C"/>
          <w:w w:val="105"/>
        </w:rPr>
        <w:t>: $60 + $40 = $100</w:t>
      </w:r>
    </w:p>
    <w:p>
      <w:pPr>
        <w:sectPr>
          <w:footerReference w:type="even" r:id="rId16"/>
          <w:footerReference w:type="default" r:id="rId17"/>
          <w:type w:val="nextPage"/>
          <w:pgSz w:w="11906" w:h="16220"/>
          <w:pgMar w:left="240" w:right="780" w:gutter="0" w:header="0" w:top="1200" w:footer="354" w:bottom="541"/>
          <w:pgNumType w:fmt="decimal"/>
          <w:cols w:num="2" w:equalWidth="false" w:sep="false">
            <w:col w:w="6418" w:space="40"/>
            <w:col w:w="4427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8" w:after="0"/>
        <w:rPr>
          <w:sz w:val="17"/>
        </w:rPr>
      </w:pPr>
      <w:r>
        <w:rPr>
          <w:sz w:val="17"/>
        </w:rPr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1801" w:leader="none"/>
        </w:tabs>
        <w:spacing w:lineRule="auto" w:line="295" w:before="56" w:after="0"/>
        <w:ind w:left="1800" w:right="633" w:hanging="340"/>
        <w:rPr/>
      </w:pPr>
      <w:r>
        <w:rPr>
          <w:color w:val="231F20"/>
          <w:lang w:eastAsia="zh-TW"/>
        </w:rPr>
        <w:t xml:space="preserve">李小明每星期的零用錢為 </w:t>
      </w:r>
      <w:r>
        <w:rPr>
          <w:color w:val="231F20"/>
          <w:lang w:eastAsia="zh-TW"/>
        </w:rPr>
        <w:t>$400</w:t>
      </w:r>
      <w:r>
        <w:rPr>
          <w:color w:val="231F20"/>
          <w:lang w:eastAsia="zh-TW"/>
        </w:rPr>
        <w:t xml:space="preserve">。他希望每星期可儲蓄 </w:t>
      </w:r>
      <w:r>
        <w:rPr>
          <w:color w:val="231F20"/>
          <w:lang w:eastAsia="zh-TW"/>
        </w:rPr>
        <w:t>$100</w:t>
      </w:r>
      <w:r>
        <w:rPr>
          <w:color w:val="231F20"/>
          <w:lang w:eastAsia="zh-TW"/>
        </w:rPr>
        <w:t xml:space="preserve">，務求在三個月內有 </w:t>
      </w:r>
      <w:r>
        <w:rPr>
          <w:color w:val="231F20"/>
          <w:lang w:eastAsia="zh-TW"/>
        </w:rPr>
        <w:t xml:space="preserve">$1,200 </w:t>
      </w:r>
      <w:r>
        <w:rPr>
          <w:color w:val="231F20"/>
          <w:lang w:eastAsia="zh-TW"/>
        </w:rPr>
        <w:t>可以到迪士尼遊玩及購買紀念品。</w:t>
      </w:r>
      <w:r>
        <w:rPr>
          <w:color w:val="231F20"/>
        </w:rPr>
        <w:t>他能達到目標嗎？</w:t>
      </w:r>
    </w:p>
    <w:p>
      <w:pPr>
        <w:pStyle w:val="TextBody"/>
        <w:spacing w:before="2" w:after="0"/>
        <w:rPr>
          <w:sz w:val="7"/>
        </w:rPr>
      </w:pPr>
      <w:r>
        <w:rPr>
          <w:sz w:val="7"/>
        </w:rPr>
      </w:r>
    </w:p>
    <w:p>
      <w:pPr>
        <w:pStyle w:val="TextBody"/>
        <w:spacing w:before="62" w:after="4"/>
        <w:ind w:left="1819" w:hanging="0"/>
        <w:rPr/>
      </w:pPr>
      <w:r>
        <w:rPr>
          <w:color w:val="EC008C"/>
        </w:rPr>
        <w:t>不能。</w:t>
      </w:r>
    </w:p>
    <w:p>
      <w:pPr>
        <w:pStyle w:val="TextBody"/>
        <w:spacing w:lineRule="exact" w:line="20"/>
        <w:ind w:left="1795" w:hanging="0"/>
        <w:rPr>
          <w:sz w:val="2"/>
        </w:rPr>
      </w:pPr>
      <w:r>
        <w:rPr>
          <w:rFonts w:ascii="Times New Roman" w:hAnsi="Times New Roman"/>
          <w:spacing w:val="1"/>
          <w:sz w:val="2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363845" cy="0"/>
                <wp:effectExtent l="114300" t="0" r="11430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000" cy="0"/>
                          <a:chOff x="0" y="0"/>
                          <a:chExt cx="536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22.3pt;height:0pt" coordorigin="0,-1" coordsize="8446,0">
                <v:line id="shape_0" from="0,-1" to="8446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523"/>
        <w:ind w:left="1819" w:right="2168" w:hanging="0"/>
        <w:rPr>
          <w:lang w:eastAsia="zh-TW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1296035</wp:posOffset>
                </wp:positionH>
                <wp:positionV relativeFrom="paragraph">
                  <wp:posOffset>172085</wp:posOffset>
                </wp:positionV>
                <wp:extent cx="5363845" cy="0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3.55pt" to="524.35pt,13.5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1296035</wp:posOffset>
                </wp:positionH>
                <wp:positionV relativeFrom="paragraph">
                  <wp:posOffset>538480</wp:posOffset>
                </wp:positionV>
                <wp:extent cx="5363845" cy="0"/>
                <wp:effectExtent l="3175" t="3175" r="381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42.4pt" to="524.35pt,42.4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  <w:w w:val="105"/>
          <w:lang w:eastAsia="zh-TW"/>
        </w:rPr>
        <w:t xml:space="preserve">根據上題，李小明每星期的開支為 </w:t>
      </w:r>
      <w:r>
        <w:rPr>
          <w:color w:val="EC008C"/>
          <w:w w:val="105"/>
          <w:lang w:eastAsia="zh-TW"/>
        </w:rPr>
        <w:t>$345 ($50 + $140 + $25 + $20 + $10 + $100)</w:t>
      </w:r>
      <w:r>
        <w:rPr>
          <w:color w:val="EC008C"/>
          <w:w w:val="105"/>
          <w:lang w:eastAsia="zh-TW"/>
        </w:rPr>
        <w:t xml:space="preserve">。扣除儲蓄及開支後，他每星期有 </w:t>
      </w:r>
      <w:r>
        <w:rPr>
          <w:color w:val="EC008C"/>
          <w:w w:val="105"/>
          <w:lang w:eastAsia="zh-TW"/>
        </w:rPr>
        <w:t xml:space="preserve">$45 ($400 –$100 –$345 = -$45) </w:t>
      </w:r>
      <w:r>
        <w:rPr>
          <w:color w:val="EC008C"/>
          <w:w w:val="105"/>
          <w:lang w:eastAsia="zh-TW"/>
        </w:rPr>
        <w:t>的赤字。</w:t>
      </w:r>
    </w:p>
    <w:p>
      <w:pPr>
        <w:pStyle w:val="TextBody"/>
        <w:spacing w:before="1" w:after="0"/>
        <w:ind w:left="1819" w:hanging="0"/>
        <w:rPr>
          <w:lang w:eastAsia="zh-TW"/>
        </w:rPr>
      </w:pPr>
      <w:r>
        <w:rPr>
          <w:color w:val="EC008C"/>
          <w:lang w:eastAsia="zh-TW"/>
        </w:rPr>
        <w:t xml:space="preserve">以現時的收入及開支模式，他實際上不能每星期儲蓄 </w:t>
      </w:r>
      <w:r>
        <w:rPr>
          <w:color w:val="EC008C"/>
          <w:lang w:eastAsia="zh-TW"/>
        </w:rPr>
        <w:t>$100</w:t>
      </w:r>
      <w:r>
        <w:rPr>
          <w:color w:val="EC008C"/>
          <w:lang w:eastAsia="zh-TW"/>
        </w:rPr>
        <w:t>。</w:t>
      </w:r>
    </w:p>
    <w:p>
      <w:pPr>
        <w:pStyle w:val="TextBody"/>
        <w:spacing w:lineRule="exact" w:line="20"/>
        <w:ind w:left="1795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363845" cy="0"/>
                <wp:effectExtent l="114300" t="0" r="11430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000" cy="0"/>
                          <a:chOff x="0" y="0"/>
                          <a:chExt cx="536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22.3pt;height:0pt" coordorigin="0,-1" coordsize="8446,0">
                <v:line id="shape_0" from="0,-1" to="8446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296035</wp:posOffset>
                </wp:positionH>
                <wp:positionV relativeFrom="paragraph">
                  <wp:posOffset>187960</wp:posOffset>
                </wp:positionV>
                <wp:extent cx="5363845" cy="0"/>
                <wp:effectExtent l="3175" t="3175" r="3810" b="317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4.8pt" to="524.35pt,14.8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296035</wp:posOffset>
                </wp:positionH>
                <wp:positionV relativeFrom="paragraph">
                  <wp:posOffset>167005</wp:posOffset>
                </wp:positionV>
                <wp:extent cx="5363845" cy="0"/>
                <wp:effectExtent l="3175" t="3175" r="3175" b="317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3.15pt" to="524.35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296035</wp:posOffset>
                </wp:positionH>
                <wp:positionV relativeFrom="paragraph">
                  <wp:posOffset>167005</wp:posOffset>
                </wp:positionV>
                <wp:extent cx="5363845" cy="0"/>
                <wp:effectExtent l="3175" t="3175" r="3175" b="317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13.15pt" to="524.35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8" w:after="0"/>
        <w:rPr/>
      </w:pPr>
      <w:r>
        <w:rPr/>
      </w:r>
    </w:p>
    <w:p>
      <w:pPr>
        <w:pStyle w:val="Heading2"/>
        <w:numPr>
          <w:ilvl w:val="1"/>
          <w:numId w:val="5"/>
        </w:numPr>
        <w:tabs>
          <w:tab w:val="clear" w:pos="720"/>
          <w:tab w:val="left" w:pos="1801" w:leader="none"/>
        </w:tabs>
        <w:spacing w:before="57" w:after="0"/>
        <w:ind w:left="1800" w:hanging="340"/>
        <w:rPr>
          <w:lang w:eastAsia="zh-TW"/>
        </w:rPr>
      </w:pPr>
      <w:r>
        <w:rPr>
          <w:color w:val="231F20"/>
          <w:lang w:eastAsia="zh-TW"/>
        </w:rPr>
        <w:t>定期記錄個人開支對我們有甚麼好處？</w:t>
      </w:r>
    </w:p>
    <w:p>
      <w:pPr>
        <w:pStyle w:val="TextBody"/>
        <w:spacing w:before="2" w:after="0"/>
        <w:rPr>
          <w:sz w:val="13"/>
          <w:lang w:eastAsia="zh-TW"/>
        </w:rPr>
      </w:pPr>
      <w:r>
        <w:rPr>
          <w:sz w:val="13"/>
          <w:lang w:eastAsia="zh-TW"/>
        </w:rPr>
      </w:r>
    </w:p>
    <w:p>
      <w:pPr>
        <w:pStyle w:val="TextBody"/>
        <w:spacing w:before="63" w:after="0"/>
        <w:ind w:left="1819" w:hanging="0"/>
        <w:rPr/>
      </w:pPr>
      <w:r>
        <w:rPr>
          <w:color w:val="EC008C"/>
        </w:rPr>
        <w:t>自由作答。參考答案：</w:t>
      </w:r>
    </w:p>
    <w:p>
      <w:pPr>
        <w:pStyle w:val="TextBody"/>
        <w:spacing w:lineRule="exact" w:line="20"/>
        <w:ind w:left="1795" w:hanging="0"/>
        <w:rPr>
          <w:sz w:val="2"/>
        </w:rPr>
      </w:pPr>
      <w:r>
        <w:rPr>
          <w:rFonts w:ascii="Times New Roman" w:hAnsi="Times New Roman"/>
          <w:spacing w:val="1"/>
          <w:sz w:val="2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363845" cy="0"/>
                <wp:effectExtent l="114300" t="0" r="11430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000" cy="0"/>
                          <a:chOff x="0" y="0"/>
                          <a:chExt cx="536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22.3pt;height:0pt" coordorigin="0,-1" coordsize="8446,0">
                <v:line id="shape_0" from="0,-1" to="8446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819" w:hanging="0"/>
        <w:rPr>
          <w:lang w:eastAsia="zh-TW"/>
        </w:rPr>
      </w:pPr>
      <w:r>
        <w:rPr>
          <w:color w:val="EC008C"/>
          <w:lang w:eastAsia="zh-TW"/>
        </w:rPr>
        <w:t>更能了解自己的消費習慣，以便控制個人的開支。</w:t>
      </w:r>
    </w:p>
    <w:p>
      <w:pPr>
        <w:pStyle w:val="TextBody"/>
        <w:spacing w:lineRule="exact" w:line="20"/>
        <w:ind w:left="1795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363845" cy="0"/>
                <wp:effectExtent l="114300" t="0" r="11430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000" cy="0"/>
                          <a:chOff x="0" y="0"/>
                          <a:chExt cx="536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22.3pt;height:0pt" coordorigin="0,-1" coordsize="8446,0">
                <v:line id="shape_0" from="0,-1" to="8446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1" w:after="0"/>
        <w:rPr>
          <w:sz w:val="20"/>
        </w:rPr>
      </w:pPr>
      <w:r>
        <w:rPr>
          <w:sz w:val="20"/>
        </w:rPr>
      </w:r>
    </w:p>
    <w:p>
      <w:pPr>
        <w:pStyle w:val="TextBody"/>
        <w:ind w:left="1819" w:hanging="0"/>
        <w:rPr>
          <w:lang w:eastAsia="zh-TW"/>
        </w:rPr>
      </w:pPr>
      <w:r>
        <w:rPr>
          <w:color w:val="EC008C"/>
          <w:lang w:eastAsia="zh-TW"/>
        </w:rPr>
        <w:t>在削減開支時，可以由佔總開支比重較高的項目著手。</w:t>
      </w:r>
    </w:p>
    <w:p>
      <w:pPr>
        <w:pStyle w:val="TextBody"/>
        <w:spacing w:lineRule="exact" w:line="20"/>
        <w:ind w:left="1795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363845" cy="0"/>
                <wp:effectExtent l="114300" t="0" r="11430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000" cy="0"/>
                          <a:chOff x="0" y="0"/>
                          <a:chExt cx="536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22.3pt;height:0pt" coordorigin="0,-1" coordsize="8446,0">
                <v:line id="shape_0" from="0,-1" to="8446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1819" w:hanging="0"/>
        <w:rPr>
          <w:lang w:eastAsia="zh-TW"/>
        </w:rPr>
      </w:pPr>
      <w:r>
        <w:rPr>
          <w:color w:val="EC008C"/>
          <w:lang w:eastAsia="zh-TW"/>
        </w:rPr>
        <w:t>例如李小明的各項開支中，午餐支出及娛樂支出所佔的比重最高。</w:t>
      </w:r>
    </w:p>
    <w:p>
      <w:pPr>
        <w:pStyle w:val="TextBody"/>
        <w:spacing w:lineRule="exact" w:line="20"/>
        <w:ind w:left="1795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363845" cy="0"/>
                <wp:effectExtent l="114300" t="0" r="11430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000" cy="0"/>
                          <a:chOff x="0" y="0"/>
                          <a:chExt cx="536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22.3pt;height:0pt" coordorigin="0,-1" coordsize="8446,0">
                <v:line id="shape_0" from="0,-1" to="8446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0" w:after="0"/>
        <w:rPr>
          <w:sz w:val="20"/>
        </w:rPr>
      </w:pPr>
      <w:r>
        <w:rPr>
          <w:sz w:val="20"/>
        </w:rPr>
      </w:r>
    </w:p>
    <w:p>
      <w:pPr>
        <w:pStyle w:val="TextBody"/>
        <w:ind w:left="1819" w:hanging="0"/>
        <w:rPr>
          <w:lang w:eastAsia="zh-TW"/>
        </w:rPr>
      </w:pPr>
      <w:r>
        <w:rPr>
          <w:color w:val="EC008C"/>
          <w:lang w:eastAsia="zh-TW"/>
        </w:rPr>
        <w:t>老師可以介紹「收支管家 – 錢家有道」手機應用程式，幫助管理開支及制定預算。</w:t>
      </w:r>
    </w:p>
    <w:p>
      <w:pPr>
        <w:pStyle w:val="TextBody"/>
        <w:spacing w:lineRule="exact" w:line="20"/>
        <w:ind w:left="1795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363845" cy="0"/>
                <wp:effectExtent l="114300" t="0" r="11430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4000" cy="0"/>
                          <a:chOff x="0" y="0"/>
                          <a:chExt cx="5364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6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22.3pt;height:0pt" coordorigin="0,-1" coordsize="8446,0">
                <v:line id="shape_0" from="0,-1" to="8446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3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auto" w:line="218"/>
        <w:ind w:left="1792" w:right="7050" w:hanging="0"/>
        <w:rPr>
          <w:lang w:eastAsia="zh-TW"/>
        </w:rPr>
      </w:pPr>
      <w:r>
        <w:drawing>
          <wp:anchor behindDoc="0" distT="0" distB="0" distL="0" distR="0" simplePos="0" locked="0" layoutInCell="0" allowOverlap="1" relativeHeight="30">
            <wp:simplePos x="0" y="0"/>
            <wp:positionH relativeFrom="page">
              <wp:posOffset>2814320</wp:posOffset>
            </wp:positionH>
            <wp:positionV relativeFrom="paragraph">
              <wp:posOffset>26670</wp:posOffset>
            </wp:positionV>
            <wp:extent cx="613410" cy="612775"/>
            <wp:effectExtent l="0" t="0" r="0" b="0"/>
            <wp:wrapNone/>
            <wp:docPr id="46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1">
            <wp:simplePos x="0" y="0"/>
            <wp:positionH relativeFrom="page">
              <wp:posOffset>4270375</wp:posOffset>
            </wp:positionH>
            <wp:positionV relativeFrom="paragraph">
              <wp:posOffset>24130</wp:posOffset>
            </wp:positionV>
            <wp:extent cx="597535" cy="597535"/>
            <wp:effectExtent l="0" t="0" r="0" b="0"/>
            <wp:wrapNone/>
            <wp:docPr id="47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EC008C"/>
          <w:lang w:eastAsia="zh-TW"/>
        </w:rPr>
        <w:t>收支管家 – 錢家有道」手機應用程式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13" w:after="0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TextBody"/>
        <w:tabs>
          <w:tab w:val="clear" w:pos="720"/>
          <w:tab w:val="left" w:pos="3002" w:leader="none"/>
        </w:tabs>
        <w:spacing w:before="62" w:after="0"/>
        <w:ind w:left="525" w:hanging="0"/>
        <w:jc w:val="center"/>
        <w:rPr/>
      </w:pPr>
      <w:r>
        <w:rPr>
          <w:color w:val="EC008C"/>
          <w:w w:val="105"/>
        </w:rPr>
        <w:t>Android</w:t>
        <w:tab/>
        <w:t>iOS</w:t>
      </w:r>
    </w:p>
    <w:p>
      <w:pPr>
        <w:sectPr>
          <w:type w:val="continuous"/>
          <w:pgSz w:w="11906" w:h="16220"/>
          <w:pgMar w:left="240" w:right="780" w:gutter="0" w:header="0" w:top="1200" w:footer="354" w:bottom="541"/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1177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936625" cy="514350"/>
                <wp:effectExtent l="114300" t="0" r="11430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720" cy="514440"/>
                          <a:chOff x="0" y="0"/>
                          <a:chExt cx="936720" cy="51444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936720" cy="407160"/>
                          </a:xfrm>
                          <a:prstGeom prst="rect">
                            <a:avLst/>
                          </a:prstGeom>
                          <a:solidFill>
                            <a:srgbClr val="00bd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67040" y="111240"/>
                            <a:ext cx="186840" cy="1843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78000" y="109080"/>
                            <a:ext cx="181080" cy="1861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675000" y="141120"/>
                            <a:ext cx="87480" cy="13320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9280" y="40644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00" h="300">
                                <a:moveTo>
                                  <a:pt x="301" y="1"/>
                                </a:moveTo>
                                <a:lnTo>
                                  <a:pt x="1" y="1"/>
                                </a:lnTo>
                                <a:lnTo>
                                  <a:pt x="301" y="301"/>
                                </a:lnTo>
                                <a:lnTo>
                                  <a:pt x="30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d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7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SimSun" w:hAnsi="SimSun" w:eastAsia="SimSun" w:cs=""/>
                                  <w:color w:val="FFFFFF"/>
                                </w:rPr>
                                <w:t>活動 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0.55pt;width:73.75pt;height:40.45pt" coordorigin="0,-811" coordsize="1475,809">
                <v:rect id="shape_0" fillcolor="#00bdf2" stroked="f" o:allowincell="f" style="position:absolute;left:0;top:-811;width:1474;height:640;mso-wrap-style:none;v-text-anchor:middle;mso-position-vertical:top">
                  <v:fill o:detectmouseclick="t" type="solid" color2="#ff420d"/>
                  <v:stroke color="#3465a4" joinstyle="round" endcap="flat"/>
                  <w10:wrap type="none"/>
                </v:rect>
                <v:shape id="shape_0" stroked="t" o:allowincell="f" style="position:absolute;left:263;top:-636;width:293;height:289;mso-wrap-style:none;v-text-anchor:middle;mso-position-vertical:top" type="_x0000_t75">
                  <v:imagedata r:id="rId23" o:detectmouseclick="t"/>
                  <v:stroke color="black" joinstyle="round" endcap="flat"/>
                  <w10:wrap type="none"/>
                </v:shape>
                <v:shape id="shape_0" stroked="t" o:allowincell="f" style="position:absolute;left:595;top:-639;width:284;height:292;mso-wrap-style:none;v-text-anchor:middle;mso-position-vertical:top" type="_x0000_t75">
                  <v:imagedata r:id="rId24" o:detectmouseclick="t"/>
                  <v:stroke color="black" joinstyle="round" endcap="flat"/>
                  <w10:wrap type="none"/>
                </v:shape>
                <v:shape id="shape_0" stroked="t" o:allowincell="f" style="position:absolute;left:1063;top:-589;width:137;height:209;mso-wrap-style:none;v-text-anchor:middle;mso-position-vertical:top" type="_x0000_t75">
                  <v:imagedata r:id="rId25" o:detectmouseclick="t"/>
                  <v:stroke color="black" joinstyle="round" endcap="flat"/>
                  <w10:wrap type="none"/>
                </v:shape>
                <v:shape id="shape_0" coordsize="301,301" path="m300,0l0,0l300,300l300,0e" fillcolor="#00bdf2" stroked="f" o:allowincell="f" style="position:absolute;left:1133;top:-171;width:169;height:169;mso-wrap-style:none;v-text-anchor:middle;mso-position-vertical:top">
                  <v:fill o:detectmouseclick="t" type="solid" color2="#ff420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>
          <w:lang w:eastAsia="zh-TW"/>
        </w:rPr>
      </w:pPr>
      <w:r>
        <w:rPr>
          <w:color w:val="231F20"/>
          <w:lang w:eastAsia="zh-TW"/>
        </w:rPr>
        <w:t>小組討論（個人預算及調整）</w:t>
      </w:r>
    </w:p>
    <w:p>
      <w:pPr>
        <w:pStyle w:val="Heading2"/>
        <w:spacing w:before="162" w:after="0"/>
        <w:ind w:left="1177" w:hanging="0"/>
        <w:rPr>
          <w:lang w:eastAsia="zh-TW"/>
        </w:rPr>
      </w:pPr>
      <w:r>
        <w:rPr>
          <w:color w:val="231F20"/>
          <w:lang w:eastAsia="zh-TW"/>
        </w:rPr>
        <w:t>選擇以下其中一個預算個案進行小組討論，完成後派代表向老師及同學報告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sectPr>
          <w:footerReference w:type="even" r:id="rId26"/>
          <w:footerReference w:type="default" r:id="rId27"/>
          <w:type w:val="nextPage"/>
          <w:pgSz w:w="11906" w:h="16220"/>
          <w:pgMar w:left="240" w:right="780" w:gutter="0" w:header="0" w:top="1320" w:footer="354" w:bottom="5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198" w:after="0"/>
        <w:ind w:left="1177" w:hanging="0"/>
        <w:rPr>
          <w:sz w:val="24"/>
          <w:lang w:eastAsia="zh-TW"/>
        </w:rPr>
      </w:pPr>
      <w:r>
        <w:rPr>
          <w:color w:val="231F20"/>
          <w:sz w:val="24"/>
          <w:lang w:eastAsia="zh-TW"/>
        </w:rPr>
        <w:t>個案一</w:t>
      </w:r>
    </w:p>
    <w:p>
      <w:pPr>
        <w:pStyle w:val="TextBody"/>
        <w:spacing w:before="8" w:after="0"/>
        <w:rPr>
          <w:sz w:val="18"/>
          <w:lang w:eastAsia="zh-TW"/>
        </w:rPr>
      </w:pPr>
      <w:r>
        <w:br w:type="column"/>
      </w:r>
      <w:r>
        <w:rPr>
          <w:sz w:val="18"/>
          <w:lang w:eastAsia="zh-TW"/>
        </w:rPr>
      </w:r>
    </w:p>
    <w:p>
      <w:pPr>
        <w:pStyle w:val="TextBody"/>
        <w:ind w:left="62" w:hanging="0"/>
        <w:rPr>
          <w:lang w:eastAsia="zh-TW"/>
        </w:rPr>
      </w:pPr>
      <w:r>
        <w:rPr>
          <w:color w:val="EC008C"/>
          <w:lang w:eastAsia="zh-TW"/>
        </w:rPr>
        <w:t>（適合能力較弱的學生）</w:t>
      </w:r>
    </w:p>
    <w:p>
      <w:pPr>
        <w:sectPr>
          <w:type w:val="continuous"/>
          <w:pgSz w:w="11906" w:h="16220"/>
          <w:pgMar w:left="240" w:right="780" w:gutter="0" w:header="0" w:top="1320" w:footer="354" w:bottom="541"/>
          <w:cols w:num="2" w:equalWidth="false" w:sep="false">
            <w:col w:w="1897" w:space="40"/>
            <w:col w:w="8948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8" w:after="0"/>
        <w:rPr>
          <w:sz w:val="7"/>
          <w:lang w:eastAsia="zh-TW"/>
        </w:rPr>
      </w:pPr>
      <w:r>
        <w:rPr>
          <w:sz w:val="7"/>
          <w:lang w:eastAsia="zh-TW"/>
        </w:rPr>
      </w:r>
    </w:p>
    <w:p>
      <w:pPr>
        <w:pStyle w:val="Heading2"/>
        <w:spacing w:before="56" w:after="0"/>
        <w:ind w:left="1177" w:hanging="0"/>
        <w:rPr>
          <w:lang w:eastAsia="zh-TW"/>
        </w:rPr>
      </w:pPr>
      <w:r>
        <w:rPr>
          <w:color w:val="231F20"/>
          <w:lang w:eastAsia="zh-TW"/>
        </w:rPr>
        <w:t>試閱讀以下資料，然後回答問題。</w:t>
      </w:r>
    </w:p>
    <w:p>
      <w:pPr>
        <w:pStyle w:val="TextBody"/>
        <w:spacing w:before="5" w:after="0"/>
        <w:rPr>
          <w:sz w:val="14"/>
          <w:lang w:eastAsia="zh-TW"/>
        </w:rPr>
      </w:pPr>
      <w:r>
        <w:rPr>
          <w:sz w:val="14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918845</wp:posOffset>
                </wp:positionH>
                <wp:positionV relativeFrom="paragraph">
                  <wp:posOffset>2619375</wp:posOffset>
                </wp:positionV>
                <wp:extent cx="5721985" cy="948690"/>
                <wp:effectExtent l="918845" t="2619375" r="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1840" cy="948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a38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95" w:before="183" w:after="0"/>
                              <w:ind w:left="1190" w:right="169" w:hanging="964"/>
                              <w:jc w:val="both"/>
                              <w:rPr/>
                            </w:pPr>
                            <w:r>
                              <w:rPr>
                                <w:color w:val="231F20"/>
                                <w:spacing w:val="-18"/>
                                <w:lang w:eastAsia="zh-TW"/>
                              </w:rPr>
                              <w:t>陳大強：「我現時正在大學就讀，經常跟宿舍的同學外出用膳。閒時亦會跟中學同學聚會， 亦要購買潮流服飾以免落伍，大時大節亦會跟女朋友吃高級酒店自助餐慶祝。我也經常使用信用卡支付消費，每月只需償還最低還款額即可。</w:t>
                            </w:r>
                            <w:r>
                              <w:rPr>
                                <w:color w:val="231F20"/>
                                <w:spacing w:val="-18"/>
                              </w:rPr>
                              <w:t>」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91">
                <wp:simplePos x="0" y="0"/>
                <wp:positionH relativeFrom="page">
                  <wp:posOffset>899795</wp:posOffset>
                </wp:positionH>
                <wp:positionV relativeFrom="paragraph">
                  <wp:posOffset>151765</wp:posOffset>
                </wp:positionV>
                <wp:extent cx="5760085" cy="2232025"/>
                <wp:effectExtent l="635" t="635" r="4308475" b="0"/>
                <wp:wrapTopAndBottom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2232000"/>
                          <a:chOff x="0" y="0"/>
                          <a:chExt cx="5760000" cy="223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0" cy="2232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000" h="6200">
                                <a:moveTo>
                                  <a:pt x="10294" y="6090"/>
                                </a:moveTo>
                                <a:lnTo>
                                  <a:pt x="7518" y="6090"/>
                                </a:lnTo>
                                <a:lnTo>
                                  <a:pt x="7646" y="6107"/>
                                </a:lnTo>
                                <a:lnTo>
                                  <a:pt x="7772" y="6134"/>
                                </a:lnTo>
                                <a:lnTo>
                                  <a:pt x="7899" y="6160"/>
                                </a:lnTo>
                                <a:lnTo>
                                  <a:pt x="8027" y="6178"/>
                                </a:lnTo>
                                <a:lnTo>
                                  <a:pt x="8149" y="6187"/>
                                </a:lnTo>
                                <a:lnTo>
                                  <a:pt x="8283" y="6194"/>
                                </a:lnTo>
                                <a:lnTo>
                                  <a:pt x="8428" y="6197"/>
                                </a:lnTo>
                                <a:lnTo>
                                  <a:pt x="8579" y="6199"/>
                                </a:lnTo>
                                <a:lnTo>
                                  <a:pt x="8738" y="6197"/>
                                </a:lnTo>
                                <a:lnTo>
                                  <a:pt x="8900" y="6195"/>
                                </a:lnTo>
                                <a:lnTo>
                                  <a:pt x="9064" y="6190"/>
                                </a:lnTo>
                                <a:lnTo>
                                  <a:pt x="9230" y="6185"/>
                                </a:lnTo>
                                <a:lnTo>
                                  <a:pt x="9391" y="6178"/>
                                </a:lnTo>
                                <a:lnTo>
                                  <a:pt x="9550" y="6167"/>
                                </a:lnTo>
                                <a:lnTo>
                                  <a:pt x="9699" y="6157"/>
                                </a:lnTo>
                                <a:lnTo>
                                  <a:pt x="9842" y="6146"/>
                                </a:lnTo>
                                <a:lnTo>
                                  <a:pt x="9975" y="6134"/>
                                </a:lnTo>
                                <a:lnTo>
                                  <a:pt x="10095" y="6120"/>
                                </a:lnTo>
                                <a:lnTo>
                                  <a:pt x="10200" y="6106"/>
                                </a:lnTo>
                                <a:lnTo>
                                  <a:pt x="10289" y="6090"/>
                                </a:lnTo>
                                <a:lnTo>
                                  <a:pt x="10294" y="6090"/>
                                </a:lnTo>
                                <a:moveTo>
                                  <a:pt x="12790" y="6076"/>
                                </a:moveTo>
                                <a:lnTo>
                                  <a:pt x="10359" y="6076"/>
                                </a:lnTo>
                                <a:lnTo>
                                  <a:pt x="10525" y="6088"/>
                                </a:lnTo>
                                <a:lnTo>
                                  <a:pt x="10641" y="6104"/>
                                </a:lnTo>
                                <a:lnTo>
                                  <a:pt x="10731" y="6123"/>
                                </a:lnTo>
                                <a:lnTo>
                                  <a:pt x="10816" y="6143"/>
                                </a:lnTo>
                                <a:lnTo>
                                  <a:pt x="10918" y="6162"/>
                                </a:lnTo>
                                <a:lnTo>
                                  <a:pt x="11058" y="6178"/>
                                </a:lnTo>
                                <a:lnTo>
                                  <a:pt x="11206" y="6188"/>
                                </a:lnTo>
                                <a:lnTo>
                                  <a:pt x="11363" y="6192"/>
                                </a:lnTo>
                                <a:lnTo>
                                  <a:pt x="11530" y="6192"/>
                                </a:lnTo>
                                <a:lnTo>
                                  <a:pt x="11700" y="6187"/>
                                </a:lnTo>
                                <a:lnTo>
                                  <a:pt x="11871" y="6178"/>
                                </a:lnTo>
                                <a:lnTo>
                                  <a:pt x="12040" y="6165"/>
                                </a:lnTo>
                                <a:lnTo>
                                  <a:pt x="12201" y="6151"/>
                                </a:lnTo>
                                <a:lnTo>
                                  <a:pt x="12354" y="6136"/>
                                </a:lnTo>
                                <a:lnTo>
                                  <a:pt x="12492" y="6120"/>
                                </a:lnTo>
                                <a:lnTo>
                                  <a:pt x="12613" y="6104"/>
                                </a:lnTo>
                                <a:lnTo>
                                  <a:pt x="12714" y="6088"/>
                                </a:lnTo>
                                <a:lnTo>
                                  <a:pt x="12790" y="6076"/>
                                </a:lnTo>
                                <a:moveTo>
                                  <a:pt x="653" y="-1"/>
                                </a:moveTo>
                                <a:lnTo>
                                  <a:pt x="522" y="-1"/>
                                </a:lnTo>
                                <a:lnTo>
                                  <a:pt x="395" y="1"/>
                                </a:lnTo>
                                <a:lnTo>
                                  <a:pt x="266" y="4"/>
                                </a:lnTo>
                                <a:lnTo>
                                  <a:pt x="136" y="11"/>
                                </a:lnTo>
                                <a:lnTo>
                                  <a:pt x="0" y="20"/>
                                </a:lnTo>
                                <a:lnTo>
                                  <a:pt x="0" y="6030"/>
                                </a:lnTo>
                                <a:lnTo>
                                  <a:pt x="176" y="6030"/>
                                </a:lnTo>
                                <a:lnTo>
                                  <a:pt x="139" y="6037"/>
                                </a:lnTo>
                                <a:lnTo>
                                  <a:pt x="109" y="6040"/>
                                </a:lnTo>
                                <a:lnTo>
                                  <a:pt x="71" y="6042"/>
                                </a:lnTo>
                                <a:lnTo>
                                  <a:pt x="0" y="6046"/>
                                </a:lnTo>
                                <a:lnTo>
                                  <a:pt x="0" y="6104"/>
                                </a:lnTo>
                                <a:lnTo>
                                  <a:pt x="1383" y="6104"/>
                                </a:lnTo>
                                <a:lnTo>
                                  <a:pt x="1473" y="6114"/>
                                </a:lnTo>
                                <a:lnTo>
                                  <a:pt x="1552" y="6128"/>
                                </a:lnTo>
                                <a:lnTo>
                                  <a:pt x="1633" y="6146"/>
                                </a:lnTo>
                                <a:lnTo>
                                  <a:pt x="1732" y="6164"/>
                                </a:lnTo>
                                <a:lnTo>
                                  <a:pt x="3073" y="6178"/>
                                </a:lnTo>
                                <a:lnTo>
                                  <a:pt x="6512" y="6178"/>
                                </a:lnTo>
                                <a:lnTo>
                                  <a:pt x="6646" y="6169"/>
                                </a:lnTo>
                                <a:lnTo>
                                  <a:pt x="6782" y="6155"/>
                                </a:lnTo>
                                <a:lnTo>
                                  <a:pt x="7066" y="6120"/>
                                </a:lnTo>
                                <a:lnTo>
                                  <a:pt x="7219" y="6104"/>
                                </a:lnTo>
                                <a:lnTo>
                                  <a:pt x="7385" y="6090"/>
                                </a:lnTo>
                                <a:lnTo>
                                  <a:pt x="10294" y="6090"/>
                                </a:lnTo>
                                <a:lnTo>
                                  <a:pt x="10359" y="6076"/>
                                </a:lnTo>
                                <a:lnTo>
                                  <a:pt x="15929" y="6076"/>
                                </a:lnTo>
                                <a:lnTo>
                                  <a:pt x="15922" y="5973"/>
                                </a:lnTo>
                                <a:lnTo>
                                  <a:pt x="15917" y="5855"/>
                                </a:lnTo>
                                <a:lnTo>
                                  <a:pt x="15929" y="5746"/>
                                </a:lnTo>
                                <a:lnTo>
                                  <a:pt x="15972" y="5673"/>
                                </a:lnTo>
                                <a:lnTo>
                                  <a:pt x="15972" y="5534"/>
                                </a:lnTo>
                                <a:lnTo>
                                  <a:pt x="15972" y="5393"/>
                                </a:lnTo>
                                <a:lnTo>
                                  <a:pt x="15972" y="5254"/>
                                </a:lnTo>
                                <a:lnTo>
                                  <a:pt x="15970" y="5112"/>
                                </a:lnTo>
                                <a:lnTo>
                                  <a:pt x="15968" y="4971"/>
                                </a:lnTo>
                                <a:lnTo>
                                  <a:pt x="15966" y="4832"/>
                                </a:lnTo>
                                <a:lnTo>
                                  <a:pt x="15966" y="4691"/>
                                </a:lnTo>
                                <a:lnTo>
                                  <a:pt x="15965" y="4550"/>
                                </a:lnTo>
                                <a:lnTo>
                                  <a:pt x="15961" y="4410"/>
                                </a:lnTo>
                                <a:lnTo>
                                  <a:pt x="15959" y="4269"/>
                                </a:lnTo>
                                <a:lnTo>
                                  <a:pt x="15956" y="3989"/>
                                </a:lnTo>
                                <a:lnTo>
                                  <a:pt x="15947" y="3426"/>
                                </a:lnTo>
                                <a:lnTo>
                                  <a:pt x="15942" y="3146"/>
                                </a:lnTo>
                                <a:lnTo>
                                  <a:pt x="15940" y="3006"/>
                                </a:lnTo>
                                <a:lnTo>
                                  <a:pt x="15938" y="2865"/>
                                </a:lnTo>
                                <a:lnTo>
                                  <a:pt x="15937" y="2724"/>
                                </a:lnTo>
                                <a:lnTo>
                                  <a:pt x="15935" y="2585"/>
                                </a:lnTo>
                                <a:lnTo>
                                  <a:pt x="15933" y="2444"/>
                                </a:lnTo>
                                <a:lnTo>
                                  <a:pt x="15933" y="2304"/>
                                </a:lnTo>
                                <a:lnTo>
                                  <a:pt x="15931" y="2163"/>
                                </a:lnTo>
                                <a:lnTo>
                                  <a:pt x="15931" y="2022"/>
                                </a:lnTo>
                                <a:lnTo>
                                  <a:pt x="15929" y="1883"/>
                                </a:lnTo>
                                <a:lnTo>
                                  <a:pt x="15929" y="1742"/>
                                </a:lnTo>
                                <a:lnTo>
                                  <a:pt x="15931" y="1627"/>
                                </a:lnTo>
                                <a:lnTo>
                                  <a:pt x="15933" y="1497"/>
                                </a:lnTo>
                                <a:lnTo>
                                  <a:pt x="15938" y="1357"/>
                                </a:lnTo>
                                <a:lnTo>
                                  <a:pt x="15942" y="1211"/>
                                </a:lnTo>
                                <a:lnTo>
                                  <a:pt x="15949" y="1059"/>
                                </a:lnTo>
                                <a:lnTo>
                                  <a:pt x="15954" y="906"/>
                                </a:lnTo>
                                <a:lnTo>
                                  <a:pt x="15959" y="754"/>
                                </a:lnTo>
                                <a:lnTo>
                                  <a:pt x="15965" y="608"/>
                                </a:lnTo>
                                <a:lnTo>
                                  <a:pt x="15968" y="468"/>
                                </a:lnTo>
                                <a:lnTo>
                                  <a:pt x="15972" y="338"/>
                                </a:lnTo>
                                <a:lnTo>
                                  <a:pt x="15972" y="223"/>
                                </a:lnTo>
                                <a:lnTo>
                                  <a:pt x="15972" y="140"/>
                                </a:lnTo>
                                <a:lnTo>
                                  <a:pt x="15972" y="112"/>
                                </a:lnTo>
                                <a:lnTo>
                                  <a:pt x="15981" y="84"/>
                                </a:lnTo>
                                <a:lnTo>
                                  <a:pt x="16000" y="6"/>
                                </a:lnTo>
                                <a:lnTo>
                                  <a:pt x="1383" y="6"/>
                                </a:lnTo>
                                <a:lnTo>
                                  <a:pt x="653" y="-1"/>
                                </a:lnTo>
                                <a:moveTo>
                                  <a:pt x="13658" y="6076"/>
                                </a:moveTo>
                                <a:lnTo>
                                  <a:pt x="12790" y="6076"/>
                                </a:lnTo>
                                <a:lnTo>
                                  <a:pt x="12945" y="6090"/>
                                </a:lnTo>
                                <a:lnTo>
                                  <a:pt x="13077" y="6113"/>
                                </a:lnTo>
                                <a:lnTo>
                                  <a:pt x="13183" y="6144"/>
                                </a:lnTo>
                                <a:lnTo>
                                  <a:pt x="13255" y="6178"/>
                                </a:lnTo>
                                <a:lnTo>
                                  <a:pt x="13501" y="6171"/>
                                </a:lnTo>
                                <a:lnTo>
                                  <a:pt x="13525" y="6171"/>
                                </a:lnTo>
                                <a:lnTo>
                                  <a:pt x="13532" y="6169"/>
                                </a:lnTo>
                                <a:lnTo>
                                  <a:pt x="13524" y="6165"/>
                                </a:lnTo>
                                <a:lnTo>
                                  <a:pt x="13506" y="6162"/>
                                </a:lnTo>
                                <a:lnTo>
                                  <a:pt x="13486" y="6158"/>
                                </a:lnTo>
                                <a:lnTo>
                                  <a:pt x="13465" y="6153"/>
                                </a:lnTo>
                                <a:lnTo>
                                  <a:pt x="13453" y="6146"/>
                                </a:lnTo>
                                <a:lnTo>
                                  <a:pt x="13449" y="6137"/>
                                </a:lnTo>
                                <a:lnTo>
                                  <a:pt x="13464" y="6125"/>
                                </a:lnTo>
                                <a:lnTo>
                                  <a:pt x="13501" y="6111"/>
                                </a:lnTo>
                                <a:lnTo>
                                  <a:pt x="13562" y="6095"/>
                                </a:lnTo>
                                <a:lnTo>
                                  <a:pt x="13658" y="6076"/>
                                </a:lnTo>
                                <a:moveTo>
                                  <a:pt x="15929" y="6076"/>
                                </a:moveTo>
                                <a:lnTo>
                                  <a:pt x="14647" y="6076"/>
                                </a:lnTo>
                                <a:lnTo>
                                  <a:pt x="14781" y="6095"/>
                                </a:lnTo>
                                <a:lnTo>
                                  <a:pt x="14898" y="6120"/>
                                </a:lnTo>
                                <a:lnTo>
                                  <a:pt x="15012" y="6144"/>
                                </a:lnTo>
                                <a:lnTo>
                                  <a:pt x="15137" y="6160"/>
                                </a:lnTo>
                                <a:lnTo>
                                  <a:pt x="15289" y="6164"/>
                                </a:lnTo>
                                <a:lnTo>
                                  <a:pt x="15393" y="6155"/>
                                </a:lnTo>
                                <a:lnTo>
                                  <a:pt x="15529" y="6136"/>
                                </a:lnTo>
                                <a:lnTo>
                                  <a:pt x="15628" y="6120"/>
                                </a:lnTo>
                                <a:lnTo>
                                  <a:pt x="15815" y="6091"/>
                                </a:lnTo>
                                <a:lnTo>
                                  <a:pt x="15929" y="60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800" y="243360"/>
                            <a:ext cx="564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493880" y="774000"/>
                            <a:ext cx="1042560" cy="104256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760" y="72360"/>
                            <a:ext cx="25020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港 聞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800" y="83880"/>
                            <a:ext cx="469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F15F68"/>
                                </w:rPr>
                                <w:t>香港日報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7400" y="72360"/>
                            <a:ext cx="5461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新細明體" w:hAnsi="新細明體" w:cs="" w:cstheme="minorBidi"/>
                                  <w:color w:val="231F20"/>
                                </w:rPr>
                                <w:t>2018-03-0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378360"/>
                            <a:ext cx="4191480" cy="167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大學生過度消費破產成風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【本報訊】研究顯示，2016 年申請破產的大專生人數比去年增加。</w:t>
                              </w:r>
                              <w:r>
                                <w:rPr>
                                  <w:spacing w:val="5"/>
                                  <w:rFonts w:ascii="新細明體" w:hAnsi="新細明體" w:cs="" w:cstheme="minorBidi"/>
                                  <w:color w:val="231F20"/>
                                </w:rPr>
                                <w:t>有社工表示發現有大專生申請貸款或信用卡後投資於股市、以及吃</w:t>
                              </w:r>
                              <w:r>
                                <w:rPr>
                                  <w:spacing w:val="-6"/>
                                  <w:rFonts w:ascii="新細明體" w:hAnsi="新細明體" w:cs="" w:cstheme="minorBidi"/>
                                  <w:color w:val="231F20"/>
                                </w:rPr>
                                <w:t>喝玩樂。他曾經接觸一位年輕人因為購買禮物給女朋友而導致破產。</w:t>
                              </w:r>
                              <w:r>
                                <w:rPr>
                                  <w:spacing w:val="5"/>
                                  <w:rFonts w:ascii="新細明體" w:hAnsi="新細明體" w:cs="" w:cstheme="minorBidi"/>
                                  <w:color w:val="231F20"/>
                                </w:rPr>
                                <w:t>青少年專家指年輕人容易受到物質引誘，不少人購物時沒有考慮是</w:t>
                              </w:r>
                              <w:r>
                                <w:rPr>
                                  <w:spacing w:val="1"/>
                                  <w:rFonts w:ascii="新細明體" w:hAnsi="新細明體" w:cs="" w:cstheme="minorBidi"/>
                                  <w:color w:val="231F20"/>
                                </w:rPr>
                                <w:t>否有真正需要，只抱着「人有我有」的心態。建議年輕人在購物前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應想清楚是否需要，以及自己的負擔能力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5pt;margin-top:11.95pt;width:453.5pt;height:175.7pt" coordorigin="1417,239" coordsize="9070,3514">
                <v:shape id="shape_0" coordsize="16001,6201" path="m10294,6091l7518,6091l7646,6108l7772,6135l7899,6161l8027,6179l8149,6188l8283,6195l8428,6198l8579,6200l8738,6198l8900,6196l9064,6191l9230,6186l9391,6179l9550,6168l9699,6158l9842,6147l9975,6135l10095,6121l10200,6107l10289,6091l10294,6091xm12790,6077l10359,6077l10525,6089l10641,6105l10731,6124l10816,6144l10918,6163l11058,6179l11206,6189l11363,6193l11530,6193l11700,6188l11871,6179l12040,6166l12201,6152l12354,6137l12492,6121l12613,6105l12714,6089l12790,6077xm653,0l522,0l395,2l266,5l136,12l0,21l0,6031l176,6031l139,6038l109,6041l71,6043l0,6047l0,6105l1383,6105l1473,6115l1552,6129l1633,6147l1732,6165l3073,6179l6512,6179l6646,6170l6782,6156l7066,6121l7219,6105l7385,6091l10294,6091l10359,6077l15929,6077l15922,5974l15917,5856l15929,5747l15972,5674l15972,5535l15972,5394l15972,5255l15970,5113l15968,4972l15966,4833l15966,4692l15965,4551l15961,4411l15959,4270l15956,3990l15947,3427l15942,3147l15940,3007l15938,2866l15937,2725l15935,2586l15933,2445l15933,2305l15931,2164l15931,2023l15929,1884l15929,1743l15931,1628l15933,1498l15938,1358l15942,1212l15949,1060l15954,907l15959,755l15965,609l15968,469l15972,339l15972,224l15972,141l15972,113l15981,85l16000,7l1383,7l653,0xm13658,6077l12790,6077l12945,6091l13077,6114l13183,6145l13255,6179l13501,6172l13525,6172l13532,6170l13524,6166l13506,6163l13486,6159l13465,6154l13453,6147l13449,6138l13464,6126l13501,6112l13562,6096l13658,6077xm15929,6077l14647,6077l14781,6096l14898,6121l15012,6145l15137,6161l15289,6165l15393,6156l15529,6137l15628,6121l15815,6092l15929,6077xe" fillcolor="#e6e7e8" stroked="f" o:allowincell="f" style="position:absolute;left:1417;top:239;width:9070;height:3514;mso-wrap-style:none;v-text-anchor:middle;mso-position-horizontal-relative:page">
                  <v:fill o:detectmouseclick="t" type="solid" color2="#191817"/>
                  <v:stroke color="#3465a4" joinstyle="round" endcap="flat"/>
                  <w10:wrap type="topAndBottom"/>
                </v:shape>
                <v:line id="shape_0" from="1533,622" to="10429,622" stroked="t" o:allowincell="f" style="position:absolute;mso-position-horizontal-relative:page">
                  <v:stroke color="#231f20" weight="12600" dashstyle="dot" joinstyle="round" endcap="flat"/>
                  <v:fill o:detectmouseclick="t" on="false"/>
                  <w10:wrap type="topAndBottom"/>
                </v:line>
                <v:shape id="shape_0" stroked="t" o:allowincell="f" style="position:absolute;left:8494;top:1458;width:1641;height:1641;mso-wrap-style:none;v-text-anchor:middle;mso-position-horizontal-relative:page" type="_x0000_t75">
                  <v:imagedata r:id="rId29" o:detectmouseclick="t"/>
                  <v:stroke color="black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6" w:after="0"/>
        <w:rPr>
          <w:lang w:eastAsia="zh-TW"/>
        </w:rPr>
      </w:pPr>
      <w:r>
        <w:rPr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8" w:after="0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TextBody"/>
        <w:spacing w:before="71" w:after="0"/>
        <w:ind w:right="1089" w:hanging="0"/>
        <w:jc w:val="right"/>
        <w:rPr/>
      </w:pPr>
      <w:r>
        <mc:AlternateContent>
          <mc:Choice Requires="wps">
            <w:drawing>
              <wp:anchor behindDoc="0" distT="0" distB="0" distL="114300" distR="0" simplePos="0" locked="0" layoutInCell="0" allowOverlap="1" relativeHeight="68">
                <wp:simplePos x="0" y="0"/>
                <wp:positionH relativeFrom="page">
                  <wp:posOffset>908685</wp:posOffset>
                </wp:positionH>
                <wp:positionV relativeFrom="paragraph">
                  <wp:posOffset>-847090</wp:posOffset>
                </wp:positionV>
                <wp:extent cx="4229100" cy="3145155"/>
                <wp:effectExtent l="908685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14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TableNormal"/>
                              <w:tblW w:w="66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  <w:tblLook w:val="01e0" w:noHBand="0" w:noVBand="0" w:firstColumn="1" w:lastRow="1" w:lastColumn="1" w:firstRow="1"/>
                            </w:tblPr>
                            <w:tblGrid>
                              <w:gridCol w:w="1814"/>
                              <w:gridCol w:w="2321"/>
                              <w:gridCol w:w="2496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631" w:type="dxa"/>
                                  <w:gridSpan w:val="3"/>
                                  <w:tcBorders>
                                    <w:top w:val="single" w:sz="8" w:space="0" w:color="00B6BD"/>
                                    <w:left w:val="single" w:sz="8" w:space="0" w:color="00B6BD"/>
                                    <w:bottom w:val="single" w:sz="4" w:space="0" w:color="00B6BD"/>
                                    <w:right w:val="single" w:sz="8" w:space="0" w:color="00B6BD"/>
                                  </w:tcBorders>
                                  <w:shd w:color="auto" w:fill="BEE5E7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6" w:before="9" w:after="0"/>
                                    <w:ind w:left="2414" w:right="2396" w:hanging="0"/>
                                    <w:jc w:val="center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個人預算（每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14" w:after="0"/>
                                    <w:ind w:right="957" w:hanging="0"/>
                                    <w:jc w:val="righ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0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 xml:space="preserve">金額 </w:t>
                                  </w:r>
                                  <w:r>
                                    <w:rPr>
                                      <w:color w:val="231F20"/>
                                      <w:w w:val="10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($)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vMerge w:val="restart"/>
                                  <w:tcBorders>
                                    <w:top w:val="single" w:sz="4" w:space="0" w:color="00B6BD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14" w:after="0"/>
                                    <w:ind w:left="848" w:right="820" w:hanging="0"/>
                                    <w:jc w:val="center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0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 xml:space="preserve">總額 </w:t>
                                  </w:r>
                                  <w:r>
                                    <w:rPr>
                                      <w:color w:val="231F20"/>
                                      <w:w w:val="10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($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lef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left="5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零用錢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right="896" w:hanging="0"/>
                                    <w:jc w:val="righ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1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lef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1" w:before="6" w:after="0"/>
                                    <w:ind w:left="5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補習收入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1" w:before="6" w:after="0"/>
                                    <w:ind w:right="896" w:hanging="0"/>
                                    <w:jc w:val="righ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1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3,000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lef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9" w:after="0"/>
                                    <w:ind w:left="5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總收入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vMerge w:val="restart"/>
                                  <w:tcBorders>
                                    <w:top w:val="single" w:sz="8" w:space="0" w:color="00B6BD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9" w:after="0"/>
                                    <w:ind w:left="847" w:right="820" w:hanging="0"/>
                                    <w:jc w:val="center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1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6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lef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34" w:after="0"/>
                                    <w:ind w:left="5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儲蓄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34" w:after="0"/>
                                    <w:ind w:right="896" w:hanging="0"/>
                                    <w:jc w:val="righ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lef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34" w:after="0"/>
                                    <w:ind w:left="5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支出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lef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right="865" w:hanging="0"/>
                                    <w:jc w:val="righ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交通費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right="896" w:hanging="0"/>
                                    <w:jc w:val="righ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lef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right="865" w:hanging="0"/>
                                    <w:jc w:val="righ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電話費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right="896" w:hanging="0"/>
                                    <w:jc w:val="righ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lef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left="27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飲食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right="896" w:hanging="0"/>
                                    <w:jc w:val="righ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1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1,800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lef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left="27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娛樂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right="896" w:hanging="0"/>
                                    <w:jc w:val="righ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1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lef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left="27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家用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right="896" w:hanging="0"/>
                                    <w:jc w:val="righ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1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1,000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lef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1" w:before="6" w:after="0"/>
                                    <w:ind w:left="27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1" w:before="6" w:after="0"/>
                                    <w:ind w:right="896" w:hanging="0"/>
                                    <w:jc w:val="righ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814" w:type="dxa"/>
                                  <w:tcBorders>
                                    <w:left w:val="single" w:sz="8" w:space="0" w:color="00B6BD"/>
                                    <w:bottom w:val="single" w:sz="8" w:space="0" w:color="27A0B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1" w:before="66" w:after="0"/>
                                    <w:ind w:left="5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總支出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bottom w:val="single" w:sz="8" w:space="0" w:color="27A0B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8" w:space="0" w:color="00B6BD"/>
                                    <w:bottom w:val="single" w:sz="8" w:space="0" w:color="27A0B4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1" w:before="66" w:after="0"/>
                                    <w:ind w:left="847" w:right="820" w:hanging="0"/>
                                    <w:jc w:val="center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1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6,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color w:val="EC008C"/>
        </w:rPr>
        <w:t xml:space="preserve">總收入 </w:t>
      </w:r>
      <w:r>
        <w:rPr>
          <w:color w:val="EC008C"/>
        </w:rPr>
        <w:t xml:space="preserve">= </w:t>
      </w:r>
      <w:r>
        <w:rPr>
          <w:color w:val="EC008C"/>
        </w:rPr>
        <w:t xml:space="preserve">儲蓄 </w:t>
      </w:r>
      <w:r>
        <w:rPr>
          <w:color w:val="EC008C"/>
        </w:rPr>
        <w:t xml:space="preserve">+ </w:t>
      </w:r>
      <w:r>
        <w:rPr>
          <w:color w:val="EC008C"/>
        </w:rPr>
        <w:t>支出</w:t>
      </w:r>
    </w:p>
    <w:p>
      <w:pPr>
        <w:sectPr>
          <w:type w:val="continuous"/>
          <w:pgSz w:w="11906" w:h="16220"/>
          <w:pgMar w:left="240" w:right="780" w:gutter="0" w:header="0" w:top="1320" w:footer="354" w:bottom="541"/>
          <w:formProt w:val="false"/>
          <w:textDirection w:val="lrTb"/>
          <w:docGrid w:type="default" w:linePitch="100" w:charSpace="4096"/>
        </w:sectPr>
      </w:pPr>
    </w:p>
    <w:p>
      <w:pPr>
        <w:pStyle w:val="Heading2"/>
        <w:numPr>
          <w:ilvl w:val="0"/>
          <w:numId w:val="4"/>
        </w:numPr>
        <w:tabs>
          <w:tab w:val="clear" w:pos="720"/>
          <w:tab w:val="left" w:pos="1518" w:leader="none"/>
        </w:tabs>
        <w:spacing w:before="46" w:after="0"/>
        <w:ind w:left="1517" w:hanging="340"/>
        <w:rPr>
          <w:lang w:eastAsia="zh-TW"/>
        </w:rPr>
      </w:pPr>
      <w:r>
        <w:rPr>
          <w:color w:val="231F20"/>
          <w:lang w:eastAsia="zh-TW"/>
        </w:rPr>
        <w:t>你認為陳大強的理財觀是否恰當？如果你是他的朋友，你會如何勸導他？</w:t>
      </w:r>
    </w:p>
    <w:p>
      <w:pPr>
        <w:pStyle w:val="TextBody"/>
        <w:spacing w:before="2" w:after="0"/>
        <w:rPr>
          <w:sz w:val="12"/>
          <w:lang w:eastAsia="zh-TW"/>
        </w:rPr>
      </w:pPr>
      <w:r>
        <w:rPr>
          <w:sz w:val="12"/>
          <w:lang w:eastAsia="zh-TW"/>
        </w:rPr>
      </w:r>
    </w:p>
    <w:p>
      <w:pPr>
        <w:pStyle w:val="TextBody"/>
        <w:spacing w:before="62" w:after="9"/>
        <w:ind w:left="1523" w:hanging="0"/>
        <w:rPr>
          <w:lang w:eastAsia="zh-TW"/>
        </w:rPr>
      </w:pPr>
      <w:r>
        <w:rPr>
          <w:color w:val="EC008C"/>
          <w:lang w:eastAsia="zh-TW"/>
        </w:rPr>
        <w:t>自由作答。參考答案：不恰當。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544185" cy="0"/>
                <wp:effectExtent l="114300" t="0" r="11430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0"/>
                          <a:chOff x="0" y="0"/>
                          <a:chExt cx="5544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36.5pt;height:0pt" coordorigin="0,-1" coordsize="8730,0">
                <v:line id="shape_0" from="0,-1" to="8730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2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9"/>
        <w:ind w:left="1523" w:hanging="0"/>
        <w:rPr>
          <w:lang w:eastAsia="zh-TW"/>
        </w:rPr>
      </w:pPr>
      <w:r>
        <w:rPr>
          <w:color w:val="EC008C"/>
          <w:lang w:eastAsia="zh-TW"/>
        </w:rPr>
        <w:t>只償還最低還款額會產生高昂的利息費用，日後難以償還。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544185" cy="0"/>
                <wp:effectExtent l="114300" t="0" r="114300" b="0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0"/>
                          <a:chOff x="0" y="0"/>
                          <a:chExt cx="5544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36.5pt;height:0pt" coordorigin="0,-1" coordsize="8730,0">
                <v:line id="shape_0" from="0,-1" to="8730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10"/>
        <w:ind w:left="1523" w:hanging="0"/>
        <w:rPr>
          <w:lang w:eastAsia="zh-TW"/>
        </w:rPr>
      </w:pPr>
      <w:r>
        <w:rPr>
          <w:color w:val="EC008C"/>
          <w:lang w:eastAsia="zh-TW"/>
        </w:rPr>
        <w:t>不應盲目追求潮流，應把金錢花於自我增值，而不是隨波逐流。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544185" cy="0"/>
                <wp:effectExtent l="114300" t="0" r="114300" b="0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0"/>
                          <a:chOff x="0" y="0"/>
                          <a:chExt cx="5544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36.5pt;height:0pt" coordorigin="0,-1" coordsize="8730,0">
                <v:line id="shape_0" from="0,-1" to="8730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518"/>
        <w:ind w:left="1523" w:right="2900" w:hanging="0"/>
        <w:rPr>
          <w:lang w:eastAsia="zh-TW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1115695</wp:posOffset>
                </wp:positionH>
                <wp:positionV relativeFrom="paragraph">
                  <wp:posOffset>178435</wp:posOffset>
                </wp:positionV>
                <wp:extent cx="5544185" cy="0"/>
                <wp:effectExtent l="3175" t="3175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4.05pt" to="524.35pt,14.0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1115695</wp:posOffset>
                </wp:positionH>
                <wp:positionV relativeFrom="paragraph">
                  <wp:posOffset>544830</wp:posOffset>
                </wp:positionV>
                <wp:extent cx="5544185" cy="0"/>
                <wp:effectExtent l="3810" t="3175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42.9pt" to="524.35pt,42.9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  <w:lang w:eastAsia="zh-TW"/>
        </w:rPr>
        <w:t>跟女朋友慶祝節日不一定要到高級酒店吃自助餐，可選擇較便宜的慶祝方式。避免使用信用卡，不要養成「先洗未來錢」的習慣。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1518" w:leader="none"/>
        </w:tabs>
        <w:spacing w:before="69" w:after="0"/>
        <w:ind w:left="1517" w:hanging="340"/>
        <w:rPr>
          <w:lang w:eastAsia="zh-TW"/>
        </w:rPr>
      </w:pPr>
      <w:r>
        <w:rPr>
          <w:color w:val="231F20"/>
          <w:lang w:eastAsia="zh-TW"/>
        </w:rPr>
        <w:t>你認為部分年輕人過度消費的原因是甚麼？</w:t>
      </w:r>
    </w:p>
    <w:p>
      <w:pPr>
        <w:pStyle w:val="TextBody"/>
        <w:spacing w:before="7" w:after="0"/>
        <w:rPr>
          <w:sz w:val="11"/>
          <w:lang w:eastAsia="zh-TW"/>
        </w:rPr>
      </w:pPr>
      <w:r>
        <w:rPr>
          <w:sz w:val="11"/>
          <w:lang w:eastAsia="zh-TW"/>
        </w:rPr>
      </w:r>
    </w:p>
    <w:p>
      <w:pPr>
        <w:pStyle w:val="TextBody"/>
        <w:spacing w:before="63" w:after="17"/>
        <w:ind w:left="1523" w:hanging="0"/>
        <w:rPr/>
      </w:pPr>
      <w:r>
        <w:rPr>
          <w:color w:val="EC008C"/>
        </w:rPr>
        <w:t>自由作答。參考答案：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544185" cy="0"/>
                <wp:effectExtent l="114300" t="0" r="114300" b="0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0"/>
                          <a:chOff x="0" y="0"/>
                          <a:chExt cx="5544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36.5pt;height:0pt" coordorigin="0,-1" coordsize="8730,0">
                <v:line id="shape_0" from="0,-1" to="8730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7" w:after="0"/>
        <w:rPr/>
      </w:pPr>
      <w:r>
        <w:rPr/>
      </w:r>
    </w:p>
    <w:p>
      <w:pPr>
        <w:pStyle w:val="TextBody"/>
        <w:spacing w:before="1" w:after="17"/>
        <w:ind w:left="1523" w:hanging="0"/>
        <w:rPr>
          <w:lang w:eastAsia="zh-TW"/>
        </w:rPr>
      </w:pPr>
      <w:r>
        <w:rPr>
          <w:color w:val="EC008C"/>
          <w:lang w:eastAsia="zh-TW"/>
        </w:rPr>
        <w:t>沒有計劃將來。太容易獲得金錢，家人給予過多零用錢，甚至代為償還貸款。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544185" cy="0"/>
                <wp:effectExtent l="114300" t="0" r="114300" b="0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0"/>
                          <a:chOff x="0" y="0"/>
                          <a:chExt cx="5544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36.5pt;height:0pt" coordorigin="0,-1" coordsize="8730,0">
                <v:line id="shape_0" from="0,-1" to="8730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7" w:after="0"/>
        <w:rPr/>
      </w:pPr>
      <w:r>
        <w:rPr/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732" w:leader="none"/>
        </w:tabs>
        <w:spacing w:before="0" w:after="18"/>
        <w:ind w:left="1731" w:hanging="208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傳媒。不少傳媒渲染消費文化，鼓吹年輕人不斷購買潮流服飾以追上潮流。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544185" cy="0"/>
                <wp:effectExtent l="114300" t="0" r="114300" b="0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0"/>
                          <a:chOff x="0" y="0"/>
                          <a:chExt cx="5544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36.5pt;height:0pt" coordorigin="0,-1" coordsize="8730,0">
                <v:line id="shape_0" from="0,-1" to="8730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6" w:after="0"/>
        <w:rPr/>
      </w:pPr>
      <w:r>
        <w:rPr/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732" w:leader="none"/>
        </w:tabs>
        <w:spacing w:before="0" w:after="19"/>
        <w:ind w:left="1731" w:hanging="208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朋輩影響。一些人看見身邊朋友擁有遊戲機、運動鞋、名牌背包，在從眾心理下，自己亦想擁有。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544185" cy="0"/>
                <wp:effectExtent l="114300" t="0" r="114300" b="0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0"/>
                          <a:chOff x="0" y="0"/>
                          <a:chExt cx="5544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36.5pt;height:0pt" coordorigin="0,-1" coordsize="8730,0">
                <v:line id="shape_0" from="0,-1" to="8730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5" w:after="0"/>
        <w:rPr/>
      </w:pPr>
      <w:r>
        <w:rPr/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732" w:leader="none"/>
        </w:tabs>
        <w:spacing w:before="0" w:after="19"/>
        <w:ind w:left="1731" w:hanging="208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物質引誘。一些年輕人購買前沒有考慮自己是有「需要」，還是只是「想要」。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544185" cy="0"/>
                <wp:effectExtent l="114300" t="0" r="11430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0"/>
                          <a:chOff x="0" y="0"/>
                          <a:chExt cx="5544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36.5pt;height:0pt" coordorigin="0,-1" coordsize="8730,0">
                <v:line id="shape_0" from="0,-1" to="8730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5" w:after="0"/>
        <w:rPr/>
      </w:pPr>
      <w:r>
        <w:rPr/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732" w:leader="none"/>
        </w:tabs>
        <w:spacing w:before="0" w:after="19"/>
        <w:ind w:left="1731" w:hanging="208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借貸方便。大學生容易申請信用卡，容易獲得信貸，使年輕人容易過度消費。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544185" cy="0"/>
                <wp:effectExtent l="114300" t="0" r="114300" b="0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0"/>
                          <a:chOff x="0" y="0"/>
                          <a:chExt cx="5544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36.5pt;height:0pt" coordorigin="0,-1" coordsize="8730,0">
                <v:line id="shape_0" from="0,-1" to="8730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115695</wp:posOffset>
                </wp:positionH>
                <wp:positionV relativeFrom="paragraph">
                  <wp:posOffset>179070</wp:posOffset>
                </wp:positionV>
                <wp:extent cx="5544185" cy="0"/>
                <wp:effectExtent l="3810" t="3175" r="3175" b="3175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4.1pt" to="524.35pt,14.1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8" w:after="0"/>
        <w:rPr/>
      </w:pPr>
      <w:r>
        <w:rPr/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1518" w:leader="none"/>
        </w:tabs>
        <w:spacing w:before="57" w:after="0"/>
        <w:ind w:left="1517" w:hanging="340"/>
        <w:rPr>
          <w:lang w:eastAsia="zh-TW"/>
        </w:rPr>
      </w:pPr>
      <w:r>
        <w:rPr>
          <w:color w:val="231F20"/>
          <w:lang w:eastAsia="zh-TW"/>
        </w:rPr>
        <w:t>每個人都必須儲蓄嗎？為甚麼？</w:t>
      </w:r>
    </w:p>
    <w:p>
      <w:pPr>
        <w:pStyle w:val="TextBody"/>
        <w:spacing w:before="12" w:after="0"/>
        <w:rPr>
          <w:sz w:val="10"/>
          <w:lang w:eastAsia="zh-TW"/>
        </w:rPr>
      </w:pPr>
      <w:r>
        <w:rPr>
          <w:sz w:val="10"/>
          <w:lang w:eastAsia="zh-TW"/>
        </w:rPr>
      </w:r>
    </w:p>
    <w:p>
      <w:pPr>
        <w:pStyle w:val="TextBody"/>
        <w:spacing w:before="63" w:after="0"/>
        <w:ind w:left="1523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115695</wp:posOffset>
                </wp:positionH>
                <wp:positionV relativeFrom="paragraph">
                  <wp:posOffset>227965</wp:posOffset>
                </wp:positionV>
                <wp:extent cx="5544185" cy="0"/>
                <wp:effectExtent l="3175" t="3175" r="3175" b="3175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7.95pt" to="524.35pt,17.9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EC008C"/>
        </w:rPr>
        <w:t>自由作答。參考答案：</w:t>
      </w:r>
    </w:p>
    <w:p>
      <w:pPr>
        <w:pStyle w:val="TextBody"/>
        <w:spacing w:before="7" w:after="0"/>
        <w:rPr>
          <w:sz w:val="17"/>
        </w:rPr>
      </w:pPr>
      <w:r>
        <w:rPr>
          <w:sz w:val="17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755" w:leader="none"/>
        </w:tabs>
        <w:spacing w:lineRule="auto" w:line="518" w:before="1" w:after="0"/>
        <w:ind w:left="1749" w:right="662" w:hanging="226"/>
        <w:rPr>
          <w:sz w:val="19"/>
          <w:lang w:eastAsia="zh-TW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1115695</wp:posOffset>
                </wp:positionH>
                <wp:positionV relativeFrom="paragraph">
                  <wp:posOffset>189230</wp:posOffset>
                </wp:positionV>
                <wp:extent cx="5544185" cy="0"/>
                <wp:effectExtent l="3175" t="3175" r="3810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4.9pt" to="524.35pt,14.9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1115695</wp:posOffset>
                </wp:positionH>
                <wp:positionV relativeFrom="paragraph">
                  <wp:posOffset>555625</wp:posOffset>
                </wp:positionV>
                <wp:extent cx="5544185" cy="0"/>
                <wp:effectExtent l="3810" t="3175" r="3175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43.75pt" to="524.35pt,43.7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  <w:sz w:val="19"/>
          <w:lang w:eastAsia="zh-TW"/>
        </w:rPr>
        <w:t>必須：因為儲蓄有助達到將來的目標。可能有突發的財務需要，例如醫療費用。沒有足夠的儲蓄便難以應付，甚至需要借貸。即使現時沒有即時需要，但將來或會有置業、結婚等其他需要。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755" w:leader="none"/>
        </w:tabs>
        <w:spacing w:lineRule="auto" w:line="518"/>
        <w:ind w:left="1749" w:right="662" w:hanging="226"/>
        <w:rPr>
          <w:sz w:val="19"/>
          <w:lang w:eastAsia="zh-TW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page">
                  <wp:posOffset>1115695</wp:posOffset>
                </wp:positionH>
                <wp:positionV relativeFrom="paragraph">
                  <wp:posOffset>189230</wp:posOffset>
                </wp:positionV>
                <wp:extent cx="5544185" cy="0"/>
                <wp:effectExtent l="3175" t="3175" r="381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4.9pt" to="524.35pt,14.9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page">
                  <wp:posOffset>1115695</wp:posOffset>
                </wp:positionH>
                <wp:positionV relativeFrom="paragraph">
                  <wp:posOffset>555625</wp:posOffset>
                </wp:positionV>
                <wp:extent cx="5544185" cy="0"/>
                <wp:effectExtent l="3810" t="3175" r="3175" b="31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43.75pt" to="524.35pt,43.7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  <w:sz w:val="19"/>
          <w:lang w:eastAsia="zh-TW"/>
        </w:rPr>
        <w:t>並非必須：儲蓄的金額取決於個人的財務能力，有些人的收入過低，難以儲蓄。如果一個人擁有足夠的財富以維持生活所需，便不需要儲蓄。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1518" w:leader="none"/>
        </w:tabs>
        <w:spacing w:before="85" w:after="0"/>
        <w:ind w:left="1517" w:hanging="340"/>
        <w:rPr>
          <w:lang w:eastAsia="zh-TW"/>
        </w:rPr>
      </w:pPr>
      <w:r>
        <w:rPr>
          <w:color w:val="231F20"/>
          <w:lang w:eastAsia="zh-TW"/>
        </w:rPr>
        <w:t>「其他支出」可能包括哪些方面的開支？自由作答。</w:t>
      </w:r>
    </w:p>
    <w:p>
      <w:pPr>
        <w:pStyle w:val="TextBody"/>
        <w:spacing w:before="4" w:after="0"/>
        <w:rPr>
          <w:sz w:val="11"/>
          <w:lang w:eastAsia="zh-TW"/>
        </w:rPr>
      </w:pPr>
      <w:r>
        <w:rPr>
          <w:sz w:val="11"/>
          <w:lang w:eastAsia="zh-TW"/>
        </w:rPr>
      </w:r>
    </w:p>
    <w:p>
      <w:pPr>
        <w:pStyle w:val="TextBody"/>
        <w:spacing w:before="63" w:after="19"/>
        <w:ind w:left="1523" w:hanging="0"/>
        <w:rPr>
          <w:lang w:eastAsia="zh-TW"/>
        </w:rPr>
      </w:pPr>
      <w:r>
        <w:rPr>
          <w:color w:val="EC008C"/>
          <w:lang w:eastAsia="zh-TW"/>
        </w:rPr>
        <w:t>參考答案：捐獻、衣飾、補習費、文具、醫療、送禮等。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544185" cy="0"/>
                <wp:effectExtent l="114300" t="0" r="114300" b="0"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0"/>
                          <a:chOff x="0" y="0"/>
                          <a:chExt cx="5544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36.5pt;height:0pt" coordorigin="0,-1" coordsize="8730,0">
                <v:line id="shape_0" from="0,-1" to="8730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115695</wp:posOffset>
                </wp:positionH>
                <wp:positionV relativeFrom="paragraph">
                  <wp:posOffset>179070</wp:posOffset>
                </wp:positionV>
                <wp:extent cx="5544185" cy="0"/>
                <wp:effectExtent l="3810" t="3175" r="3175" b="3175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4.1pt" to="524.35pt,14.1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footerReference w:type="even" r:id="rId30"/>
          <w:footerReference w:type="default" r:id="rId31"/>
          <w:type w:val="nextPage"/>
          <w:pgSz w:w="11906" w:h="16220"/>
          <w:pgMar w:left="240" w:right="780" w:gutter="0" w:header="0" w:top="1200" w:footer="1083" w:bottom="1280"/>
          <w:pgNumType w:start="4" w:fmt="decimal"/>
          <w:formProt w:val="false"/>
          <w:textDirection w:val="lrTb"/>
          <w:docGrid w:type="default" w:linePitch="100" w:charSpace="4096"/>
        </w:sectPr>
      </w:pPr>
    </w:p>
    <w:p>
      <w:pPr>
        <w:pStyle w:val="Heading1"/>
        <w:spacing w:before="42" w:after="0"/>
        <w:ind w:left="1161" w:hanging="0"/>
        <w:rPr>
          <w:lang w:eastAsia="zh-TW"/>
        </w:rPr>
      </w:pPr>
      <w:r>
        <w:rPr>
          <w:color w:val="231F20"/>
          <w:lang w:eastAsia="zh-TW"/>
        </w:rPr>
        <w:t>個案二</w:t>
      </w:r>
    </w:p>
    <w:p>
      <w:pPr>
        <w:pStyle w:val="TextBody"/>
        <w:spacing w:before="94" w:after="0"/>
        <w:ind w:left="105" w:hanging="0"/>
        <w:rPr>
          <w:lang w:eastAsia="zh-TW"/>
        </w:rPr>
      </w:pPr>
      <w:r>
        <w:br w:type="column"/>
      </w:r>
      <w:r>
        <w:rPr>
          <w:color w:val="EC008C"/>
          <w:lang w:eastAsia="zh-TW"/>
        </w:rPr>
        <w:t>（適合能力較強的學生）</w:t>
      </w:r>
    </w:p>
    <w:p>
      <w:pPr>
        <w:sectPr>
          <w:footerReference w:type="even" r:id="rId32"/>
          <w:footerReference w:type="default" r:id="rId33"/>
          <w:type w:val="nextPage"/>
          <w:pgSz w:w="11906" w:h="16220"/>
          <w:pgMar w:left="240" w:right="780" w:gutter="0" w:header="0" w:top="1200" w:footer="354" w:bottom="541"/>
          <w:pgNumType w:fmt="decimal"/>
          <w:cols w:num="2" w:equalWidth="false" w:sep="false">
            <w:col w:w="1881" w:space="40"/>
            <w:col w:w="8964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7" w:after="0"/>
        <w:rPr>
          <w:sz w:val="7"/>
          <w:lang w:eastAsia="zh-TW"/>
        </w:rPr>
      </w:pPr>
      <w:r>
        <w:rPr>
          <w:sz w:val="7"/>
          <w:lang w:eastAsia="zh-TW"/>
        </w:rPr>
      </w:r>
    </w:p>
    <w:p>
      <w:pPr>
        <w:pStyle w:val="Heading2"/>
        <w:spacing w:before="57" w:after="0"/>
        <w:ind w:left="1161" w:hanging="0"/>
        <w:rPr>
          <w:lang w:eastAsia="zh-TW"/>
        </w:rPr>
      </w:pPr>
      <w:r>
        <w:rPr>
          <w:color w:val="231F20"/>
          <w:lang w:eastAsia="zh-TW"/>
        </w:rPr>
        <w:t>試閱讀以下資料，然後回答問題。</w:t>
      </w:r>
    </w:p>
    <w:p>
      <w:pPr>
        <w:pStyle w:val="TextBody"/>
        <w:spacing w:before="4" w:after="0"/>
        <w:rPr>
          <w:sz w:val="14"/>
          <w:lang w:eastAsia="zh-TW"/>
        </w:rPr>
      </w:pPr>
      <w:r>
        <w:rPr>
          <w:sz w:val="14"/>
          <w:lang w:eastAsia="zh-TW"/>
        </w:rPr>
        <w:drawing>
          <wp:anchor behindDoc="0" distT="0" distB="0" distL="0" distR="0" simplePos="0" locked="0" layoutInCell="0" allowOverlap="1" relativeHeight="32">
            <wp:simplePos x="0" y="0"/>
            <wp:positionH relativeFrom="page">
              <wp:posOffset>5372735</wp:posOffset>
            </wp:positionH>
            <wp:positionV relativeFrom="paragraph">
              <wp:posOffset>3752215</wp:posOffset>
            </wp:positionV>
            <wp:extent cx="1216025" cy="952500"/>
            <wp:effectExtent l="0" t="0" r="0" b="0"/>
            <wp:wrapTopAndBottom/>
            <wp:docPr id="81" name="image1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3.jpeg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902335</wp:posOffset>
                </wp:positionH>
                <wp:positionV relativeFrom="paragraph">
                  <wp:posOffset>3752215</wp:posOffset>
                </wp:positionV>
                <wp:extent cx="4229100" cy="4008755"/>
                <wp:effectExtent l="902335" t="3752215" r="0" b="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00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TableNormal"/>
                              <w:tblW w:w="6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  <w:tblLook w:val="01e0" w:noHBand="0" w:noVBand="0" w:firstColumn="1" w:lastRow="1" w:lastColumn="1" w:firstRow="1"/>
                            </w:tblPr>
                            <w:tblGrid>
                              <w:gridCol w:w="1971"/>
                              <w:gridCol w:w="2163"/>
                              <w:gridCol w:w="2495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629" w:type="dxa"/>
                                  <w:gridSpan w:val="3"/>
                                  <w:tcBorders>
                                    <w:top w:val="single" w:sz="8" w:space="0" w:color="00B6BD"/>
                                    <w:left w:val="single" w:sz="8" w:space="0" w:color="00B6BD"/>
                                    <w:bottom w:val="single" w:sz="4" w:space="0" w:color="00B6BD"/>
                                    <w:right w:val="single" w:sz="8" w:space="0" w:color="00B6BD"/>
                                  </w:tcBorders>
                                  <w:shd w:color="auto" w:fill="BEE5E7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6" w:before="9" w:after="0"/>
                                    <w:ind w:left="2414" w:right="2393" w:hanging="0"/>
                                    <w:jc w:val="center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家庭預算（每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14" w:after="0"/>
                                    <w:ind w:left="421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0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 xml:space="preserve">金額 </w:t>
                                  </w:r>
                                  <w:r>
                                    <w:rPr>
                                      <w:color w:val="231F20"/>
                                      <w:w w:val="10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($)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restart"/>
                                  <w:tcBorders>
                                    <w:top w:val="single" w:sz="4" w:space="0" w:color="00B6BD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14" w:after="0"/>
                                    <w:ind w:left="850" w:right="817" w:hanging="0"/>
                                    <w:jc w:val="center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0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 xml:space="preserve">總額 </w:t>
                                  </w:r>
                                  <w:r>
                                    <w:rPr>
                                      <w:color w:val="231F20"/>
                                      <w:w w:val="10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($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lef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left="5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薪金：李小華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right="894" w:hanging="0"/>
                                    <w:jc w:val="righ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1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25,000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lef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1" w:before="6" w:after="0"/>
                                    <w:ind w:left="5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薪金：陳美玲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1" w:before="6" w:after="0"/>
                                    <w:ind w:right="894" w:hanging="0"/>
                                    <w:jc w:val="righ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1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13,000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lef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9" w:after="0"/>
                                    <w:ind w:left="5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總收入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restart"/>
                                  <w:tcBorders>
                                    <w:top w:val="single" w:sz="8" w:space="0" w:color="00B6BD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9" w:after="0"/>
                                    <w:ind w:left="849" w:right="817" w:hanging="0"/>
                                    <w:jc w:val="center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1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38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lef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34" w:after="0"/>
                                    <w:ind w:left="5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儲蓄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34" w:after="0"/>
                                    <w:ind w:right="893" w:hanging="0"/>
                                    <w:jc w:val="righ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lef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34" w:after="0"/>
                                    <w:ind w:left="5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支出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lef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left="27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交通費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right="894" w:hanging="0"/>
                                    <w:jc w:val="righ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1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1,800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lef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left="27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保險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right="894" w:hanging="0"/>
                                    <w:jc w:val="righ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1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2,500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lef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left="27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家用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right="894" w:hanging="0"/>
                                    <w:jc w:val="righ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1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6,000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lef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left="27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電話費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right="894" w:hanging="0"/>
                                    <w:jc w:val="righ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lef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left="27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飲食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right="894" w:hanging="0"/>
                                    <w:jc w:val="righ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1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7,000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lef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left="27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娛樂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right="894" w:hanging="0"/>
                                    <w:jc w:val="righ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1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6,500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lef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left="27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水電費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right="894" w:hanging="0"/>
                                    <w:jc w:val="righ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lef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left="27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租金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right="894" w:hanging="0"/>
                                    <w:jc w:val="righ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1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11,000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lef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left="27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捐獻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right="894" w:hanging="0"/>
                                    <w:jc w:val="righ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lef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1" w:before="6" w:after="0"/>
                                    <w:ind w:left="27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1" w:before="6" w:after="0"/>
                                    <w:ind w:right="894" w:hanging="0"/>
                                    <w:jc w:val="righ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1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1971" w:type="dxa"/>
                                  <w:tcBorders>
                                    <w:left w:val="single" w:sz="8" w:space="0" w:color="00B6BD"/>
                                    <w:bottom w:val="single" w:sz="8" w:space="0" w:color="27A0B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1" w:before="66" w:after="0"/>
                                    <w:ind w:left="5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總支出</w:t>
                                  </w:r>
                                </w:p>
                              </w:tc>
                              <w:tc>
                                <w:tcPr>
                                  <w:tcW w:w="2163" w:type="dxa"/>
                                  <w:tcBorders>
                                    <w:bottom w:val="single" w:sz="8" w:space="0" w:color="27A0B4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5" w:type="dxa"/>
                                  <w:tcBorders>
                                    <w:top w:val="single" w:sz="8" w:space="0" w:color="00B6BD"/>
                                    <w:bottom w:val="single" w:sz="8" w:space="0" w:color="27A0B4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1" w:before="66" w:after="0"/>
                                    <w:ind w:left="849" w:right="817" w:hanging="0"/>
                                    <w:jc w:val="center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1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39,8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921385</wp:posOffset>
                </wp:positionH>
                <wp:positionV relativeFrom="paragraph">
                  <wp:posOffset>2160270</wp:posOffset>
                </wp:positionV>
                <wp:extent cx="5720080" cy="1380490"/>
                <wp:effectExtent l="921385" t="2160270" r="0" b="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040" cy="1380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a38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11" w:before="162" w:after="0"/>
                              <w:ind w:left="1106" w:right="169" w:hanging="880"/>
                              <w:jc w:val="both"/>
                              <w:rPr>
                                <w:rFonts w:ascii="微軟正黑體" w:hAnsi="微軟正黑體" w:eastAsia="微軟正黑體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eastAsia="微軟正黑體"/>
                                <w:color w:val="231F20"/>
                                <w:lang w:eastAsia="zh-TW"/>
                              </w:rPr>
                              <w:t xml:space="preserve">李小華：「我跟女朋友美玲剛剛『拉埋天窗』，但我沒有置業的打算。現時樓價高企， </w:t>
                            </w:r>
                            <w:r>
                              <w:rPr>
                                <w:rFonts w:ascii="微軟正黑體" w:hAnsi="微軟正黑體" w:eastAsia="微軟正黑體"/>
                                <w:color w:val="231F20"/>
                                <w:spacing w:val="-3"/>
                                <w:lang w:eastAsia="zh-TW"/>
                              </w:rPr>
                              <w:t>不管如何努力也不能置業。我們應該減少儲蓄，盡情享樂，多去旅行增廣見聞。結婚後一起租屋居住也可以。」</w:t>
                            </w:r>
                          </w:p>
                          <w:p>
                            <w:pPr>
                              <w:pStyle w:val="FrameContents"/>
                              <w:spacing w:lineRule="auto" w:line="211"/>
                              <w:ind w:left="1106" w:right="169" w:hanging="880"/>
                              <w:jc w:val="both"/>
                              <w:rPr>
                                <w:rFonts w:ascii="微軟正黑體" w:hAnsi="微軟正黑體" w:eastAsia="微軟正黑體"/>
                              </w:rPr>
                            </w:pPr>
                            <w:r>
                              <w:rPr>
                                <w:rFonts w:ascii="微軟正黑體" w:hAnsi="微軟正黑體" w:eastAsia="微軟正黑體"/>
                                <w:color w:val="231F20"/>
                                <w:lang w:eastAsia="zh-TW"/>
                              </w:rPr>
                              <w:t>陳美玲：「身邊不少朋友節衣縮食，只為儲蓄金錢購買物業。小華你應該多為將來打算， 不應只顧眼前。</w:t>
                            </w:r>
                            <w:r>
                              <w:rPr>
                                <w:rFonts w:ascii="微軟正黑體" w:hAnsi="微軟正黑體" w:eastAsia="微軟正黑體"/>
                                <w:color w:val="231F20"/>
                              </w:rPr>
                              <w:t>」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104">
                <wp:simplePos x="0" y="0"/>
                <wp:positionH relativeFrom="page">
                  <wp:posOffset>889635</wp:posOffset>
                </wp:positionH>
                <wp:positionV relativeFrom="paragraph">
                  <wp:posOffset>151765</wp:posOffset>
                </wp:positionV>
                <wp:extent cx="5768975" cy="1850390"/>
                <wp:effectExtent l="635" t="635" r="3119120" b="0"/>
                <wp:wrapTopAndBottom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9000" cy="1850400"/>
                          <a:chOff x="0" y="0"/>
                          <a:chExt cx="5769000" cy="185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9000" cy="1850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6025" h="5140">
                                <a:moveTo>
                                  <a:pt x="10311" y="5049"/>
                                </a:moveTo>
                                <a:lnTo>
                                  <a:pt x="7530" y="5049"/>
                                </a:lnTo>
                                <a:lnTo>
                                  <a:pt x="7659" y="5063"/>
                                </a:lnTo>
                                <a:lnTo>
                                  <a:pt x="7784" y="5086"/>
                                </a:lnTo>
                                <a:lnTo>
                                  <a:pt x="7911" y="5107"/>
                                </a:lnTo>
                                <a:lnTo>
                                  <a:pt x="8040" y="5123"/>
                                </a:lnTo>
                                <a:lnTo>
                                  <a:pt x="8161" y="5130"/>
                                </a:lnTo>
                                <a:lnTo>
                                  <a:pt x="8297" y="5136"/>
                                </a:lnTo>
                                <a:lnTo>
                                  <a:pt x="8442" y="5139"/>
                                </a:lnTo>
                                <a:lnTo>
                                  <a:pt x="8593" y="5139"/>
                                </a:lnTo>
                                <a:lnTo>
                                  <a:pt x="8752" y="5139"/>
                                </a:lnTo>
                                <a:lnTo>
                                  <a:pt x="9080" y="5134"/>
                                </a:lnTo>
                                <a:lnTo>
                                  <a:pt x="9407" y="5122"/>
                                </a:lnTo>
                                <a:lnTo>
                                  <a:pt x="9715" y="5106"/>
                                </a:lnTo>
                                <a:lnTo>
                                  <a:pt x="9858" y="5097"/>
                                </a:lnTo>
                                <a:lnTo>
                                  <a:pt x="9992" y="5086"/>
                                </a:lnTo>
                                <a:lnTo>
                                  <a:pt x="10112" y="5074"/>
                                </a:lnTo>
                                <a:lnTo>
                                  <a:pt x="10216" y="5062"/>
                                </a:lnTo>
                                <a:lnTo>
                                  <a:pt x="10306" y="5049"/>
                                </a:lnTo>
                                <a:lnTo>
                                  <a:pt x="10311" y="5049"/>
                                </a:lnTo>
                                <a:moveTo>
                                  <a:pt x="12811" y="5037"/>
                                </a:moveTo>
                                <a:lnTo>
                                  <a:pt x="10375" y="5037"/>
                                </a:lnTo>
                                <a:lnTo>
                                  <a:pt x="10542" y="5048"/>
                                </a:lnTo>
                                <a:lnTo>
                                  <a:pt x="10659" y="5062"/>
                                </a:lnTo>
                                <a:lnTo>
                                  <a:pt x="10749" y="5077"/>
                                </a:lnTo>
                                <a:lnTo>
                                  <a:pt x="10833" y="5093"/>
                                </a:lnTo>
                                <a:lnTo>
                                  <a:pt x="10936" y="5109"/>
                                </a:lnTo>
                                <a:lnTo>
                                  <a:pt x="11075" y="5123"/>
                                </a:lnTo>
                                <a:lnTo>
                                  <a:pt x="11223" y="5132"/>
                                </a:lnTo>
                                <a:lnTo>
                                  <a:pt x="11382" y="5136"/>
                                </a:lnTo>
                                <a:lnTo>
                                  <a:pt x="11548" y="5134"/>
                                </a:lnTo>
                                <a:lnTo>
                                  <a:pt x="11719" y="5130"/>
                                </a:lnTo>
                                <a:lnTo>
                                  <a:pt x="11890" y="5122"/>
                                </a:lnTo>
                                <a:lnTo>
                                  <a:pt x="12059" y="5113"/>
                                </a:lnTo>
                                <a:lnTo>
                                  <a:pt x="12222" y="5100"/>
                                </a:lnTo>
                                <a:lnTo>
                                  <a:pt x="12373" y="5088"/>
                                </a:lnTo>
                                <a:lnTo>
                                  <a:pt x="12513" y="5074"/>
                                </a:lnTo>
                                <a:lnTo>
                                  <a:pt x="12633" y="5062"/>
                                </a:lnTo>
                                <a:lnTo>
                                  <a:pt x="12735" y="5049"/>
                                </a:lnTo>
                                <a:lnTo>
                                  <a:pt x="12811" y="5037"/>
                                </a:lnTo>
                                <a:moveTo>
                                  <a:pt x="653" y="-1"/>
                                </a:moveTo>
                                <a:lnTo>
                                  <a:pt x="524" y="-1"/>
                                </a:lnTo>
                                <a:lnTo>
                                  <a:pt x="395" y="-1"/>
                                </a:lnTo>
                                <a:lnTo>
                                  <a:pt x="266" y="3"/>
                                </a:lnTo>
                                <a:lnTo>
                                  <a:pt x="134" y="8"/>
                                </a:lnTo>
                                <a:lnTo>
                                  <a:pt x="0" y="17"/>
                                </a:lnTo>
                                <a:lnTo>
                                  <a:pt x="0" y="5000"/>
                                </a:lnTo>
                                <a:lnTo>
                                  <a:pt x="175" y="5000"/>
                                </a:lnTo>
                                <a:lnTo>
                                  <a:pt x="138" y="5005"/>
                                </a:lnTo>
                                <a:lnTo>
                                  <a:pt x="109" y="5009"/>
                                </a:lnTo>
                                <a:lnTo>
                                  <a:pt x="0" y="5012"/>
                                </a:lnTo>
                                <a:lnTo>
                                  <a:pt x="0" y="5062"/>
                                </a:lnTo>
                                <a:lnTo>
                                  <a:pt x="1385" y="5062"/>
                                </a:lnTo>
                                <a:lnTo>
                                  <a:pt x="1475" y="5069"/>
                                </a:lnTo>
                                <a:lnTo>
                                  <a:pt x="1554" y="5083"/>
                                </a:lnTo>
                                <a:lnTo>
                                  <a:pt x="1635" y="5097"/>
                                </a:lnTo>
                                <a:lnTo>
                                  <a:pt x="1736" y="5111"/>
                                </a:lnTo>
                                <a:lnTo>
                                  <a:pt x="3078" y="5123"/>
                                </a:lnTo>
                                <a:lnTo>
                                  <a:pt x="6523" y="5123"/>
                                </a:lnTo>
                                <a:lnTo>
                                  <a:pt x="6657" y="5115"/>
                                </a:lnTo>
                                <a:lnTo>
                                  <a:pt x="6793" y="5104"/>
                                </a:lnTo>
                                <a:lnTo>
                                  <a:pt x="7078" y="5074"/>
                                </a:lnTo>
                                <a:lnTo>
                                  <a:pt x="7232" y="5062"/>
                                </a:lnTo>
                                <a:lnTo>
                                  <a:pt x="7398" y="5049"/>
                                </a:lnTo>
                                <a:lnTo>
                                  <a:pt x="10311" y="5049"/>
                                </a:lnTo>
                                <a:lnTo>
                                  <a:pt x="10375" y="5037"/>
                                </a:lnTo>
                                <a:lnTo>
                                  <a:pt x="15956" y="5037"/>
                                </a:lnTo>
                                <a:lnTo>
                                  <a:pt x="15949" y="4952"/>
                                </a:lnTo>
                                <a:lnTo>
                                  <a:pt x="15943" y="4855"/>
                                </a:lnTo>
                                <a:lnTo>
                                  <a:pt x="15956" y="4765"/>
                                </a:lnTo>
                                <a:lnTo>
                                  <a:pt x="15998" y="4705"/>
                                </a:lnTo>
                                <a:lnTo>
                                  <a:pt x="15998" y="4562"/>
                                </a:lnTo>
                                <a:lnTo>
                                  <a:pt x="15998" y="4421"/>
                                </a:lnTo>
                                <a:lnTo>
                                  <a:pt x="15996" y="4280"/>
                                </a:lnTo>
                                <a:lnTo>
                                  <a:pt x="15994" y="4137"/>
                                </a:lnTo>
                                <a:lnTo>
                                  <a:pt x="15993" y="3996"/>
                                </a:lnTo>
                                <a:lnTo>
                                  <a:pt x="15991" y="3855"/>
                                </a:lnTo>
                                <a:lnTo>
                                  <a:pt x="15989" y="3712"/>
                                </a:lnTo>
                                <a:lnTo>
                                  <a:pt x="15987" y="3571"/>
                                </a:lnTo>
                                <a:lnTo>
                                  <a:pt x="15984" y="3428"/>
                                </a:lnTo>
                                <a:lnTo>
                                  <a:pt x="15982" y="3287"/>
                                </a:lnTo>
                                <a:lnTo>
                                  <a:pt x="15970" y="2719"/>
                                </a:lnTo>
                                <a:lnTo>
                                  <a:pt x="15968" y="2578"/>
                                </a:lnTo>
                                <a:lnTo>
                                  <a:pt x="15965" y="2437"/>
                                </a:lnTo>
                                <a:lnTo>
                                  <a:pt x="15963" y="2294"/>
                                </a:lnTo>
                                <a:lnTo>
                                  <a:pt x="15961" y="2153"/>
                                </a:lnTo>
                                <a:lnTo>
                                  <a:pt x="15959" y="2012"/>
                                </a:lnTo>
                                <a:lnTo>
                                  <a:pt x="15957" y="1869"/>
                                </a:lnTo>
                                <a:lnTo>
                                  <a:pt x="15957" y="1728"/>
                                </a:lnTo>
                                <a:lnTo>
                                  <a:pt x="15956" y="1585"/>
                                </a:lnTo>
                                <a:lnTo>
                                  <a:pt x="15956" y="1444"/>
                                </a:lnTo>
                                <a:lnTo>
                                  <a:pt x="15957" y="1326"/>
                                </a:lnTo>
                                <a:lnTo>
                                  <a:pt x="15961" y="1190"/>
                                </a:lnTo>
                                <a:lnTo>
                                  <a:pt x="15966" y="1043"/>
                                </a:lnTo>
                                <a:lnTo>
                                  <a:pt x="15973" y="892"/>
                                </a:lnTo>
                                <a:lnTo>
                                  <a:pt x="15980" y="736"/>
                                </a:lnTo>
                                <a:lnTo>
                                  <a:pt x="15987" y="583"/>
                                </a:lnTo>
                                <a:lnTo>
                                  <a:pt x="15993" y="436"/>
                                </a:lnTo>
                                <a:lnTo>
                                  <a:pt x="15996" y="302"/>
                                </a:lnTo>
                                <a:lnTo>
                                  <a:pt x="15998" y="184"/>
                                </a:lnTo>
                                <a:lnTo>
                                  <a:pt x="15998" y="115"/>
                                </a:lnTo>
                                <a:lnTo>
                                  <a:pt x="15998" y="92"/>
                                </a:lnTo>
                                <a:lnTo>
                                  <a:pt x="16007" y="70"/>
                                </a:lnTo>
                                <a:lnTo>
                                  <a:pt x="16026" y="4"/>
                                </a:lnTo>
                                <a:lnTo>
                                  <a:pt x="1385" y="4"/>
                                </a:lnTo>
                                <a:lnTo>
                                  <a:pt x="653" y="-1"/>
                                </a:lnTo>
                                <a:moveTo>
                                  <a:pt x="13679" y="5037"/>
                                </a:moveTo>
                                <a:lnTo>
                                  <a:pt x="12811" y="5037"/>
                                </a:lnTo>
                                <a:lnTo>
                                  <a:pt x="12966" y="5049"/>
                                </a:lnTo>
                                <a:lnTo>
                                  <a:pt x="13098" y="5069"/>
                                </a:lnTo>
                                <a:lnTo>
                                  <a:pt x="13204" y="5095"/>
                                </a:lnTo>
                                <a:lnTo>
                                  <a:pt x="13278" y="5123"/>
                                </a:lnTo>
                                <a:lnTo>
                                  <a:pt x="13522" y="5118"/>
                                </a:lnTo>
                                <a:lnTo>
                                  <a:pt x="13548" y="5116"/>
                                </a:lnTo>
                                <a:lnTo>
                                  <a:pt x="13553" y="5115"/>
                                </a:lnTo>
                                <a:lnTo>
                                  <a:pt x="13546" y="5113"/>
                                </a:lnTo>
                                <a:lnTo>
                                  <a:pt x="13529" y="5111"/>
                                </a:lnTo>
                                <a:lnTo>
                                  <a:pt x="13507" y="5107"/>
                                </a:lnTo>
                                <a:lnTo>
                                  <a:pt x="13488" y="5102"/>
                                </a:lnTo>
                                <a:lnTo>
                                  <a:pt x="13474" y="5097"/>
                                </a:lnTo>
                                <a:lnTo>
                                  <a:pt x="13472" y="5088"/>
                                </a:lnTo>
                                <a:lnTo>
                                  <a:pt x="13486" y="5079"/>
                                </a:lnTo>
                                <a:lnTo>
                                  <a:pt x="13522" y="5067"/>
                                </a:lnTo>
                                <a:lnTo>
                                  <a:pt x="13585" y="5055"/>
                                </a:lnTo>
                                <a:lnTo>
                                  <a:pt x="13679" y="5037"/>
                                </a:lnTo>
                                <a:moveTo>
                                  <a:pt x="15956" y="5037"/>
                                </a:moveTo>
                                <a:lnTo>
                                  <a:pt x="14672" y="5037"/>
                                </a:lnTo>
                                <a:lnTo>
                                  <a:pt x="14806" y="5055"/>
                                </a:lnTo>
                                <a:lnTo>
                                  <a:pt x="14922" y="5074"/>
                                </a:lnTo>
                                <a:lnTo>
                                  <a:pt x="15037" y="5095"/>
                                </a:lnTo>
                                <a:lnTo>
                                  <a:pt x="15162" y="5109"/>
                                </a:lnTo>
                                <a:lnTo>
                                  <a:pt x="15314" y="5111"/>
                                </a:lnTo>
                                <a:lnTo>
                                  <a:pt x="15419" y="5104"/>
                                </a:lnTo>
                                <a:lnTo>
                                  <a:pt x="15554" y="5088"/>
                                </a:lnTo>
                                <a:lnTo>
                                  <a:pt x="15654" y="5074"/>
                                </a:lnTo>
                                <a:lnTo>
                                  <a:pt x="15841" y="5051"/>
                                </a:lnTo>
                                <a:lnTo>
                                  <a:pt x="15956" y="50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7e8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3800" y="243360"/>
                            <a:ext cx="5641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231f20"/>
                            </a:solidFill>
                            <a:prstDash val="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71640"/>
                            <a:ext cx="25020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港 聞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800" y="83880"/>
                            <a:ext cx="4698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F15F68"/>
                                </w:rPr>
                                <w:t>香港日報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1120" y="71640"/>
                            <a:ext cx="5461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rFonts w:ascii="新細明體" w:hAnsi="新細明體" w:cs="" w:cstheme="minorBidi"/>
                                  <w:color w:val="231F20"/>
                                </w:rPr>
                                <w:t>2018-03-0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360" y="378000"/>
                            <a:ext cx="16891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香港樓價高企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4520" y="378000"/>
                            <a:ext cx="16891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年輕人上車難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600" y="804600"/>
                            <a:ext cx="5387400" cy="82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【本報訊】2018 年 2 月，反映香港樓價的中原城市領先指數再創歷史新高。不少剛畢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業的年輕人都概嘆「上車難」，認為唯有靠父母幫助才能置業。受訪者張先生表示自己月入只有約一萬元，即使不吃不喝也要多年才能儲得數十萬元作為首期。有物業代理建議資金不足的買家考慮購買舊樓、偏遠地區或面積較小的單位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05pt;margin-top:11.95pt;width:454.25pt;height:145.65pt" coordorigin="1401,239" coordsize="9085,2913">
                <v:shape id="shape_0" coordsize="16027,5141" path="m10311,5050l7530,5050l7659,5064l7784,5087l7911,5108l8040,5124l8161,5131l8297,5137l8442,5140l8593,5140l8752,5140l9080,5135l9407,5123l9715,5107l9858,5098l9992,5087l10112,5075l10216,5063l10306,5050l10311,5050xm12811,5038l10375,5038l10542,5049l10659,5063l10749,5078l10833,5094l10936,5110l11075,5124l11223,5133l11382,5137l11548,5135l11719,5131l11890,5123l12059,5114l12222,5101l12373,5089l12513,5075l12633,5063l12735,5050l12811,5038xm653,0l524,0l395,0l266,4l134,9l0,18l0,5001l175,5001l138,5006l109,5010l0,5013l0,5063l1385,5063l1475,5070l1554,5084l1635,5098l1736,5112l3078,5124l6523,5124l6657,5116l6793,5105l7078,5075l7232,5063l7398,5050l10311,5050l10375,5038l15956,5038l15949,4953l15943,4856l15956,4766l15998,4706l15998,4563l15998,4422l15996,4281l15994,4138l15993,3997l15991,3856l15989,3713l15987,3572l15984,3429l15982,3288l15970,2720l15968,2579l15965,2438l15963,2295l15961,2154l15959,2013l15957,1870l15957,1729l15956,1586l15956,1445l15957,1327l15961,1191l15966,1044l15973,893l15980,737l15987,584l15993,437l15996,303l15998,185l15998,116l15998,93l16007,71l16026,5l1385,5l653,0xm13679,5038l12811,5038l12966,5050l13098,5070l13204,5096l13278,5124l13522,5119l13548,5117l13553,5116l13546,5114l13529,5112l13507,5108l13488,5103l13474,5098l13472,5089l13486,5080l13522,5068l13585,5056l13679,5038xm15956,5038l14672,5038l14806,5056l14922,5075l15037,5096l15162,5110l15314,5112l15419,5105l15554,5089l15654,5075l15841,5052l15956,5038xe" fillcolor="#e6e7e8" stroked="f" o:allowincell="f" style="position:absolute;left:1401;top:239;width:9084;height:2913;mso-wrap-style:none;v-text-anchor:middle;mso-position-horizontal-relative:page">
                  <v:fill o:detectmouseclick="t" type="solid" color2="#191817"/>
                  <v:stroke color="#3465a4" joinstyle="round" endcap="flat"/>
                  <w10:wrap type="topAndBottom"/>
                </v:shape>
                <v:line id="shape_0" from="1517,622" to="10401,622" stroked="t" o:allowincell="f" style="position:absolute;mso-position-horizontal-relative:page">
                  <v:stroke color="#231f20" weight="12600" dashstyle="dot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spacing w:before="9" w:after="0"/>
        <w:rPr>
          <w:sz w:val="10"/>
          <w:lang w:eastAsia="zh-TW"/>
        </w:rPr>
      </w:pPr>
      <w:r>
        <w:rPr>
          <w:sz w:val="10"/>
          <w:lang w:eastAsia="zh-TW"/>
        </w:rPr>
      </w:r>
    </w:p>
    <w:p>
      <w:pPr>
        <w:pStyle w:val="TextBody"/>
        <w:spacing w:before="11" w:after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sectPr>
          <w:type w:val="continuous"/>
          <w:pgSz w:w="11906" w:h="16220"/>
          <w:pgMar w:left="240" w:right="780" w:gutter="0" w:header="0" w:top="1200" w:footer="354" w:bottom="541"/>
          <w:formProt w:val="false"/>
          <w:textDirection w:val="lrTb"/>
          <w:docGrid w:type="default" w:linePitch="100" w:charSpace="4096"/>
        </w:sectPr>
      </w:pPr>
    </w:p>
    <w:p>
      <w:pPr>
        <w:pStyle w:val="ListParagraph"/>
        <w:numPr>
          <w:ilvl w:val="0"/>
          <w:numId w:val="3"/>
        </w:numPr>
        <w:tabs>
          <w:tab w:val="clear" w:pos="720"/>
          <w:tab w:val="left" w:pos="1518" w:leader="none"/>
        </w:tabs>
        <w:spacing w:before="46" w:after="0"/>
        <w:ind w:left="1517" w:hanging="340"/>
        <w:rPr>
          <w:lang w:eastAsia="zh-TW"/>
        </w:rPr>
      </w:pPr>
      <w:r>
        <w:rPr>
          <w:color w:val="231F20"/>
          <w:lang w:eastAsia="zh-TW"/>
        </w:rPr>
        <w:t>試就李小華的家庭各項開支，按重要性排序，並解釋原因。</w:t>
      </w:r>
    </w:p>
    <w:p>
      <w:pPr>
        <w:pStyle w:val="TextBody"/>
        <w:spacing w:before="2" w:after="0"/>
        <w:rPr>
          <w:sz w:val="12"/>
          <w:lang w:eastAsia="zh-TW"/>
        </w:rPr>
      </w:pPr>
      <w:r>
        <w:rPr>
          <w:sz w:val="12"/>
          <w:lang w:eastAsia="zh-TW"/>
        </w:rPr>
      </w:r>
    </w:p>
    <w:p>
      <w:pPr>
        <w:pStyle w:val="TextBody"/>
        <w:spacing w:before="62" w:after="9"/>
        <w:ind w:left="1517" w:hanging="0"/>
        <w:rPr/>
      </w:pPr>
      <w:r>
        <w:rPr>
          <w:color w:val="EC008C"/>
          <w:lang w:eastAsia="zh-TW"/>
        </w:rPr>
        <w:t>自由作答。學生需要解釋原因。</w:t>
      </w:r>
      <w:r>
        <w:rPr>
          <w:color w:val="EC008C"/>
        </w:rPr>
        <w:t>參考答案：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544185" cy="0"/>
                <wp:effectExtent l="114300" t="0" r="114300" b="0"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0"/>
                          <a:chOff x="0" y="0"/>
                          <a:chExt cx="5544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36.5pt;height:0pt" coordorigin="0,-1" coordsize="8730,0">
                <v:line id="shape_0" from="0,-1" to="8730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2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726" w:leader="none"/>
        </w:tabs>
        <w:spacing w:before="0" w:after="9"/>
        <w:ind w:left="1725" w:hanging="208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家用較為重要，因為要報答家人多年養育之恩。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544185" cy="0"/>
                <wp:effectExtent l="114300" t="0" r="114300" b="0"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0"/>
                          <a:chOff x="0" y="0"/>
                          <a:chExt cx="5544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36.5pt;height:0pt" coordorigin="0,-1" coordsize="8730,0">
                <v:line id="shape_0" from="0,-1" to="8730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" w:after="0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726" w:leader="none"/>
        </w:tabs>
        <w:spacing w:before="0" w:after="10"/>
        <w:ind w:left="1725" w:hanging="208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交通費較為重要，因為這是不能節省的。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544185" cy="0"/>
                <wp:effectExtent l="114300" t="0" r="114300" b="0"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0"/>
                          <a:chOff x="0" y="0"/>
                          <a:chExt cx="5544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36.5pt;height:0pt" coordorigin="0,-1" coordsize="8730,0">
                <v:line id="shape_0" from="0,-1" to="8730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1726" w:leader="none"/>
        </w:tabs>
        <w:spacing w:before="1" w:after="10"/>
        <w:ind w:left="1725" w:hanging="208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娛樂及飲食較為重要，因為個人生活質素比其他事項優先。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544185" cy="0"/>
                <wp:effectExtent l="114300" t="0" r="114300" b="0"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0"/>
                          <a:chOff x="0" y="0"/>
                          <a:chExt cx="5544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36.5pt;height:0pt" coordorigin="0,-1" coordsize="8730,0">
                <v:line id="shape_0" from="0,-1" to="8730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3" w:after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518" w:leader="none"/>
        </w:tabs>
        <w:spacing w:before="57" w:after="0"/>
        <w:ind w:left="1517" w:hanging="340"/>
        <w:rPr>
          <w:lang w:eastAsia="zh-TW"/>
        </w:rPr>
      </w:pPr>
      <w:r>
        <w:rPr>
          <w:color w:val="231F20"/>
          <w:lang w:eastAsia="zh-TW"/>
        </w:rPr>
        <w:t>你認同李小華放棄置業，將金錢用於享樂的想法嗎？</w:t>
      </w:r>
    </w:p>
    <w:p>
      <w:pPr>
        <w:pStyle w:val="TextBody"/>
        <w:spacing w:before="8" w:after="0"/>
        <w:rPr>
          <w:sz w:val="12"/>
          <w:lang w:eastAsia="zh-TW"/>
        </w:rPr>
      </w:pPr>
      <w:r>
        <w:rPr>
          <w:sz w:val="12"/>
          <w:lang w:eastAsia="zh-TW"/>
        </w:rPr>
      </w:r>
    </w:p>
    <w:p>
      <w:pPr>
        <w:pStyle w:val="TextBody"/>
        <w:spacing w:before="62" w:after="3"/>
        <w:ind w:left="1517" w:hanging="0"/>
        <w:rPr/>
      </w:pPr>
      <w:r>
        <w:rPr>
          <w:color w:val="EC008C"/>
        </w:rPr>
        <w:t>自由作答。參考答案：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544185" cy="0"/>
                <wp:effectExtent l="114300" t="0" r="114300" b="0"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0"/>
                          <a:chOff x="0" y="0"/>
                          <a:chExt cx="5544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36.5pt;height:0pt" coordorigin="0,-1" coordsize="8730,0">
                <v:line id="shape_0" from="0,-1" to="8730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8" w:after="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518"/>
        <w:ind w:left="1517" w:right="2526" w:hanging="0"/>
        <w:rPr>
          <w:lang w:eastAsia="zh-TW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page">
                  <wp:posOffset>1115695</wp:posOffset>
                </wp:positionH>
                <wp:positionV relativeFrom="paragraph">
                  <wp:posOffset>173990</wp:posOffset>
                </wp:positionV>
                <wp:extent cx="5544185" cy="0"/>
                <wp:effectExtent l="3175" t="3175" r="3175" b="31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3.7pt" to="524.35pt,13.7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page">
                  <wp:posOffset>1115695</wp:posOffset>
                </wp:positionH>
                <wp:positionV relativeFrom="paragraph">
                  <wp:posOffset>539750</wp:posOffset>
                </wp:positionV>
                <wp:extent cx="5544185" cy="0"/>
                <wp:effectExtent l="3810" t="3175" r="3175" b="31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42.5pt" to="524.35pt,42.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  <w:lang w:eastAsia="zh-TW"/>
        </w:rPr>
        <w:t>認同，不值得把一生人的精力及金錢用於置業。置業亦需要面對樓價下跌的風險。不認同，他應該未雨綢繆，否則將來即使樓價下跌也沒有能力置業。</w:t>
      </w:r>
    </w:p>
    <w:p>
      <w:pPr>
        <w:sectPr>
          <w:footerReference w:type="even" r:id="rId35"/>
          <w:footerReference w:type="default" r:id="rId36"/>
          <w:type w:val="nextPage"/>
          <w:pgSz w:w="11906" w:h="16220"/>
          <w:pgMar w:left="240" w:right="780" w:gutter="0" w:header="0" w:top="1200" w:footer="1083" w:bottom="122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Heading2"/>
        <w:numPr>
          <w:ilvl w:val="0"/>
          <w:numId w:val="3"/>
        </w:numPr>
        <w:tabs>
          <w:tab w:val="clear" w:pos="720"/>
          <w:tab w:val="left" w:pos="1518" w:leader="none"/>
        </w:tabs>
        <w:spacing w:before="62" w:after="0"/>
        <w:ind w:left="1517" w:hanging="340"/>
        <w:rPr>
          <w:lang w:eastAsia="zh-TW"/>
        </w:rPr>
      </w:pPr>
      <w:r>
        <w:rPr>
          <w:color w:val="231F20"/>
          <w:lang w:eastAsia="zh-TW"/>
        </w:rPr>
        <w:t>李小華家庭目前的預算可行嗎？試幫他調整預算。</w:t>
      </w:r>
    </w:p>
    <w:p>
      <w:pPr>
        <w:pStyle w:val="TextBody"/>
        <w:rPr>
          <w:sz w:val="22"/>
          <w:lang w:eastAsia="zh-TW"/>
        </w:rPr>
      </w:pPr>
      <w:r>
        <w:rPr>
          <w:sz w:val="22"/>
          <w:lang w:eastAsia="zh-TW"/>
        </w:rPr>
        <mc:AlternateContent>
          <mc:Choice Requires="wps">
            <w:drawing>
              <wp:anchor behindDoc="0" distT="0" distB="0" distL="114300" distR="0" simplePos="0" locked="0" layoutInCell="0" allowOverlap="1" relativeHeight="77">
                <wp:simplePos x="0" y="0"/>
                <wp:positionH relativeFrom="page">
                  <wp:posOffset>1093470</wp:posOffset>
                </wp:positionH>
                <wp:positionV relativeFrom="paragraph">
                  <wp:posOffset>79375</wp:posOffset>
                </wp:positionV>
                <wp:extent cx="4301490" cy="4008755"/>
                <wp:effectExtent l="1093470" t="7937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1640" cy="400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TableNormal"/>
                              <w:tblW w:w="67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  <w:tblLook w:val="01e0" w:noHBand="0" w:noVBand="0" w:firstColumn="1" w:lastRow="1" w:lastColumn="1" w:firstRow="1"/>
                            </w:tblPr>
                            <w:tblGrid>
                              <w:gridCol w:w="1640"/>
                              <w:gridCol w:w="2608"/>
                              <w:gridCol w:w="2496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744" w:type="dxa"/>
                                  <w:gridSpan w:val="3"/>
                                  <w:tcBorders>
                                    <w:top w:val="single" w:sz="8" w:space="0" w:color="231F20"/>
                                    <w:left w:val="single" w:sz="8" w:space="0" w:color="231F20"/>
                                    <w:bottom w:val="single" w:sz="4" w:space="0" w:color="231F20"/>
                                    <w:right w:val="single" w:sz="8" w:space="0" w:color="231F20"/>
                                  </w:tcBorders>
                                  <w:shd w:color="auto" w:fill="BCBEC0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6" w:before="9" w:after="0"/>
                                    <w:ind w:left="2471" w:right="2452" w:hanging="0"/>
                                    <w:jc w:val="center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家庭預算（每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231F20"/>
                                    <w:lef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0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4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14" w:after="0"/>
                                    <w:ind w:left="864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0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 xml:space="preserve">金額 </w:t>
                                  </w:r>
                                  <w:r>
                                    <w:rPr>
                                      <w:color w:val="231F20"/>
                                      <w:w w:val="10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($)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vMerge w:val="restart"/>
                                  <w:tcBorders>
                                    <w:top w:val="single" w:sz="4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14" w:after="0"/>
                                    <w:ind w:left="848" w:right="820" w:hanging="0"/>
                                    <w:jc w:val="center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0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 xml:space="preserve">總額 </w:t>
                                  </w:r>
                                  <w:r>
                                    <w:rPr>
                                      <w:color w:val="231F20"/>
                                      <w:w w:val="10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($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lef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left="5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薪金：李小華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4" w:before="6" w:after="0"/>
                                    <w:ind w:left="1032" w:right="882" w:hanging="0"/>
                                    <w:jc w:val="center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1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25,000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vMerge w:val="continue"/>
                                  <w:tcBorders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lef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1" w:before="6" w:after="0"/>
                                    <w:ind w:left="5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薪金：陳美玲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1" w:before="6" w:after="0"/>
                                    <w:ind w:left="1032" w:right="882" w:hanging="0"/>
                                    <w:jc w:val="center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1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13,000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vMerge w:val="continue"/>
                                  <w:tcBorders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lef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9" w:after="0"/>
                                    <w:ind w:left="5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總收入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0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9" w:after="0"/>
                                    <w:ind w:right="895" w:hanging="0"/>
                                    <w:jc w:val="righ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1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38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lef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44" w:after="0"/>
                                    <w:ind w:left="5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儲蓄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59" w:before="118" w:after="0"/>
                                    <w:ind w:right="298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17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0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lef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304" w:before="44" w:after="0"/>
                                    <w:ind w:left="5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支出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0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0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lef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1" w:before="16" w:after="0"/>
                                    <w:ind w:left="27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交通費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32" w:after="0"/>
                                    <w:ind w:left="923" w:hanging="0"/>
                                    <w:jc w:val="lef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15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1,800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0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lef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1" w:before="9" w:after="0"/>
                                    <w:ind w:left="27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保險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26" w:after="0"/>
                                    <w:ind w:left="923" w:hanging="0"/>
                                    <w:jc w:val="lef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15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2,500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0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lef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1" w:before="9" w:after="0"/>
                                    <w:ind w:left="27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家用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26" w:after="0"/>
                                    <w:ind w:left="923" w:hanging="0"/>
                                    <w:jc w:val="lef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15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6,000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0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lef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1" w:before="9" w:after="0"/>
                                    <w:ind w:left="27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電話費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  <w:tab w:val="left" w:pos="597" w:leader="none"/>
                                    </w:tabs>
                                    <w:spacing w:lineRule="exact" w:line="274" w:before="26" w:after="0"/>
                                    <w:ind w:right="-29" w:hanging="0"/>
                                    <w:jc w:val="righ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10"/>
                                      <w:kern w:val="0"/>
                                      <w:position w:val="1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500</w:t>
                                    <w:tab/>
                                  </w:r>
                                  <w:r>
                                    <w:rPr>
                                      <w:color w:val="EC008C"/>
                                      <w:spacing w:val="-11"/>
                                      <w:w w:val="110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EC008C"/>
                                      <w:spacing w:val="-11"/>
                                      <w:w w:val="110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 xml:space="preserve">原支出為 </w:t>
                                  </w:r>
                                  <w:r>
                                    <w:rPr>
                                      <w:color w:val="EC008C"/>
                                      <w:w w:val="110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64" w:before="36" w:after="0"/>
                                    <w:ind w:left="24" w:hanging="0"/>
                                    <w:jc w:val="lef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15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0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lef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1" w:before="9" w:after="0"/>
                                    <w:ind w:left="27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飲食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  <w:tab w:val="left" w:pos="669" w:leader="none"/>
                                    </w:tabs>
                                    <w:spacing w:lineRule="exact" w:line="274" w:before="26" w:after="0"/>
                                    <w:ind w:right="-29" w:hanging="0"/>
                                    <w:jc w:val="righ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05"/>
                                      <w:kern w:val="0"/>
                                      <w:position w:val="1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5,000</w:t>
                                    <w:tab/>
                                  </w:r>
                                  <w:r>
                                    <w:rPr>
                                      <w:color w:val="EC008C"/>
                                      <w:spacing w:val="-5"/>
                                      <w:w w:val="105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EC008C"/>
                                      <w:spacing w:val="-5"/>
                                      <w:w w:val="105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 xml:space="preserve">原支出為 </w:t>
                                  </w:r>
                                  <w:r>
                                    <w:rPr>
                                      <w:color w:val="EC008C"/>
                                      <w:w w:val="105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64" w:before="36" w:after="0"/>
                                    <w:ind w:left="24" w:hanging="0"/>
                                    <w:jc w:val="lef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15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,00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lef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1" w:before="9" w:after="0"/>
                                    <w:ind w:left="27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娛樂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  <w:tab w:val="left" w:pos="669" w:leader="none"/>
                                    </w:tabs>
                                    <w:spacing w:lineRule="exact" w:line="274" w:before="26" w:after="0"/>
                                    <w:ind w:right="-29" w:hanging="0"/>
                                    <w:jc w:val="righ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05"/>
                                      <w:kern w:val="0"/>
                                      <w:position w:val="1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4,000</w:t>
                                    <w:tab/>
                                  </w:r>
                                  <w:r>
                                    <w:rPr>
                                      <w:color w:val="EC008C"/>
                                      <w:spacing w:val="-5"/>
                                      <w:w w:val="105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EC008C"/>
                                      <w:spacing w:val="-5"/>
                                      <w:w w:val="105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 xml:space="preserve">原支出為 </w:t>
                                  </w:r>
                                  <w:r>
                                    <w:rPr>
                                      <w:color w:val="EC008C"/>
                                      <w:w w:val="105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64" w:before="36" w:after="0"/>
                                    <w:ind w:left="24" w:hanging="0"/>
                                    <w:jc w:val="lef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15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,70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lef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1" w:before="9" w:after="0"/>
                                    <w:ind w:left="27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水電費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26" w:after="0"/>
                                    <w:ind w:left="995" w:hanging="0"/>
                                    <w:jc w:val="lef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20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0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lef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1" w:before="9" w:after="0"/>
                                    <w:ind w:left="27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租金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26" w:after="0"/>
                                    <w:ind w:left="870" w:hanging="0"/>
                                    <w:jc w:val="lef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15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11,000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0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lef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1" w:before="9" w:after="0"/>
                                    <w:ind w:left="27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捐獻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  <w:tab w:val="left" w:pos="597" w:leader="none"/>
                                    </w:tabs>
                                    <w:spacing w:lineRule="exact" w:line="274" w:before="26" w:after="0"/>
                                    <w:ind w:right="-29" w:hanging="0"/>
                                    <w:jc w:val="righ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10"/>
                                      <w:kern w:val="0"/>
                                      <w:position w:val="1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200</w:t>
                                    <w:tab/>
                                  </w:r>
                                  <w:r>
                                    <w:rPr>
                                      <w:color w:val="EC008C"/>
                                      <w:spacing w:val="-11"/>
                                      <w:w w:val="110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EC008C"/>
                                      <w:spacing w:val="-11"/>
                                      <w:w w:val="110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 xml:space="preserve">原支出為 </w:t>
                                  </w:r>
                                  <w:r>
                                    <w:rPr>
                                      <w:color w:val="EC008C"/>
                                      <w:w w:val="110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64" w:before="36" w:after="0"/>
                                    <w:ind w:left="24" w:hanging="0"/>
                                    <w:jc w:val="lef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15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0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40" w:type="dxa"/>
                                  <w:tcBorders>
                                    <w:lef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1" w:before="9" w:after="0"/>
                                    <w:ind w:left="27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8" w:space="0" w:color="231F20"/>
                                    <w:bottom w:val="single" w:sz="8" w:space="0" w:color="6D6E71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26" w:after="0"/>
                                    <w:ind w:left="923" w:hanging="0"/>
                                    <w:jc w:val="lef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15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2,000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0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4248" w:type="dxa"/>
                                  <w:gridSpan w:val="2"/>
                                  <w:tcBorders>
                                    <w:left w:val="single" w:sz="8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1" w:before="66" w:after="0"/>
                                    <w:ind w:left="5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總支出</w:t>
                                  </w:r>
                                </w:p>
                              </w:tc>
                              <w:tc>
                                <w:tcPr>
                                  <w:tcW w:w="2496" w:type="dxa"/>
                                  <w:tcBorders>
                                    <w:top w:val="single" w:sz="8" w:space="0" w:color="231F20"/>
                                    <w:bottom w:val="single" w:sz="8" w:space="0" w:color="231F20"/>
                                    <w:right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64" w:before="93" w:after="0"/>
                                    <w:ind w:right="952" w:hanging="0"/>
                                    <w:jc w:val="righ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15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33,8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TextBody"/>
        <w:spacing w:before="8" w:after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ListParagraph"/>
        <w:tabs>
          <w:tab w:val="clear" w:pos="720"/>
          <w:tab w:val="left" w:pos="1518" w:leader="none"/>
        </w:tabs>
        <w:ind w:left="1517" w:hanging="0"/>
        <w:rPr>
          <w:color w:val="231F20"/>
          <w:lang w:eastAsia="zh-TW"/>
        </w:rPr>
      </w:pPr>
      <w:r>
        <w:rPr>
          <w:color w:val="231F20"/>
          <w:lang w:eastAsia="zh-TW"/>
        </w:rPr>
      </w:r>
    </w:p>
    <w:p>
      <w:pPr>
        <w:pStyle w:val="ListParagraph"/>
        <w:tabs>
          <w:tab w:val="clear" w:pos="720"/>
          <w:tab w:val="left" w:pos="1518" w:leader="none"/>
        </w:tabs>
        <w:ind w:left="1517" w:hanging="0"/>
        <w:rPr>
          <w:color w:val="231F20"/>
          <w:lang w:eastAsia="zh-TW"/>
        </w:rPr>
      </w:pPr>
      <w:r>
        <w:rPr>
          <w:color w:val="231F20"/>
          <w:lang w:eastAsia="zh-TW"/>
        </w:rPr>
      </w:r>
    </w:p>
    <w:p>
      <w:pPr>
        <w:pStyle w:val="ListParagraph"/>
        <w:tabs>
          <w:tab w:val="clear" w:pos="720"/>
          <w:tab w:val="left" w:pos="1518" w:leader="none"/>
        </w:tabs>
        <w:ind w:left="1517" w:hanging="0"/>
        <w:rPr>
          <w:lang w:eastAsia="zh-TW"/>
        </w:rPr>
      </w:pPr>
      <w:r>
        <w:rPr>
          <w:color w:val="231F20"/>
          <w:lang w:eastAsia="zh-TW"/>
        </w:rPr>
        <w:t xml:space="preserve">4. </w:t>
      </w:r>
      <w:r>
        <w:rPr>
          <w:color w:val="231F20"/>
          <w:lang w:eastAsia="zh-TW"/>
        </w:rPr>
        <w:t>「其他支出」可能包括哪些方面的開支？</w:t>
      </w:r>
    </w:p>
    <w:p>
      <w:pPr>
        <w:pStyle w:val="TextBody"/>
        <w:rPr>
          <w:sz w:val="18"/>
          <w:lang w:eastAsia="zh-TW"/>
        </w:rPr>
      </w:pPr>
      <w:r>
        <w:br w:type="column"/>
      </w:r>
      <w:r>
        <w:rPr>
          <w:sz w:val="18"/>
          <w:lang w:eastAsia="zh-TW"/>
        </w:rPr>
      </w:r>
    </w:p>
    <w:p>
      <w:pPr>
        <w:pStyle w:val="TextBody"/>
        <w:spacing w:before="6" w:after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ind w:left="1177" w:hanging="0"/>
        <w:rPr>
          <w:lang w:eastAsia="zh-TW"/>
        </w:rPr>
      </w:pPr>
      <w:r>
        <w:rPr>
          <w:color w:val="EC008C"/>
          <w:lang w:eastAsia="zh-TW"/>
        </w:rPr>
        <w:t>不可行。</w:t>
      </w:r>
    </w:p>
    <w:p>
      <w:pPr>
        <w:pStyle w:val="TextBody"/>
        <w:spacing w:lineRule="auto" w:line="242" w:before="5" w:after="0"/>
        <w:ind w:left="1177" w:right="618" w:hanging="0"/>
        <w:jc w:val="both"/>
        <w:rPr>
          <w:lang w:eastAsia="zh-TW"/>
        </w:rPr>
      </w:pPr>
      <w:r>
        <w:rPr>
          <w:color w:val="EC008C"/>
          <w:lang w:eastAsia="zh-TW"/>
        </w:rPr>
        <w:t xml:space="preserve">自由作答 </w:t>
      </w:r>
      <w:r>
        <w:rPr>
          <w:color w:val="EC008C"/>
          <w:lang w:eastAsia="zh-TW"/>
        </w:rPr>
        <w:t xml:space="preserve">( </w:t>
      </w:r>
      <w:r>
        <w:rPr>
          <w:color w:val="EC008C"/>
          <w:lang w:eastAsia="zh-TW"/>
        </w:rPr>
        <w:t xml:space="preserve">預算沒有儲蓄 </w:t>
      </w:r>
      <w:r>
        <w:rPr>
          <w:color w:val="EC008C"/>
          <w:lang w:eastAsia="zh-TW"/>
        </w:rPr>
        <w:t>)</w:t>
      </w:r>
      <w:r>
        <w:rPr>
          <w:color w:val="EC008C"/>
          <w:lang w:eastAsia="zh-TW"/>
        </w:rPr>
        <w:t>。</w:t>
      </w:r>
    </w:p>
    <w:p>
      <w:pPr>
        <w:pStyle w:val="TextBody"/>
        <w:spacing w:before="2" w:after="0"/>
        <w:rPr>
          <w:lang w:eastAsia="zh-TW"/>
        </w:rPr>
      </w:pPr>
      <w:r>
        <w:rPr>
          <w:lang w:eastAsia="zh-TW"/>
        </w:rPr>
      </w:r>
    </w:p>
    <w:p>
      <w:pPr>
        <w:pStyle w:val="TextBody"/>
        <w:spacing w:lineRule="auto" w:line="242"/>
        <w:ind w:left="1177" w:right="587" w:hanging="0"/>
        <w:jc w:val="both"/>
        <w:rPr>
          <w:lang w:eastAsia="zh-TW"/>
        </w:rPr>
      </w:pPr>
      <w:r>
        <w:rPr>
          <w:color w:val="EC008C"/>
          <w:lang w:eastAsia="zh-TW"/>
        </w:rPr>
        <w:t xml:space="preserve">調整的方法可自由作答 </w:t>
      </w:r>
      <w:r>
        <w:rPr>
          <w:color w:val="EC008C"/>
          <w:lang w:eastAsia="zh-TW"/>
        </w:rPr>
        <w:t xml:space="preserve">( </w:t>
      </w:r>
      <w:r>
        <w:rPr>
          <w:color w:val="EC008C"/>
          <w:lang w:eastAsia="zh-TW"/>
        </w:rPr>
        <w:t xml:space="preserve">新預算需要儲蓄， 參考答案：減少娛樂支出、採用較便宜的電訊計劃、減少捐獻或減少家用 </w:t>
      </w:r>
      <w:r>
        <w:rPr>
          <w:color w:val="EC008C"/>
          <w:lang w:eastAsia="zh-TW"/>
        </w:rPr>
        <w:t>)</w:t>
      </w:r>
      <w:r>
        <w:rPr>
          <w:color w:val="EC008C"/>
          <w:lang w:eastAsia="zh-TW"/>
        </w:rPr>
        <w:t>。</w:t>
      </w:r>
    </w:p>
    <w:p>
      <w:pPr>
        <w:sectPr>
          <w:type w:val="continuous"/>
          <w:pgSz w:w="11906" w:h="16220"/>
          <w:pgMar w:left="240" w:right="780" w:gutter="0" w:header="0" w:top="1200" w:footer="1083" w:bottom="1220"/>
          <w:cols w:num="2" w:equalWidth="false" w:sep="false">
            <w:col w:w="6395" w:space="858"/>
            <w:col w:w="3632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" w:after="0"/>
        <w:rPr>
          <w:sz w:val="9"/>
          <w:lang w:eastAsia="zh-TW"/>
        </w:rPr>
      </w:pPr>
      <w:r>
        <w:rPr>
          <w:sz w:val="9"/>
          <w:lang w:eastAsia="zh-TW"/>
        </w:rPr>
      </w:r>
    </w:p>
    <w:p>
      <w:pPr>
        <w:pStyle w:val="TextBody"/>
        <w:spacing w:before="62" w:after="0"/>
        <w:ind w:left="1517" w:hanging="0"/>
        <w:rPr>
          <w:lang w:eastAsia="zh-TW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115695</wp:posOffset>
                </wp:positionH>
                <wp:positionV relativeFrom="paragraph">
                  <wp:posOffset>243840</wp:posOffset>
                </wp:positionV>
                <wp:extent cx="5544185" cy="0"/>
                <wp:effectExtent l="3175" t="3175" r="3175" b="3175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9.2pt" to="524.35pt,19.2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EC008C"/>
          <w:lang w:eastAsia="zh-TW"/>
        </w:rPr>
        <w:t>自由作答。參考答案：</w:t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ind w:left="1517" w:hanging="0"/>
        <w:rPr>
          <w:lang w:eastAsia="zh-TW"/>
        </w:rPr>
      </w:pPr>
      <w:r>
        <w:rPr>
          <w:color w:val="EC008C"/>
          <w:lang w:eastAsia="zh-TW"/>
        </w:rPr>
        <w:t>煤氣費、上網費、家庭傭工、寵物開支、醫療、進修等。</w:t>
      </w:r>
    </w:p>
    <w:p>
      <w:pPr>
        <w:sectPr>
          <w:type w:val="continuous"/>
          <w:pgSz w:w="11906" w:h="16220"/>
          <w:pgMar w:left="240" w:right="780" w:gutter="0" w:header="0" w:top="1200" w:footer="1083" w:bottom="1220"/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1007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5682615" cy="3178175"/>
                <wp:effectExtent l="114300" t="0" r="114300" b="0"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2600" cy="3178080"/>
                          <a:chOff x="0" y="0"/>
                          <a:chExt cx="5682600" cy="317808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140400" y="192960"/>
                            <a:ext cx="5542200" cy="29851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a388c"/>
                            </a:solidFill>
                            <a:round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616680" cy="51516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4523040" y="1437120"/>
                            <a:ext cx="923760" cy="172260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000" y="102960"/>
                            <a:ext cx="4316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SimSun" w:hAnsi="SimSun" w:eastAsia="SimSun" w:cs=""/>
                                  <w:color w:val="FFFFFF"/>
                                </w:rPr>
                                <w:t>總結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120" y="617760"/>
                            <a:ext cx="3758040" cy="232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pacing w:val="-3"/>
                                  <w:rFonts w:asciiTheme="minorHAnsi" w:cstheme="minorBidi" w:eastAsiaTheme="minorEastAsia" w:hAnsiTheme="minorHAnsi" w:ascii="微軟正黑體" w:hAnsi="微軟正黑體" w:eastAsia="微軟正黑體" w:cs=""/>
                                  <w:color w:val="231F20"/>
                                </w:rPr>
                                <w:t>收入 = 儲蓄 +( 支出 + 捐獻 )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微軟正黑體" w:hAnsi="微軟正黑體" w:eastAsia="微軟正黑體" w:cs=""/>
                                  <w:color w:val="231F20"/>
                                </w:rPr>
                                <w:t>制定預算的四個步驟：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記錄開支，有助了解個人的消費習慣。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訂立目標，有清晰的目標才能知道應儲蓄多少。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制定預算，列明收入、儲蓄、支出及捐獻的金額。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檢視預算，檢視預期是否可行，如有需要應作出調整。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微軟正黑體" w:hAnsi="微軟正黑體" w:eastAsia="微軟正黑體" w:cs=""/>
                                  <w:color w:val="231F20"/>
                                </w:rPr>
                                <w:t>調整預算的方法：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減少開支，例如減少娛樂支出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提早計劃，例如延長達到目標的時間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增加收入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250.3pt;width:447.45pt;height:250.25pt" coordorigin="0,-5006" coordsize="8949,5005">
                <v:rect id="shape_0" stroked="t" o:allowincell="f" style="position:absolute;left:221;top:-4702;width:8727;height:4700;mso-wrap-style:none;v-text-anchor:middle;mso-position-vertical:top">
                  <v:fill o:detectmouseclick="t" on="false"/>
                  <v:stroke color="#3a388c" weight="38160" joinstyle="round" endcap="flat"/>
                  <w10:wrap type="none"/>
                </v:rect>
                <v:shape id="shape_0" stroked="t" o:allowincell="f" style="position:absolute;left:0;top:-5006;width:970;height:810;mso-wrap-style:none;v-text-anchor:middle;mso-position-vertical:top" type="_x0000_t75">
                  <v:imagedata r:id="rId39" o:detectmouseclick="t"/>
                  <v:stroke color="black" joinstyle="round" endcap="flat"/>
                  <w10:wrap type="none"/>
                </v:shape>
                <v:shape id="shape_0" stroked="t" o:allowincell="f" style="position:absolute;left:7123;top:-2743;width:1454;height:2712;mso-wrap-style:none;v-text-anchor:middle;mso-position-vertical:top" type="_x0000_t75">
                  <v:imagedata r:id="rId40" o:detectmouseclick="t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7"/>
        </w:rPr>
      </w:pPr>
      <w:r>
        <w:rPr>
          <w:sz w:val="17"/>
        </w:rPr>
        <mc:AlternateContent>
          <mc:Choice Requires="wpg">
            <w:drawing>
              <wp:anchor behindDoc="1" distT="0" distB="0" distL="114300" distR="114300" simplePos="0" locked="0" layoutInCell="0" allowOverlap="1" relativeHeight="113">
                <wp:simplePos x="0" y="0"/>
                <wp:positionH relativeFrom="page">
                  <wp:posOffset>809625</wp:posOffset>
                </wp:positionH>
                <wp:positionV relativeFrom="paragraph">
                  <wp:posOffset>181610</wp:posOffset>
                </wp:positionV>
                <wp:extent cx="1043940" cy="514985"/>
                <wp:effectExtent l="635" t="635" r="635" b="635"/>
                <wp:wrapTopAndBottom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515160"/>
                          <a:chOff x="0" y="0"/>
                          <a:chExt cx="1044000" cy="51516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1044000" cy="51516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044000" cy="5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SimSun" w:hAnsi="SimSun" w:eastAsia="SimSun" w:cs=""/>
                                  <w:color w:val="FFFFFF"/>
                                </w:rPr>
                                <w:t>延伸活動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5pt;margin-top:14.3pt;width:82.2pt;height:40.55pt" coordorigin="1275,286" coordsize="1644,811">
                <v:shape id="shape_0" stroked="t" o:allowincell="f" style="position:absolute;left:1275;top:286;width:1643;height:810;mso-wrap-style:none;v-text-anchor:middle;mso-position-horizontal-relative:page" type="_x0000_t75">
                  <v:imagedata r:id="rId42" o:detectmouseclick="t"/>
                  <v:stroke color="black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525" w:leader="none"/>
        </w:tabs>
        <w:spacing w:before="97" w:after="0"/>
        <w:ind w:left="1524" w:hanging="340"/>
        <w:rPr>
          <w:lang w:eastAsia="zh-TW"/>
        </w:rPr>
      </w:pPr>
      <w:r>
        <w:rPr>
          <w:color w:val="231F20"/>
          <w:lang w:eastAsia="zh-TW"/>
        </w:rPr>
        <w:t>回家搜集購物單據、查閱八達通付款紀錄，找出自己過去一星期的消費。</w:t>
      </w:r>
    </w:p>
    <w:p>
      <w:pPr>
        <w:pStyle w:val="TextBody"/>
        <w:spacing w:before="2" w:after="0"/>
        <w:rPr>
          <w:sz w:val="18"/>
          <w:lang w:eastAsia="zh-TW"/>
        </w:rPr>
      </w:pPr>
      <w:r>
        <w:rPr>
          <w:sz w:val="18"/>
          <w:lang w:eastAsia="zh-TW"/>
        </w:rPr>
      </w:r>
    </w:p>
    <w:tbl>
      <w:tblPr>
        <w:tblStyle w:val="TableNormal"/>
        <w:tblW w:w="3742" w:type="dxa"/>
        <w:jc w:val="left"/>
        <w:tblInd w:w="1555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1473"/>
        <w:gridCol w:w="2268"/>
      </w:tblGrid>
      <w:tr>
        <w:trPr>
          <w:trHeight w:val="495" w:hRule="atLeast"/>
        </w:trPr>
        <w:tc>
          <w:tcPr>
            <w:tcW w:w="3741" w:type="dxa"/>
            <w:gridSpan w:val="2"/>
            <w:tcBorders>
              <w:top w:val="single" w:sz="8" w:space="0" w:color="00B6BD"/>
              <w:left w:val="single" w:sz="8" w:space="0" w:color="00B6BD"/>
              <w:bottom w:val="single" w:sz="4" w:space="0" w:color="00B6BD"/>
              <w:right w:val="single" w:sz="8" w:space="0" w:color="00B6BD"/>
            </w:tcBorders>
            <w:shd w:color="auto" w:fill="42C1C8" w:val="clear"/>
          </w:tcPr>
          <w:p>
            <w:pPr>
              <w:pStyle w:val="TableParagraph"/>
              <w:widowControl w:val="false"/>
              <w:spacing w:before="38" w:after="0"/>
              <w:ind w:left="908" w:hanging="0"/>
              <w:jc w:val="left"/>
              <w:rPr>
                <w:rFonts w:ascii="微軟正黑體" w:hAnsi="微軟正黑體" w:eastAsia="微軟正黑體"/>
                <w:b/>
                <w:b/>
              </w:rPr>
            </w:pPr>
            <w:r>
              <w:rPr>
                <w:rFonts w:ascii="微軟正黑體" w:hAnsi="微軟正黑體" w:eastAsia="微軟正黑體"/>
                <w:b/>
                <w:color w:val="231F20"/>
                <w:kern w:val="0"/>
                <w:sz w:val="22"/>
                <w:szCs w:val="22"/>
                <w:lang w:val="en-US" w:eastAsia="en-US" w:bidi="ar-SA"/>
              </w:rPr>
              <w:t>開支紀錄（每星期）</w:t>
            </w:r>
          </w:p>
        </w:tc>
      </w:tr>
      <w:tr>
        <w:trPr>
          <w:trHeight w:val="556" w:hRule="atLeast"/>
        </w:trPr>
        <w:tc>
          <w:tcPr>
            <w:tcW w:w="1473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before="71" w:after="0"/>
              <w:ind w:left="387" w:right="372" w:hanging="0"/>
              <w:jc w:val="center"/>
              <w:rPr>
                <w:rFonts w:ascii="微軟正黑體" w:hAnsi="微軟正黑體" w:eastAsia="微軟正黑體"/>
                <w:b/>
                <w:b/>
              </w:rPr>
            </w:pPr>
            <w:r>
              <w:rPr>
                <w:rFonts w:ascii="微軟正黑體" w:hAnsi="微軟正黑體" w:eastAsia="微軟正黑體"/>
                <w:b/>
                <w:color w:val="231F20"/>
                <w:kern w:val="0"/>
                <w:sz w:val="22"/>
                <w:szCs w:val="22"/>
                <w:lang w:val="en-US" w:eastAsia="en-US" w:bidi="ar-SA"/>
              </w:rPr>
              <w:t>交通</w:t>
            </w:r>
          </w:p>
        </w:tc>
        <w:tc>
          <w:tcPr>
            <w:tcW w:w="2268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56" w:hRule="atLeast"/>
        </w:trPr>
        <w:tc>
          <w:tcPr>
            <w:tcW w:w="1473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before="71" w:after="0"/>
              <w:ind w:left="387" w:right="372" w:hanging="0"/>
              <w:jc w:val="center"/>
              <w:rPr>
                <w:rFonts w:ascii="微軟正黑體" w:hAnsi="微軟正黑體" w:eastAsia="微軟正黑體"/>
                <w:b/>
                <w:b/>
              </w:rPr>
            </w:pPr>
            <w:r>
              <w:rPr>
                <w:rFonts w:ascii="微軟正黑體" w:hAnsi="微軟正黑體" w:eastAsia="微軟正黑體"/>
                <w:b/>
                <w:color w:val="231F20"/>
                <w:kern w:val="0"/>
                <w:sz w:val="22"/>
                <w:szCs w:val="22"/>
                <w:lang w:val="en-US" w:eastAsia="en-US" w:bidi="ar-SA"/>
              </w:rPr>
              <w:t>飲食</w:t>
            </w:r>
          </w:p>
        </w:tc>
        <w:tc>
          <w:tcPr>
            <w:tcW w:w="2268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56" w:hRule="atLeast"/>
        </w:trPr>
        <w:tc>
          <w:tcPr>
            <w:tcW w:w="1473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before="71" w:after="0"/>
              <w:ind w:left="387" w:right="372" w:hanging="0"/>
              <w:jc w:val="center"/>
              <w:rPr>
                <w:rFonts w:ascii="微軟正黑體" w:hAnsi="微軟正黑體" w:eastAsia="微軟正黑體"/>
                <w:b/>
                <w:b/>
              </w:rPr>
            </w:pPr>
            <w:r>
              <w:rPr>
                <w:rFonts w:ascii="微軟正黑體" w:hAnsi="微軟正黑體" w:eastAsia="微軟正黑體"/>
                <w:b/>
                <w:color w:val="231F20"/>
                <w:kern w:val="0"/>
                <w:sz w:val="22"/>
                <w:szCs w:val="22"/>
                <w:lang w:val="en-US" w:eastAsia="en-US" w:bidi="ar-SA"/>
              </w:rPr>
              <w:t>娛樂</w:t>
            </w:r>
          </w:p>
        </w:tc>
        <w:tc>
          <w:tcPr>
            <w:tcW w:w="2268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56" w:hRule="atLeast"/>
        </w:trPr>
        <w:tc>
          <w:tcPr>
            <w:tcW w:w="1473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before="71" w:after="0"/>
              <w:ind w:left="387" w:right="372" w:hanging="0"/>
              <w:jc w:val="center"/>
              <w:rPr>
                <w:rFonts w:ascii="微軟正黑體" w:hAnsi="微軟正黑體" w:eastAsia="微軟正黑體"/>
                <w:b/>
                <w:b/>
              </w:rPr>
            </w:pPr>
            <w:r>
              <w:rPr>
                <w:rFonts w:ascii="微軟正黑體" w:hAnsi="微軟正黑體" w:eastAsia="微軟正黑體"/>
                <w:b/>
                <w:color w:val="231F20"/>
                <w:kern w:val="0"/>
                <w:sz w:val="22"/>
                <w:szCs w:val="22"/>
                <w:lang w:val="en-US" w:eastAsia="en-US" w:bidi="ar-SA"/>
              </w:rPr>
              <w:t>電話費</w:t>
            </w:r>
          </w:p>
        </w:tc>
        <w:tc>
          <w:tcPr>
            <w:tcW w:w="2268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56" w:hRule="atLeast"/>
        </w:trPr>
        <w:tc>
          <w:tcPr>
            <w:tcW w:w="1473" w:type="dxa"/>
            <w:tcBorders>
              <w:top w:val="single" w:sz="4" w:space="0" w:color="00B6BD"/>
              <w:left w:val="single" w:sz="8" w:space="0" w:color="00B6BD"/>
              <w:bottom w:val="single" w:sz="4" w:space="0" w:color="00B6BD"/>
              <w:right w:val="single" w:sz="4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before="71" w:after="0"/>
              <w:ind w:left="387" w:right="372" w:hanging="0"/>
              <w:jc w:val="center"/>
              <w:rPr>
                <w:rFonts w:ascii="微軟正黑體" w:hAnsi="微軟正黑體" w:eastAsia="微軟正黑體"/>
                <w:b/>
                <w:b/>
              </w:rPr>
            </w:pPr>
            <w:r>
              <w:rPr>
                <w:rFonts w:ascii="微軟正黑體" w:hAnsi="微軟正黑體" w:eastAsia="微軟正黑體"/>
                <w:b/>
                <w:color w:val="231F20"/>
                <w:kern w:val="0"/>
                <w:sz w:val="22"/>
                <w:szCs w:val="22"/>
                <w:lang w:val="en-US" w:eastAsia="en-US" w:bidi="ar-SA"/>
              </w:rPr>
              <w:t>捐獻</w:t>
            </w:r>
          </w:p>
        </w:tc>
        <w:tc>
          <w:tcPr>
            <w:tcW w:w="2268" w:type="dxa"/>
            <w:tcBorders>
              <w:top w:val="single" w:sz="4" w:space="0" w:color="00B6BD"/>
              <w:left w:val="single" w:sz="4" w:space="0" w:color="00B6BD"/>
              <w:bottom w:val="single" w:sz="4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551" w:hRule="atLeast"/>
        </w:trPr>
        <w:tc>
          <w:tcPr>
            <w:tcW w:w="1473" w:type="dxa"/>
            <w:tcBorders>
              <w:top w:val="single" w:sz="4" w:space="0" w:color="00B6BD"/>
              <w:left w:val="single" w:sz="8" w:space="0" w:color="00B6BD"/>
              <w:bottom w:val="single" w:sz="8" w:space="0" w:color="00B6BD"/>
              <w:right w:val="single" w:sz="4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before="71" w:after="0"/>
              <w:ind w:left="387" w:right="372" w:hanging="0"/>
              <w:jc w:val="center"/>
              <w:rPr>
                <w:rFonts w:ascii="微軟正黑體" w:hAnsi="微軟正黑體" w:eastAsia="微軟正黑體"/>
                <w:b/>
                <w:b/>
              </w:rPr>
            </w:pPr>
            <w:r>
              <w:rPr>
                <w:rFonts w:ascii="微軟正黑體" w:hAnsi="微軟正黑體" w:eastAsia="微軟正黑體"/>
                <w:b/>
                <w:color w:val="231F20"/>
                <w:kern w:val="0"/>
                <w:sz w:val="22"/>
                <w:szCs w:val="22"/>
                <w:lang w:val="en-US" w:eastAsia="en-US" w:bidi="ar-SA"/>
              </w:rPr>
              <w:t>其他</w:t>
            </w:r>
          </w:p>
        </w:tc>
        <w:tc>
          <w:tcPr>
            <w:tcW w:w="2268" w:type="dxa"/>
            <w:tcBorders>
              <w:top w:val="single" w:sz="4" w:space="0" w:color="00B6BD"/>
              <w:left w:val="single" w:sz="4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537" w:leader="none"/>
          <w:tab w:val="left" w:pos="4386" w:leader="none"/>
          <w:tab w:val="left" w:pos="7605" w:leader="none"/>
        </w:tabs>
        <w:ind w:left="1536" w:hanging="340"/>
        <w:rPr>
          <w:lang w:eastAsia="zh-TW"/>
        </w:rPr>
      </w:pPr>
      <w:r>
        <w:rPr>
          <w:color w:val="231F20"/>
          <w:lang w:eastAsia="zh-TW"/>
        </w:rPr>
        <w:t>我的儲蓄目標是：於</w:t>
      </w:r>
      <w:r>
        <w:rPr>
          <w:color w:val="231F20"/>
          <w:u w:val="single" w:color="231F20"/>
          <w:lang w:eastAsia="zh-TW"/>
        </w:rPr>
        <w:tab/>
      </w:r>
      <w:r>
        <w:rPr>
          <w:color w:val="231F20"/>
          <w:lang w:eastAsia="zh-TW"/>
        </w:rPr>
        <w:t>星期內儲蓄</w:t>
      </w:r>
      <w:r>
        <w:rPr>
          <w:color w:val="231F20"/>
          <w:spacing w:val="-1"/>
          <w:lang w:eastAsia="zh-TW"/>
        </w:rPr>
        <w:t xml:space="preserve"> </w:t>
      </w:r>
      <w:r>
        <w:rPr>
          <w:color w:val="231F20"/>
          <w:lang w:eastAsia="zh-TW"/>
        </w:rPr>
        <w:t>$</w:t>
      </w:r>
      <w:r>
        <w:rPr>
          <w:color w:val="231F20"/>
          <w:u w:val="single" w:color="231F20"/>
          <w:lang w:eastAsia="zh-TW"/>
        </w:rPr>
        <w:t xml:space="preserve"> </w:t>
        <w:tab/>
      </w:r>
      <w:r>
        <w:rPr>
          <w:color w:val="231F20"/>
          <w:lang w:eastAsia="zh-TW"/>
        </w:rPr>
        <w:t>。</w:t>
      </w:r>
    </w:p>
    <w:p>
      <w:pPr>
        <w:sectPr>
          <w:footerReference w:type="even" r:id="rId43"/>
          <w:footerReference w:type="default" r:id="rId44"/>
          <w:type w:val="nextPage"/>
          <w:pgSz w:w="11906" w:h="16220"/>
          <w:pgMar w:left="240" w:right="780" w:gutter="0" w:header="0" w:top="1300" w:footer="354" w:bottom="5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ListParagraph"/>
        <w:numPr>
          <w:ilvl w:val="0"/>
          <w:numId w:val="2"/>
        </w:numPr>
        <w:tabs>
          <w:tab w:val="clear" w:pos="720"/>
          <w:tab w:val="left" w:pos="1518" w:leader="none"/>
        </w:tabs>
        <w:spacing w:before="31" w:after="0"/>
        <w:ind w:left="1517" w:hanging="340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page">
                  <wp:posOffset>2490470</wp:posOffset>
                </wp:positionH>
                <wp:positionV relativeFrom="paragraph">
                  <wp:posOffset>1162685</wp:posOffset>
                </wp:positionV>
                <wp:extent cx="1440180" cy="0"/>
                <wp:effectExtent l="4445" t="4445" r="444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91.55pt" to="309.45pt,91.55pt" stroked="t" o:allowincell="f" style="position:absolute;mso-position-horizontal-relative:page">
                <v:stroke color="#939598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page">
                  <wp:posOffset>2490470</wp:posOffset>
                </wp:positionH>
                <wp:positionV relativeFrom="paragraph">
                  <wp:posOffset>1630680</wp:posOffset>
                </wp:positionV>
                <wp:extent cx="1440180" cy="0"/>
                <wp:effectExtent l="4445" t="4445" r="4445" b="444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128.4pt" to="309.45pt,128.4pt" stroked="t" o:allowincell="f" style="position:absolute;mso-position-horizontal-relative:page">
                <v:stroke color="#939598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page">
                  <wp:posOffset>2490470</wp:posOffset>
                </wp:positionH>
                <wp:positionV relativeFrom="paragraph">
                  <wp:posOffset>946785</wp:posOffset>
                </wp:positionV>
                <wp:extent cx="1440180" cy="0"/>
                <wp:effectExtent l="4445" t="4445" r="444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74.55pt" to="309.45pt,74.55pt" stroked="t" o:allowincell="f" style="position:absolute;mso-position-horizontal-relative:page">
                <v:stroke color="#939598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page">
                  <wp:posOffset>2490470</wp:posOffset>
                </wp:positionH>
                <wp:positionV relativeFrom="paragraph">
                  <wp:posOffset>2310765</wp:posOffset>
                </wp:positionV>
                <wp:extent cx="1440180" cy="0"/>
                <wp:effectExtent l="4445" t="4445" r="4445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181.95pt" to="309.45pt,181.95pt" stroked="t" o:allowincell="f" style="position:absolute;mso-position-horizontal-relative:page">
                <v:stroke color="#939598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">
                <wp:simplePos x="0" y="0"/>
                <wp:positionH relativeFrom="page">
                  <wp:posOffset>2490470</wp:posOffset>
                </wp:positionH>
                <wp:positionV relativeFrom="paragraph">
                  <wp:posOffset>2094865</wp:posOffset>
                </wp:positionV>
                <wp:extent cx="1440180" cy="0"/>
                <wp:effectExtent l="4445" t="4445" r="444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164.95pt" to="309.45pt,164.95pt" stroked="t" o:allowincell="f" style="position:absolute;mso-position-horizontal-relative:page">
                <v:stroke color="#939598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31F20"/>
        </w:rPr>
        <w:t>編製個人預算。</w:t>
      </w:r>
    </w:p>
    <w:p>
      <w:pPr>
        <w:pStyle w:val="TextBody"/>
        <w:spacing w:before="11" w:after="0"/>
        <w:rPr>
          <w:sz w:val="8"/>
        </w:rPr>
      </w:pPr>
      <w:r>
        <w:rPr>
          <w:sz w:val="8"/>
        </w:rPr>
      </w:r>
    </w:p>
    <w:tbl>
      <w:tblPr>
        <w:tblStyle w:val="TableNormal"/>
        <w:tblW w:w="6804" w:type="dxa"/>
        <w:jc w:val="left"/>
        <w:tblInd w:w="1527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 w:noHBand="0" w:noVBand="0" w:firstColumn="1" w:lastRow="1" w:lastColumn="1" w:firstRow="1"/>
      </w:tblPr>
      <w:tblGrid>
        <w:gridCol w:w="2041"/>
        <w:gridCol w:w="2495"/>
        <w:gridCol w:w="2268"/>
      </w:tblGrid>
      <w:tr>
        <w:trPr>
          <w:trHeight w:val="325" w:hRule="atLeast"/>
        </w:trPr>
        <w:tc>
          <w:tcPr>
            <w:tcW w:w="6804" w:type="dxa"/>
            <w:gridSpan w:val="3"/>
            <w:tcBorders>
              <w:top w:val="single" w:sz="8" w:space="0" w:color="00B6BD"/>
              <w:left w:val="single" w:sz="8" w:space="0" w:color="00B6BD"/>
              <w:bottom w:val="single" w:sz="4" w:space="0" w:color="00B6BD"/>
              <w:right w:val="single" w:sz="8" w:space="0" w:color="00B6BD"/>
            </w:tcBorders>
            <w:shd w:color="auto" w:fill="BEE5E7" w:val="clear"/>
          </w:tcPr>
          <w:p>
            <w:pPr>
              <w:pStyle w:val="TableParagraph"/>
              <w:widowControl w:val="false"/>
              <w:spacing w:lineRule="exact" w:line="296" w:before="9" w:after="0"/>
              <w:ind w:left="2501" w:right="2482" w:hanging="0"/>
              <w:jc w:val="center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en-US" w:bidi="ar-SA"/>
              </w:rPr>
              <w:t>個人預算（每月）</w:t>
            </w:r>
          </w:p>
        </w:tc>
      </w:tr>
      <w:tr>
        <w:trPr>
          <w:trHeight w:val="668" w:hRule="atLeast"/>
        </w:trPr>
        <w:tc>
          <w:tcPr>
            <w:tcW w:w="2041" w:type="dxa"/>
            <w:tcBorders>
              <w:top w:val="single" w:sz="4" w:space="0" w:color="00B6BD"/>
              <w:left w:val="single" w:sz="8" w:space="0" w:color="00B6BD"/>
            </w:tcBorders>
          </w:tcPr>
          <w:p>
            <w:pPr>
              <w:pStyle w:val="TableParagraph"/>
              <w:widowControl w:val="false"/>
              <w:spacing w:before="5" w:after="0"/>
              <w:jc w:val="left"/>
              <w:rPr>
                <w:sz w:val="25"/>
              </w:rPr>
            </w:pPr>
            <w:r>
              <w:rPr>
                <w:kern w:val="0"/>
                <w:sz w:val="25"/>
                <w:szCs w:val="22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lineRule="exact" w:line="294" w:before="0" w:after="0"/>
              <w:ind w:left="56" w:hanging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en-US" w:bidi="ar-SA"/>
              </w:rPr>
              <w:t>零用錢</w:t>
            </w:r>
          </w:p>
        </w:tc>
        <w:tc>
          <w:tcPr>
            <w:tcW w:w="2495" w:type="dxa"/>
            <w:vMerge w:val="restart"/>
            <w:tcBorders>
              <w:top w:val="single" w:sz="4" w:space="0" w:color="00B6BD"/>
              <w:bottom w:val="single" w:sz="8" w:space="0" w:color="27A0B4"/>
            </w:tcBorders>
          </w:tcPr>
          <w:p>
            <w:pPr>
              <w:pStyle w:val="TableParagraph"/>
              <w:widowControl w:val="false"/>
              <w:spacing w:before="14" w:after="0"/>
              <w:ind w:left="849" w:right="830" w:hanging="0"/>
              <w:jc w:val="center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color w:val="231F20"/>
                <w:w w:val="105"/>
                <w:kern w:val="0"/>
                <w:sz w:val="22"/>
                <w:szCs w:val="22"/>
                <w:lang w:val="en-US" w:eastAsia="en-US" w:bidi="ar-SA"/>
              </w:rPr>
              <w:t xml:space="preserve">金額 </w:t>
            </w:r>
            <w:r>
              <w:rPr>
                <w:color w:val="231F20"/>
                <w:w w:val="105"/>
                <w:kern w:val="0"/>
                <w:sz w:val="22"/>
                <w:szCs w:val="22"/>
                <w:lang w:val="en-US" w:eastAsia="en-US" w:bidi="ar-SA"/>
              </w:rPr>
              <w:t>($)</w:t>
            </w:r>
          </w:p>
        </w:tc>
        <w:tc>
          <w:tcPr>
            <w:tcW w:w="2268" w:type="dxa"/>
            <w:vMerge w:val="restart"/>
            <w:tcBorders>
              <w:top w:val="single" w:sz="4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14" w:after="0"/>
              <w:ind w:left="751" w:hanging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color w:val="231F20"/>
                <w:w w:val="105"/>
                <w:kern w:val="0"/>
                <w:sz w:val="22"/>
                <w:szCs w:val="22"/>
                <w:lang w:val="en-US" w:eastAsia="en-US" w:bidi="ar-SA"/>
              </w:rPr>
              <w:t xml:space="preserve">總額 </w:t>
            </w:r>
            <w:r>
              <w:rPr>
                <w:color w:val="231F20"/>
                <w:w w:val="105"/>
                <w:kern w:val="0"/>
                <w:sz w:val="22"/>
                <w:szCs w:val="22"/>
                <w:lang w:val="en-US" w:eastAsia="en-US" w:bidi="ar-SA"/>
              </w:rPr>
              <w:t>($)</w:t>
            </w:r>
          </w:p>
        </w:tc>
      </w:tr>
      <w:tr>
        <w:trPr>
          <w:trHeight w:val="316" w:hRule="atLeast"/>
        </w:trPr>
        <w:tc>
          <w:tcPr>
            <w:tcW w:w="2041" w:type="dxa"/>
            <w:tcBorders>
              <w:left w:val="single" w:sz="8" w:space="0" w:color="00B6BD"/>
            </w:tcBorders>
          </w:tcPr>
          <w:p>
            <w:pPr>
              <w:pStyle w:val="TableParagraph"/>
              <w:widowControl w:val="false"/>
              <w:spacing w:lineRule="exact" w:line="291" w:before="6" w:after="0"/>
              <w:ind w:left="56" w:hanging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en-US" w:bidi="ar-SA"/>
              </w:rPr>
              <w:t>其他</w:t>
            </w:r>
          </w:p>
        </w:tc>
        <w:tc>
          <w:tcPr>
            <w:tcW w:w="2495" w:type="dxa"/>
            <w:vMerge w:val="continue"/>
            <w:tcBorders>
              <w:bottom w:val="single" w:sz="8" w:space="0" w:color="27A0B4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bottom w:val="single" w:sz="8" w:space="0" w:color="00B6BD"/>
              <w:right w:val="single" w:sz="8" w:space="0" w:color="00B6BD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val="en-US" w:eastAsia="en-US" w:bidi="ar-SA"/>
              </w:rPr>
            </w:r>
          </w:p>
        </w:tc>
      </w:tr>
      <w:tr>
        <w:trPr>
          <w:trHeight w:val="320" w:hRule="atLeast"/>
        </w:trPr>
        <w:tc>
          <w:tcPr>
            <w:tcW w:w="2041" w:type="dxa"/>
            <w:tcBorders>
              <w:left w:val="single" w:sz="8" w:space="0" w:color="00B6BD"/>
            </w:tcBorders>
          </w:tcPr>
          <w:p>
            <w:pPr>
              <w:pStyle w:val="TableParagraph"/>
              <w:widowControl w:val="false"/>
              <w:spacing w:lineRule="exact" w:line="291" w:before="9" w:after="0"/>
              <w:ind w:left="56" w:hanging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en-US" w:bidi="ar-SA"/>
              </w:rPr>
              <w:t>總收入</w:t>
            </w:r>
          </w:p>
        </w:tc>
        <w:tc>
          <w:tcPr>
            <w:tcW w:w="2495" w:type="dxa"/>
            <w:vMerge w:val="continue"/>
            <w:tcBorders>
              <w:bottom w:val="single" w:sz="8" w:space="0" w:color="27A0B4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408" w:hRule="atLeast"/>
        </w:trPr>
        <w:tc>
          <w:tcPr>
            <w:tcW w:w="2041" w:type="dxa"/>
            <w:tcBorders>
              <w:left w:val="single" w:sz="8" w:space="0" w:color="00B6BD"/>
            </w:tcBorders>
          </w:tcPr>
          <w:p>
            <w:pPr>
              <w:pStyle w:val="TableParagraph"/>
              <w:widowControl w:val="false"/>
              <w:spacing w:before="66" w:after="0"/>
              <w:ind w:left="56" w:hanging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en-US" w:bidi="ar-SA"/>
              </w:rPr>
              <w:t>儲蓄</w:t>
            </w:r>
          </w:p>
        </w:tc>
        <w:tc>
          <w:tcPr>
            <w:tcW w:w="2495" w:type="dxa"/>
            <w:vMerge w:val="continue"/>
            <w:tcBorders>
              <w:bottom w:val="single" w:sz="8" w:space="0" w:color="27A0B4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val="en-US" w:eastAsia="en-US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8" w:space="0" w:color="00B6BD"/>
              <w:bottom w:val="single" w:sz="8" w:space="0" w:color="00B6BD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678" w:hRule="atLeast"/>
        </w:trPr>
        <w:tc>
          <w:tcPr>
            <w:tcW w:w="2041" w:type="dxa"/>
            <w:tcBorders>
              <w:left w:val="single" w:sz="8" w:space="0" w:color="00B6BD"/>
              <w:bottom w:val="single" w:sz="6" w:space="0" w:color="939598"/>
            </w:tcBorders>
          </w:tcPr>
          <w:p>
            <w:pPr>
              <w:pStyle w:val="TableParagraph"/>
              <w:widowControl w:val="false"/>
              <w:spacing w:before="34" w:after="0"/>
              <w:ind w:left="56" w:hanging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en-US" w:bidi="ar-SA"/>
              </w:rPr>
              <w:t>必要開支</w:t>
            </w:r>
          </w:p>
        </w:tc>
        <w:tc>
          <w:tcPr>
            <w:tcW w:w="2495" w:type="dxa"/>
            <w:vMerge w:val="continue"/>
            <w:tcBorders>
              <w:bottom w:val="single" w:sz="8" w:space="0" w:color="27A0B4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bottom w:val="single" w:sz="8" w:space="0" w:color="00B6BD"/>
              <w:right w:val="single" w:sz="8" w:space="0" w:color="00B6BD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val="en-US" w:eastAsia="en-US" w:bidi="ar-SA"/>
              </w:rPr>
            </w:r>
          </w:p>
        </w:tc>
      </w:tr>
      <w:tr>
        <w:trPr>
          <w:trHeight w:val="320" w:hRule="atLeast"/>
        </w:trPr>
        <w:tc>
          <w:tcPr>
            <w:tcW w:w="2041" w:type="dxa"/>
            <w:tcBorders>
              <w:top w:val="single" w:sz="6" w:space="0" w:color="939598"/>
              <w:left w:val="single" w:sz="8" w:space="0" w:color="00B6BD"/>
              <w:bottom w:val="single" w:sz="6" w:space="0" w:color="939598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val="en-US" w:eastAsia="en-US" w:bidi="ar-SA"/>
              </w:rPr>
            </w:r>
          </w:p>
        </w:tc>
        <w:tc>
          <w:tcPr>
            <w:tcW w:w="2495" w:type="dxa"/>
            <w:vMerge w:val="continue"/>
            <w:tcBorders>
              <w:bottom w:val="single" w:sz="8" w:space="0" w:color="27A0B4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bottom w:val="single" w:sz="8" w:space="0" w:color="00B6BD"/>
              <w:right w:val="single" w:sz="8" w:space="0" w:color="00B6BD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val="en-US" w:eastAsia="en-US" w:bidi="ar-SA"/>
              </w:rPr>
            </w:r>
          </w:p>
        </w:tc>
      </w:tr>
      <w:tr>
        <w:trPr>
          <w:trHeight w:val="320" w:hRule="atLeast"/>
        </w:trPr>
        <w:tc>
          <w:tcPr>
            <w:tcW w:w="2041" w:type="dxa"/>
            <w:tcBorders>
              <w:top w:val="single" w:sz="6" w:space="0" w:color="939598"/>
              <w:left w:val="single" w:sz="8" w:space="0" w:color="00B6BD"/>
              <w:bottom w:val="single" w:sz="6" w:space="0" w:color="939598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val="en-US" w:eastAsia="en-US" w:bidi="ar-SA"/>
              </w:rPr>
            </w:r>
          </w:p>
        </w:tc>
        <w:tc>
          <w:tcPr>
            <w:tcW w:w="2495" w:type="dxa"/>
            <w:vMerge w:val="continue"/>
            <w:tcBorders>
              <w:bottom w:val="single" w:sz="8" w:space="0" w:color="27A0B4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bottom w:val="single" w:sz="8" w:space="0" w:color="00B6BD"/>
              <w:right w:val="single" w:sz="8" w:space="0" w:color="00B6BD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val="en-US" w:eastAsia="en-US" w:bidi="ar-SA"/>
              </w:rPr>
            </w:r>
          </w:p>
        </w:tc>
      </w:tr>
      <w:tr>
        <w:trPr>
          <w:trHeight w:val="320" w:hRule="atLeast"/>
        </w:trPr>
        <w:tc>
          <w:tcPr>
            <w:tcW w:w="2041" w:type="dxa"/>
            <w:tcBorders>
              <w:top w:val="single" w:sz="6" w:space="0" w:color="939598"/>
              <w:left w:val="single" w:sz="8" w:space="0" w:color="00B6BD"/>
              <w:bottom w:val="single" w:sz="6" w:space="0" w:color="939598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val="en-US" w:eastAsia="en-US" w:bidi="ar-SA"/>
              </w:rPr>
            </w:r>
          </w:p>
        </w:tc>
        <w:tc>
          <w:tcPr>
            <w:tcW w:w="2495" w:type="dxa"/>
            <w:vMerge w:val="continue"/>
            <w:tcBorders>
              <w:bottom w:val="single" w:sz="8" w:space="0" w:color="27A0B4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bottom w:val="single" w:sz="8" w:space="0" w:color="00B6BD"/>
              <w:right w:val="single" w:sz="8" w:space="0" w:color="00B6BD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val="en-US" w:eastAsia="en-US" w:bidi="ar-SA"/>
              </w:rPr>
            </w:r>
          </w:p>
        </w:tc>
      </w:tr>
      <w:tr>
        <w:trPr>
          <w:trHeight w:val="716" w:hRule="atLeast"/>
        </w:trPr>
        <w:tc>
          <w:tcPr>
            <w:tcW w:w="2041" w:type="dxa"/>
            <w:tcBorders>
              <w:top w:val="single" w:sz="6" w:space="0" w:color="939598"/>
              <w:left w:val="single" w:sz="8" w:space="0" w:color="00B6BD"/>
              <w:bottom w:val="single" w:sz="6" w:space="0" w:color="939598"/>
            </w:tcBorders>
          </w:tcPr>
          <w:p>
            <w:pPr>
              <w:pStyle w:val="TableParagraph"/>
              <w:widowControl w:val="false"/>
              <w:spacing w:before="66" w:after="0"/>
              <w:ind w:left="56" w:hanging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en-US" w:bidi="ar-SA"/>
              </w:rPr>
              <w:t>非必要開支</w:t>
            </w:r>
          </w:p>
        </w:tc>
        <w:tc>
          <w:tcPr>
            <w:tcW w:w="2495" w:type="dxa"/>
            <w:vMerge w:val="continue"/>
            <w:tcBorders>
              <w:bottom w:val="single" w:sz="8" w:space="0" w:color="27A0B4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bottom w:val="single" w:sz="8" w:space="0" w:color="00B6BD"/>
              <w:right w:val="single" w:sz="8" w:space="0" w:color="00B6BD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val="en-US" w:eastAsia="en-US" w:bidi="ar-SA"/>
              </w:rPr>
            </w:r>
          </w:p>
        </w:tc>
      </w:tr>
      <w:tr>
        <w:trPr>
          <w:trHeight w:val="320" w:hRule="atLeast"/>
        </w:trPr>
        <w:tc>
          <w:tcPr>
            <w:tcW w:w="2041" w:type="dxa"/>
            <w:tcBorders>
              <w:top w:val="single" w:sz="6" w:space="0" w:color="939598"/>
              <w:left w:val="single" w:sz="8" w:space="0" w:color="00B6BD"/>
              <w:bottom w:val="single" w:sz="6" w:space="0" w:color="939598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val="en-US" w:eastAsia="en-US" w:bidi="ar-SA"/>
              </w:rPr>
            </w:r>
          </w:p>
        </w:tc>
        <w:tc>
          <w:tcPr>
            <w:tcW w:w="2495" w:type="dxa"/>
            <w:vMerge w:val="continue"/>
            <w:tcBorders>
              <w:bottom w:val="single" w:sz="8" w:space="0" w:color="27A0B4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bottom w:val="single" w:sz="8" w:space="0" w:color="00B6BD"/>
              <w:right w:val="single" w:sz="8" w:space="0" w:color="00B6BD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val="en-US" w:eastAsia="en-US" w:bidi="ar-SA"/>
              </w:rPr>
            </w:r>
          </w:p>
        </w:tc>
      </w:tr>
      <w:tr>
        <w:trPr>
          <w:trHeight w:val="320" w:hRule="atLeast"/>
        </w:trPr>
        <w:tc>
          <w:tcPr>
            <w:tcW w:w="2041" w:type="dxa"/>
            <w:tcBorders>
              <w:top w:val="single" w:sz="6" w:space="0" w:color="939598"/>
              <w:left w:val="single" w:sz="8" w:space="0" w:color="00B6BD"/>
              <w:bottom w:val="single" w:sz="6" w:space="0" w:color="939598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val="en-US" w:eastAsia="en-US" w:bidi="ar-SA"/>
              </w:rPr>
            </w:r>
          </w:p>
        </w:tc>
        <w:tc>
          <w:tcPr>
            <w:tcW w:w="2495" w:type="dxa"/>
            <w:vMerge w:val="continue"/>
            <w:tcBorders>
              <w:bottom w:val="single" w:sz="8" w:space="0" w:color="27A0B4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bottom w:val="single" w:sz="8" w:space="0" w:color="00B6BD"/>
              <w:right w:val="single" w:sz="8" w:space="0" w:color="00B6BD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val="en-US" w:eastAsia="en-US" w:bidi="ar-SA"/>
              </w:rPr>
            </w:r>
          </w:p>
        </w:tc>
      </w:tr>
      <w:tr>
        <w:trPr>
          <w:trHeight w:val="320" w:hRule="atLeast"/>
        </w:trPr>
        <w:tc>
          <w:tcPr>
            <w:tcW w:w="2041" w:type="dxa"/>
            <w:tcBorders>
              <w:top w:val="single" w:sz="6" w:space="0" w:color="939598"/>
              <w:left w:val="single" w:sz="8" w:space="0" w:color="00B6BD"/>
              <w:bottom w:val="single" w:sz="6" w:space="0" w:color="939598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val="en-US" w:eastAsia="en-US" w:bidi="ar-SA"/>
              </w:rPr>
            </w:r>
          </w:p>
        </w:tc>
        <w:tc>
          <w:tcPr>
            <w:tcW w:w="2495" w:type="dxa"/>
            <w:vMerge w:val="continue"/>
            <w:tcBorders>
              <w:bottom w:val="single" w:sz="8" w:space="0" w:color="27A0B4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bottom w:val="single" w:sz="8" w:space="0" w:color="00B6BD"/>
              <w:right w:val="single" w:sz="8" w:space="0" w:color="00B6BD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val="en-US" w:eastAsia="en-US" w:bidi="ar-SA"/>
              </w:rPr>
            </w:r>
          </w:p>
        </w:tc>
      </w:tr>
      <w:tr>
        <w:trPr>
          <w:trHeight w:val="320" w:hRule="atLeast"/>
        </w:trPr>
        <w:tc>
          <w:tcPr>
            <w:tcW w:w="2041" w:type="dxa"/>
            <w:tcBorders>
              <w:top w:val="single" w:sz="6" w:space="0" w:color="939598"/>
              <w:left w:val="single" w:sz="8" w:space="0" w:color="00B6BD"/>
            </w:tcBorders>
          </w:tcPr>
          <w:p>
            <w:pPr>
              <w:pStyle w:val="TableParagraph"/>
              <w:widowControl w:val="false"/>
              <w:spacing w:lineRule="exact" w:line="291" w:before="9" w:after="0"/>
              <w:ind w:left="56" w:hanging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en-US" w:bidi="ar-SA"/>
              </w:rPr>
              <w:t>其他</w:t>
            </w:r>
          </w:p>
        </w:tc>
        <w:tc>
          <w:tcPr>
            <w:tcW w:w="2495" w:type="dxa"/>
            <w:vMerge w:val="continue"/>
            <w:tcBorders>
              <w:bottom w:val="single" w:sz="8" w:space="0" w:color="27A0B4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val="en-US" w:eastAsia="en-US" w:bidi="ar-SA"/>
              </w:rPr>
            </w:r>
          </w:p>
        </w:tc>
        <w:tc>
          <w:tcPr>
            <w:tcW w:w="2268" w:type="dxa"/>
            <w:vMerge w:val="continue"/>
            <w:tcBorders>
              <w:bottom w:val="single" w:sz="8" w:space="0" w:color="00B6BD"/>
              <w:right w:val="single" w:sz="8" w:space="0" w:color="00B6BD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val="en-US" w:eastAsia="en-US" w:bidi="ar-SA"/>
              </w:rPr>
            </w:r>
          </w:p>
        </w:tc>
      </w:tr>
      <w:tr>
        <w:trPr>
          <w:trHeight w:val="320" w:hRule="atLeast"/>
        </w:trPr>
        <w:tc>
          <w:tcPr>
            <w:tcW w:w="2041" w:type="dxa"/>
            <w:tcBorders>
              <w:left w:val="single" w:sz="8" w:space="0" w:color="00B6BD"/>
            </w:tcBorders>
          </w:tcPr>
          <w:p>
            <w:pPr>
              <w:pStyle w:val="TableParagraph"/>
              <w:widowControl w:val="false"/>
              <w:spacing w:lineRule="exact" w:line="291" w:before="9" w:after="0"/>
              <w:ind w:left="56" w:hanging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color w:val="231F20"/>
                <w:kern w:val="0"/>
                <w:sz w:val="22"/>
                <w:szCs w:val="22"/>
                <w:lang w:val="en-US" w:eastAsia="en-US" w:bidi="ar-SA"/>
              </w:rPr>
              <w:t>總支出</w:t>
            </w:r>
          </w:p>
        </w:tc>
        <w:tc>
          <w:tcPr>
            <w:tcW w:w="2495" w:type="dxa"/>
            <w:vMerge w:val="continue"/>
            <w:tcBorders>
              <w:bottom w:val="single" w:sz="8" w:space="0" w:color="27A0B4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8" w:space="0" w:color="00B6BD"/>
              <w:bottom w:val="single" w:sz="8" w:space="0" w:color="27A0B4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kern w:val="0"/>
                <w:sz w:val="20"/>
                <w:szCs w:val="22"/>
                <w:lang w:val="en-US" w:eastAsia="en-US" w:bidi="ar-SA"/>
              </w:rPr>
            </w:r>
          </w:p>
        </w:tc>
      </w:tr>
      <w:tr>
        <w:trPr>
          <w:trHeight w:val="220" w:hRule="atLeast"/>
        </w:trPr>
        <w:tc>
          <w:tcPr>
            <w:tcW w:w="2041" w:type="dxa"/>
            <w:tcBorders>
              <w:left w:val="single" w:sz="8" w:space="0" w:color="00B6BD"/>
              <w:bottom w:val="single" w:sz="8" w:space="0" w:color="27A0B4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kern w:val="0"/>
                <w:sz w:val="14"/>
                <w:szCs w:val="22"/>
                <w:lang w:val="en-US" w:eastAsia="en-US" w:bidi="ar-SA"/>
              </w:rPr>
            </w:r>
          </w:p>
        </w:tc>
        <w:tc>
          <w:tcPr>
            <w:tcW w:w="2495" w:type="dxa"/>
            <w:vMerge w:val="continue"/>
            <w:tcBorders>
              <w:bottom w:val="single" w:sz="8" w:space="0" w:color="27A0B4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"/>
                <w:szCs w:val="2"/>
              </w:rPr>
            </w:pPr>
            <w:r>
              <w:rPr>
                <w:kern w:val="0"/>
                <w:sz w:val="2"/>
                <w:szCs w:val="2"/>
                <w:lang w:val="en-US" w:eastAsia="en-US" w:bidi="ar-SA"/>
              </w:rPr>
            </w:r>
          </w:p>
        </w:tc>
        <w:tc>
          <w:tcPr>
            <w:tcW w:w="2268" w:type="dxa"/>
            <w:tcBorders>
              <w:top w:val="single" w:sz="8" w:space="0" w:color="27A0B4"/>
              <w:bottom w:val="single" w:sz="8" w:space="0" w:color="27A0B4"/>
              <w:right w:val="single" w:sz="8" w:space="0" w:color="00B6BD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kern w:val="0"/>
                <w:sz w:val="14"/>
                <w:szCs w:val="22"/>
                <w:lang w:val="en-US" w:eastAsia="en-US" w:bidi="ar-SA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8" w:after="0"/>
        <w:rPr>
          <w:sz w:val="14"/>
        </w:rPr>
      </w:pPr>
      <w:r>
        <w:rPr>
          <w:sz w:val="1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518" w:leader="none"/>
        </w:tabs>
        <w:ind w:left="1517" w:hanging="340"/>
        <w:rPr>
          <w:lang w:eastAsia="zh-TW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page">
                  <wp:posOffset>2490470</wp:posOffset>
                </wp:positionH>
                <wp:positionV relativeFrom="paragraph">
                  <wp:posOffset>-699770</wp:posOffset>
                </wp:positionV>
                <wp:extent cx="1440180" cy="0"/>
                <wp:effectExtent l="4445" t="4445" r="4445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-55.1pt" to="309.45pt,-55.1pt" stroked="t" o:allowincell="f" style="position:absolute;mso-position-horizontal-relative:page">
                <v:stroke color="#939598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">
                <wp:simplePos x="0" y="0"/>
                <wp:positionH relativeFrom="page">
                  <wp:posOffset>2490470</wp:posOffset>
                </wp:positionH>
                <wp:positionV relativeFrom="paragraph">
                  <wp:posOffset>-2032000</wp:posOffset>
                </wp:positionV>
                <wp:extent cx="1440180" cy="0"/>
                <wp:effectExtent l="4445" t="4445" r="4445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-160pt" to="309.45pt,-160pt" stroked="t" o:allowincell="f" style="position:absolute;mso-position-horizontal-relative:page">
                <v:stroke color="#939598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page">
                  <wp:posOffset>2490470</wp:posOffset>
                </wp:positionH>
                <wp:positionV relativeFrom="paragraph">
                  <wp:posOffset>-2247900</wp:posOffset>
                </wp:positionV>
                <wp:extent cx="1440180" cy="0"/>
                <wp:effectExtent l="4445" t="4445" r="4445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-177pt" to="309.45pt,-177pt" stroked="t" o:allowincell="f" style="position:absolute;mso-position-horizontal-relative:page">
                <v:stroke color="#939598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">
                <wp:simplePos x="0" y="0"/>
                <wp:positionH relativeFrom="page">
                  <wp:posOffset>2490470</wp:posOffset>
                </wp:positionH>
                <wp:positionV relativeFrom="paragraph">
                  <wp:posOffset>-916305</wp:posOffset>
                </wp:positionV>
                <wp:extent cx="1440180" cy="0"/>
                <wp:effectExtent l="4445" t="4445" r="4445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-72.15pt" to="309.45pt,-72.15pt" stroked="t" o:allowincell="f" style="position:absolute;mso-position-horizontal-relative:page">
                <v:stroke color="#939598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">
                <wp:simplePos x="0" y="0"/>
                <wp:positionH relativeFrom="page">
                  <wp:posOffset>2490470</wp:posOffset>
                </wp:positionH>
                <wp:positionV relativeFrom="paragraph">
                  <wp:posOffset>-1348105</wp:posOffset>
                </wp:positionV>
                <wp:extent cx="1440180" cy="0"/>
                <wp:effectExtent l="5080" t="4445" r="4445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-106.15pt" to="309.45pt,-106.15pt" stroked="t" o:allowincell="f" style="position:absolute;mso-position-horizontal-relative:page">
                <v:stroke color="#939598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">
                <wp:simplePos x="0" y="0"/>
                <wp:positionH relativeFrom="page">
                  <wp:posOffset>2490470</wp:posOffset>
                </wp:positionH>
                <wp:positionV relativeFrom="paragraph">
                  <wp:posOffset>-1132205</wp:posOffset>
                </wp:positionV>
                <wp:extent cx="1440180" cy="0"/>
                <wp:effectExtent l="4445" t="4445" r="444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-89.15pt" to="309.45pt,-89.15pt" stroked="t" o:allowincell="f" style="position:absolute;mso-position-horizontal-relative:page">
                <v:stroke color="#939598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3">
                <wp:simplePos x="0" y="0"/>
                <wp:positionH relativeFrom="page">
                  <wp:posOffset>2490470</wp:posOffset>
                </wp:positionH>
                <wp:positionV relativeFrom="paragraph">
                  <wp:posOffset>-1564005</wp:posOffset>
                </wp:positionV>
                <wp:extent cx="1440180" cy="0"/>
                <wp:effectExtent l="5080" t="4445" r="4445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-123.15pt" to="309.45pt,-123.15pt" stroked="t" o:allowincell="f" style="position:absolute;mso-position-horizontal-relative:page">
                <v:stroke color="#939598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31F20"/>
          <w:lang w:eastAsia="zh-TW"/>
        </w:rPr>
        <w:t>你的預算可行嗎？如不可行，請調整預算。</w:t>
      </w:r>
    </w:p>
    <w:p>
      <w:pPr>
        <w:pStyle w:val="TextBody"/>
        <w:rPr>
          <w:sz w:val="18"/>
          <w:lang w:eastAsia="zh-TW"/>
        </w:rPr>
      </w:pPr>
      <w:r>
        <w:br w:type="column"/>
      </w:r>
      <w:r>
        <w:rPr>
          <w:sz w:val="18"/>
          <w:lang w:eastAsia="zh-TW"/>
        </w:rPr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56" w:leader="none"/>
        </w:tabs>
        <w:spacing w:lineRule="auto" w:line="242" w:before="155" w:after="0"/>
        <w:ind w:left="114" w:right="117" w:hanging="0"/>
        <w:jc w:val="both"/>
        <w:rPr>
          <w:sz w:val="19"/>
          <w:lang w:eastAsia="zh-TW"/>
        </w:rPr>
      </w:pPr>
      <w:r>
        <w:rPr>
          <w:color w:val="EC008C"/>
          <w:spacing w:val="10"/>
          <w:sz w:val="19"/>
          <w:lang w:eastAsia="zh-TW"/>
        </w:rPr>
        <w:t>學生應該根據個人的實</w:t>
      </w:r>
      <w:r>
        <w:rPr>
          <w:color w:val="EC008C"/>
          <w:sz w:val="19"/>
          <w:lang w:eastAsia="zh-TW"/>
        </w:rPr>
        <w:t>際支出填寫。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57" w:leader="none"/>
        </w:tabs>
        <w:spacing w:lineRule="auto" w:line="242" w:before="112" w:after="0"/>
        <w:ind w:left="114" w:right="111" w:hanging="0"/>
        <w:jc w:val="both"/>
        <w:rPr>
          <w:sz w:val="19"/>
          <w:lang w:eastAsia="zh-TW"/>
        </w:rPr>
      </w:pPr>
      <w:r>
        <w:rPr>
          <w:color w:val="EC008C"/>
          <w:spacing w:val="7"/>
          <w:sz w:val="19"/>
          <w:lang w:eastAsia="zh-TW"/>
        </w:rPr>
        <w:t>自由作答。學生訂立儲</w:t>
      </w:r>
      <w:r>
        <w:rPr>
          <w:color w:val="EC008C"/>
          <w:spacing w:val="10"/>
          <w:sz w:val="19"/>
          <w:lang w:eastAsia="zh-TW"/>
        </w:rPr>
        <w:t>蓄目標前，可以先考慮自</w:t>
      </w:r>
      <w:r>
        <w:rPr>
          <w:color w:val="EC008C"/>
          <w:sz w:val="19"/>
          <w:lang w:eastAsia="zh-TW"/>
        </w:rPr>
        <w:t>己想購買甚麼東西。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357" w:leader="none"/>
        </w:tabs>
        <w:spacing w:lineRule="auto" w:line="242" w:before="110" w:after="0"/>
        <w:ind w:left="114" w:right="116" w:hanging="0"/>
        <w:jc w:val="both"/>
        <w:rPr>
          <w:sz w:val="19"/>
          <w:lang w:eastAsia="zh-TW"/>
        </w:rPr>
      </w:pPr>
      <w:r>
        <w:rPr>
          <w:color w:val="EC008C"/>
          <w:spacing w:val="7"/>
          <w:sz w:val="19"/>
          <w:lang w:eastAsia="zh-TW"/>
        </w:rPr>
        <w:t>自由作答。儲蓄的金額</w:t>
      </w:r>
      <w:r>
        <w:rPr>
          <w:color w:val="EC008C"/>
          <w:sz w:val="19"/>
          <w:lang w:eastAsia="zh-TW"/>
        </w:rPr>
        <w:t>需要跟儲蓄目標相符。</w:t>
      </w:r>
    </w:p>
    <w:p>
      <w:pPr>
        <w:sectPr>
          <w:footerReference w:type="even" r:id="rId45"/>
          <w:footerReference w:type="default" r:id="rId46"/>
          <w:type w:val="nextPage"/>
          <w:pgSz w:w="11906" w:h="16220"/>
          <w:pgMar w:left="240" w:right="780" w:gutter="0" w:header="0" w:top="1200" w:footer="354" w:bottom="541"/>
          <w:pgNumType w:fmt="decimal"/>
          <w:cols w:num="2" w:equalWidth="false" w:sep="false">
            <w:col w:w="8347" w:space="40"/>
            <w:col w:w="2498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9" w:after="0"/>
        <w:rPr>
          <w:sz w:val="11"/>
          <w:lang w:eastAsia="zh-TW"/>
        </w:rPr>
      </w:pPr>
      <w:r>
        <w:rPr>
          <w:sz w:val="11"/>
          <w:lang w:eastAsia="zh-TW"/>
        </w:rPr>
      </w:r>
    </w:p>
    <w:p>
      <w:pPr>
        <w:pStyle w:val="TextBody"/>
        <w:spacing w:lineRule="auto" w:line="523" w:before="62" w:after="0"/>
        <w:ind w:left="1522" w:right="5751" w:hanging="0"/>
        <w:rPr>
          <w:lang w:eastAsia="zh-TW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4">
                <wp:simplePos x="0" y="0"/>
                <wp:positionH relativeFrom="page">
                  <wp:posOffset>1115695</wp:posOffset>
                </wp:positionH>
                <wp:positionV relativeFrom="paragraph">
                  <wp:posOffset>221615</wp:posOffset>
                </wp:positionV>
                <wp:extent cx="5544185" cy="0"/>
                <wp:effectExtent l="3175" t="3175" r="3175" b="317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7.45pt" to="524.35pt,17.4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">
                <wp:simplePos x="0" y="0"/>
                <wp:positionH relativeFrom="page">
                  <wp:posOffset>1115695</wp:posOffset>
                </wp:positionH>
                <wp:positionV relativeFrom="paragraph">
                  <wp:posOffset>588010</wp:posOffset>
                </wp:positionV>
                <wp:extent cx="5544185" cy="0"/>
                <wp:effectExtent l="3810" t="3175" r="3175" b="317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46.3pt" to="524.35pt,46.3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  <w:lang w:eastAsia="zh-TW"/>
        </w:rPr>
        <w:t>如果預算出現赤字，即表示預算並不可行。學生需要再調整預算。</w:t>
      </w:r>
    </w:p>
    <w:p>
      <w:pPr>
        <w:pStyle w:val="TextBody"/>
        <w:spacing w:before="1" w:after="10"/>
        <w:ind w:left="1522" w:hanging="0"/>
        <w:rPr>
          <w:lang w:eastAsia="zh-TW"/>
        </w:rPr>
      </w:pPr>
      <w:r>
        <w:rPr>
          <w:color w:val="EC008C"/>
          <w:lang w:eastAsia="zh-TW"/>
        </w:rPr>
        <w:t>例如，減少非必要的支出，或者延長達成目標的時間，減少每星期的儲蓄金額。</w:t>
      </w:r>
    </w:p>
    <w:p>
      <w:pPr>
        <w:pStyle w:val="TextBody"/>
        <w:spacing w:lineRule="exact" w:line="20"/>
        <w:ind w:left="151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544185" cy="0"/>
                <wp:effectExtent l="114300" t="0" r="114300" b="0"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0"/>
                          <a:chOff x="0" y="0"/>
                          <a:chExt cx="5544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36.5pt;height:0pt" coordorigin="0,-1" coordsize="8730,0">
                <v:line id="shape_0" from="0,-1" to="8730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17"/>
        </w:rPr>
      </w:pPr>
      <w:r>
        <w:rPr>
          <w:sz w:val="17"/>
        </w:rP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115695</wp:posOffset>
                </wp:positionH>
                <wp:positionV relativeFrom="paragraph">
                  <wp:posOffset>179070</wp:posOffset>
                </wp:positionV>
                <wp:extent cx="5544185" cy="0"/>
                <wp:effectExtent l="3810" t="3175" r="3175" b="3175"/>
                <wp:wrapTopAndBottom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4.1pt" to="524.35pt,14.1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15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1115695</wp:posOffset>
                </wp:positionH>
                <wp:positionV relativeFrom="paragraph">
                  <wp:posOffset>167005</wp:posOffset>
                </wp:positionV>
                <wp:extent cx="5544185" cy="0"/>
                <wp:effectExtent l="3175" t="3175" r="3810" b="3175"/>
                <wp:wrapTopAndBottom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3.15pt" to="524.35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continuous"/>
      <w:pgSz w:w="11906" w:h="16220"/>
      <w:pgMar w:left="240" w:right="780" w:gutter="0" w:header="0" w:top="1200" w:footer="354" w:bottom="541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新細明體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imSun">
    <w:charset w:val="01"/>
    <w:family w:val="roman"/>
    <w:pitch w:val="variable"/>
  </w:font>
  <w:font w:name="微軟正黑體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02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8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10">
              <wp:simplePos x="0" y="0"/>
              <wp:positionH relativeFrom="page">
                <wp:posOffset>1115695</wp:posOffset>
              </wp:positionH>
              <wp:positionV relativeFrom="page">
                <wp:posOffset>9434195</wp:posOffset>
              </wp:positionV>
              <wp:extent cx="5544185" cy="0"/>
              <wp:effectExtent l="3175" t="3175" r="3175" b="317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85pt,742.85pt" to="524.35pt,742.85pt" stroked="t" o:allowincell="f" style="position:absolute;mso-position-horizontal-relative:page;mso-position-vertical-relative:page">
              <v:stroke color="#231f20" weight="648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111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9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9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1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544185" cy="0"/>
              <wp:effectExtent l="3175" t="3175" r="3175" b="317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85pt,742.85pt" to="524.35pt,742.85pt" stroked="t" o:allowincell="f" style="position:absolute;mso-position-horizontal-relative:page;mso-position-vertical-relative:page">
              <v:stroke color="#231f20" weight="648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10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114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10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9">
              <wp:simplePos x="0" y="0"/>
              <wp:positionH relativeFrom="page">
                <wp:posOffset>213360</wp:posOffset>
              </wp:positionH>
              <wp:positionV relativeFrom="page">
                <wp:posOffset>9931400</wp:posOffset>
              </wp:positionV>
              <wp:extent cx="95885" cy="158750"/>
              <wp:effectExtent l="0" t="0" r="0" b="0"/>
              <wp:wrapNone/>
              <wp:docPr id="11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20" w:hanging="0"/>
                            <w:rPr>
                              <w:sz w:val="21"/>
                            </w:rPr>
                          </w:pPr>
                          <w:r>
                            <w:rPr>
                              <w:color w:val="231F20"/>
                              <w:w w:val="112"/>
                              <w:sz w:val="21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7.55pt;height:12.5pt;mso-wrap-distance-left:9pt;mso-wrap-distance-right:9pt;mso-wrap-distance-top:0pt;mso-wrap-distance-bottom:0pt;margin-top:782pt;mso-position-vertical-relative:page;margin-left:16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20" w:hanging="0"/>
                      <w:rPr>
                        <w:sz w:val="21"/>
                      </w:rPr>
                    </w:pPr>
                    <w:r>
                      <w:rPr>
                        <w:color w:val="231F20"/>
                        <w:w w:val="112"/>
                        <w:sz w:val="21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118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6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81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3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4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89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5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27">
              <wp:simplePos x="0" y="0"/>
              <wp:positionH relativeFrom="page">
                <wp:posOffset>1115695</wp:posOffset>
              </wp:positionH>
              <wp:positionV relativeFrom="page">
                <wp:posOffset>9434195</wp:posOffset>
              </wp:positionV>
              <wp:extent cx="5544185" cy="0"/>
              <wp:effectExtent l="3175" t="3175" r="3175" b="317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85pt,742.85pt" to="524.35pt,742.85pt" stroked="t" o:allowincell="f" style="position:absolute;mso-position-horizontal-relative:page;mso-position-vertical-relative:page">
              <v:stroke color="#231f20" weight="648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28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7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7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300" distR="114300" simplePos="0" locked="0" layoutInCell="0" allowOverlap="1" relativeHeight="103">
              <wp:simplePos x="0" y="0"/>
              <wp:positionH relativeFrom="page">
                <wp:posOffset>1115695</wp:posOffset>
              </wp:positionH>
              <wp:positionV relativeFrom="page">
                <wp:posOffset>9434195</wp:posOffset>
              </wp:positionV>
              <wp:extent cx="5544185" cy="0"/>
              <wp:effectExtent l="3175" t="3175" r="3175" b="317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231f2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85pt,742.85pt" to="524.35pt,742.85pt" stroked="t" o:allowincell="f" style="position:absolute;mso-position-horizontal-relative:page;mso-position-vertical-relative:page">
              <v:stroke color="#231f20" weight="648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7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" w:hanging="242"/>
      </w:pPr>
      <w:rPr>
        <w:sz w:val="19"/>
        <w:spacing w:val="-1"/>
        <w:szCs w:val="19"/>
        <w:w w:val="88"/>
        <w:rFonts w:ascii="新細明體" w:hAnsi="新細明體" w:eastAsia="新細明體" w:cs="新細明體"/>
        <w:color w:val="EC008C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57" w:hanging="24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94" w:hanging="24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832" w:hanging="24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69" w:hanging="24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307" w:hanging="24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544" w:hanging="24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782" w:hanging="24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019" w:hanging="242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24" w:hanging="341"/>
      </w:pPr>
      <w:rPr>
        <w:sz w:val="22"/>
        <w:szCs w:val="22"/>
        <w:w w:val="108"/>
        <w:rFonts w:ascii="新細明體" w:hAnsi="新細明體" w:eastAsia="新細明體" w:cs="新細明體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56" w:hanging="34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93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29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66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02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39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75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12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17" w:hanging="341"/>
      </w:pPr>
      <w:rPr>
        <w:sz w:val="22"/>
        <w:szCs w:val="22"/>
        <w:w w:val="108"/>
        <w:rFonts w:ascii="新細明體" w:hAnsi="新細明體" w:eastAsia="新細明體" w:cs="新細明體"/>
        <w:color w:val="231F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25" w:hanging="209"/>
      </w:pPr>
      <w:rPr>
        <w:sz w:val="19"/>
        <w:szCs w:val="19"/>
        <w:w w:val="108"/>
        <w:rFonts w:ascii="新細明體" w:hAnsi="新細明體" w:eastAsia="新細明體" w:cs="新細明體"/>
        <w:color w:val="EC008C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38" w:hanging="2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56" w:hanging="2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5" w:hanging="2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93" w:hanging="2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11" w:hanging="2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30" w:hanging="2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48" w:hanging="20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17" w:hanging="341"/>
      </w:pPr>
      <w:rPr>
        <w:sz w:val="22"/>
        <w:szCs w:val="22"/>
        <w:w w:val="108"/>
        <w:rFonts w:ascii="新細明體" w:hAnsi="新細明體" w:eastAsia="新細明體" w:cs="新細明體"/>
        <w:color w:val="231F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31" w:hanging="209"/>
      </w:pPr>
      <w:rPr>
        <w:sz w:val="19"/>
        <w:szCs w:val="19"/>
        <w:w w:val="108"/>
        <w:rFonts w:ascii="新細明體" w:hAnsi="新細明體" w:eastAsia="新細明體" w:cs="新細明體"/>
        <w:color w:val="EC008C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56" w:hanging="20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72" w:hanging="20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88" w:hanging="20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04" w:hanging="20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20" w:hanging="20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37" w:hanging="20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53" w:hanging="2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85" w:hanging="209"/>
      </w:pPr>
      <w:rPr>
        <w:sz w:val="19"/>
        <w:szCs w:val="19"/>
        <w:w w:val="108"/>
        <w:rFonts w:ascii="新細明體" w:hAnsi="新細明體" w:eastAsia="新細明體" w:cs="新細明體"/>
        <w:color w:val="EC008C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800" w:hanging="341"/>
      </w:pPr>
      <w:rPr>
        <w:sz w:val="22"/>
        <w:szCs w:val="22"/>
        <w:w w:val="108"/>
        <w:rFonts w:ascii="新細明體" w:hAnsi="新細明體" w:eastAsia="新細明體" w:cs="新細明體"/>
        <w:color w:val="231F2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29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58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87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16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45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575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704" w:hanging="341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新細明體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新細明體" w:hAnsi="新細明體" w:eastAsia="新細明體" w:cs="新細明體" w:eastAsiaTheme="minorEastAsia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uiPriority w:val="1"/>
    <w:qFormat/>
    <w:pPr>
      <w:spacing w:before="80" w:after="0"/>
      <w:ind w:left="1177" w:hanging="0"/>
      <w:outlineLvl w:val="0"/>
    </w:pPr>
    <w:rPr>
      <w:sz w:val="24"/>
      <w:szCs w:val="24"/>
    </w:rPr>
  </w:style>
  <w:style w:type="paragraph" w:styleId="Heading2">
    <w:name w:val="Heading 2"/>
    <w:basedOn w:val="Normal"/>
    <w:uiPriority w:val="1"/>
    <w:qFormat/>
    <w:pPr>
      <w:ind w:left="1517" w:hanging="340"/>
      <w:outlineLvl w:val="1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1517" w:hanging="340"/>
    </w:pPr>
    <w:rPr/>
  </w:style>
  <w:style w:type="paragraph" w:styleId="TableParagraph" w:customStyle="1">
    <w:name w:val="Table Paragraph"/>
    <w:basedOn w:val="Normal"/>
    <w:uiPriority w:val="1"/>
    <w:qFormat/>
    <w:pPr>
      <w:spacing w:before="6" w:after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footer" Target="footer5.xml"/><Relationship Id="rId27" Type="http://schemas.openxmlformats.org/officeDocument/2006/relationships/footer" Target="footer6.xml"/><Relationship Id="rId28" Type="http://schemas.openxmlformats.org/officeDocument/2006/relationships/image" Target="media/image12.jpeg"/><Relationship Id="rId29" Type="http://schemas.openxmlformats.org/officeDocument/2006/relationships/image" Target="media/image12.jpeg"/><Relationship Id="rId30" Type="http://schemas.openxmlformats.org/officeDocument/2006/relationships/footer" Target="footer7.xml"/><Relationship Id="rId31" Type="http://schemas.openxmlformats.org/officeDocument/2006/relationships/footer" Target="footer8.xml"/><Relationship Id="rId32" Type="http://schemas.openxmlformats.org/officeDocument/2006/relationships/footer" Target="footer9.xml"/><Relationship Id="rId33" Type="http://schemas.openxmlformats.org/officeDocument/2006/relationships/footer" Target="footer10.xml"/><Relationship Id="rId34" Type="http://schemas.openxmlformats.org/officeDocument/2006/relationships/image" Target="media/image13.jpeg"/><Relationship Id="rId35" Type="http://schemas.openxmlformats.org/officeDocument/2006/relationships/footer" Target="footer11.xml"/><Relationship Id="rId36" Type="http://schemas.openxmlformats.org/officeDocument/2006/relationships/footer" Target="footer12.xml"/><Relationship Id="rId37" Type="http://schemas.openxmlformats.org/officeDocument/2006/relationships/image" Target="media/image14.png"/><Relationship Id="rId38" Type="http://schemas.openxmlformats.org/officeDocument/2006/relationships/image" Target="media/image15.jpeg"/><Relationship Id="rId39" Type="http://schemas.openxmlformats.org/officeDocument/2006/relationships/image" Target="media/image14.png"/><Relationship Id="rId40" Type="http://schemas.openxmlformats.org/officeDocument/2006/relationships/image" Target="media/image15.jpeg"/><Relationship Id="rId41" Type="http://schemas.openxmlformats.org/officeDocument/2006/relationships/image" Target="media/image16.png"/><Relationship Id="rId42" Type="http://schemas.openxmlformats.org/officeDocument/2006/relationships/image" Target="media/image16.png"/><Relationship Id="rId43" Type="http://schemas.openxmlformats.org/officeDocument/2006/relationships/footer" Target="footer13.xml"/><Relationship Id="rId44" Type="http://schemas.openxmlformats.org/officeDocument/2006/relationships/footer" Target="footer14.xml"/><Relationship Id="rId45" Type="http://schemas.openxmlformats.org/officeDocument/2006/relationships/footer" Target="footer15.xml"/><Relationship Id="rId46" Type="http://schemas.openxmlformats.org/officeDocument/2006/relationships/footer" Target="footer16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<Relationship Id="rId5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8</Pages>
  <Words>500</Words>
  <Characters>2853</Characters>
  <CharactersWithSpaces>3347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1:38:00Z</dcterms:created>
  <dc:creator/>
  <dc:description/>
  <dc:language>en-US</dc:language>
  <cp:lastModifiedBy>user</cp:lastModifiedBy>
  <dcterms:modified xsi:type="dcterms:W3CDTF">2017-12-11T01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2-04T00:00:00Z</vt:filetime>
  </property>
  <property fmtid="{D5CDD505-2E9C-101B-9397-08002B2CF9AE}" pid="3" name="Creator">
    <vt:lpwstr>Adobe InDesign CS6 (Windows)</vt:lpwstr>
  </property>
  <property fmtid="{D5CDD505-2E9C-101B-9397-08002B2CF9AE}" pid="4" name="LastSaved">
    <vt:filetime>2017-12-11T00:00:00Z</vt:filetime>
  </property>
</Properties>
</file>